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ок  №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С.Пушкін «Казка про мертву царівну та сімох богатирів». Красива  зовнішність і краса душі. Перемога справжньої краси над заздрістю та підступніст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>розкрити головну думку казки Пушкіна, вчити характеризувати літературних героїв на підставі їхніх вчинків, підтверджувати свою думку словами тексту художнього твору; розвивати усне мовлення та навички аналізу твору; виховувати неприйняття зла та жорсток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тексти казки О.С.Пушкіна «казка про мертву царівну та сімох богатирів», презентація до у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. Актуалізація знань учні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Бесід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і твори ми з вами зараз вивчаємо на уроках літератур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портрет перед вами?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ується слайд 1 презентації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 чому в розділі «Літературна казка» ми говоримо про творчість Олександра  Пушкін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Які ж казки Пушкіна  вам відомі? Давайте спробуємо їх впізнати за уривками: (слайди 2 – 5 презентації)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«Жил старик со своею старухой                                                                                          У самого синего моря,                                                                                                           Они жили в ветхой землянке                                                                                     Ровно тридцать лет и тр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да…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«Жил-был поп, толоконный лоб.                                                                                       Пошел поп по базару                                                                                                           Посмотреть кой-какого товару.                                                                                                  Навстречу ему Балда                                                                                                            Идет, сам не знает куда.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ри девицы под окном                                                                                               Пряли поздно вечерком                                                                                                                                                               «Кабы я была царица,-                                                                                                 Говорит одна девица,-                                                                                                                                                                                     Я б на целый мир одна                                                                                                 Напряла бы полотна.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«Царь с царицею простился,                                                                                                       В путь-дорогу снарядился,                                                                                                 И царица у окна                                                                                                                        Села ждать его одна»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ується  слайд 6 презентації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Розгадування кросворду за «Казкою про мертву царівну та сімох богатирів»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7 презентації – завдання, запис кросворду  – на дошці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/>
        <w:rPr/>
      </w:pPr>
      <w:r>
        <w:rPr/>
        <w:t xml:space="preserve">1. В какой праздник родилась царевна? (Сочельник)                                                            2. Как звали жениха царевны? (Елисей)                                                                                    3. У кого последнего жених царевны просит помощи? (Ветер)                                                                                                  4. Главная героиня сказки. (Царевна)                                                                                     5. Кому приказала мачеха погубить царевну? (Чернавка)                                                                  6. У кого жила царевна в лесу? (Богатыри)                                                                            7. Чем угрожала царица чернавке? (Рогатка) 8. Из чего сделан гроб царевны? (Хрусталь)                                                                                                                                    9.  Кем  был Елисей? (Королевич)                                                                                              10. Что было дано царице в приданое? (Зеркало)      </w:t>
      </w:r>
    </w:p>
    <w:tbl>
      <w:tblPr>
        <w:tblW w:w="3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66"/>
        <w:gridCol w:w="356"/>
        <w:gridCol w:w="356"/>
        <w:gridCol w:w="356"/>
        <w:gridCol w:w="356"/>
        <w:gridCol w:w="356"/>
        <w:gridCol w:w="356"/>
        <w:gridCol w:w="356"/>
        <w:gridCol w:w="49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Оголошення теми і мети уроку, запис її в зошити. (слайд 8 презентації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І. Робота над текстом казки.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Бесі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нравилась ли вам сказ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читать было страшн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звало ваш смех, а что заставило груст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е моменты вы особенно сочувствовали героя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Почему Пушкин назвал свою сказку «О мертвой царевне и семи богатырях»?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- оскільки школа працює за Типовим навчальним планом для шкіл з вивченням російської мови, з метою розвитку усного мовлення аналіз творів російського автора проводиться мовою оригіна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помните, кто еще принимает участие в судьбе царевны? Мачеха (</w:t>
      </w:r>
      <w:r>
        <w:rPr>
          <w:rFonts w:cs="Times New Roman" w:ascii="Times New Roman" w:hAnsi="Times New Roman"/>
          <w:i/>
          <w:sz w:val="28"/>
          <w:szCs w:val="28"/>
        </w:rPr>
        <w:t>составление схемы – слайд</w:t>
      </w:r>
      <w:r>
        <w:rPr>
          <w:rFonts w:cs="Times New Roman" w:ascii="Times New Roman" w:hAnsi="Times New Roman"/>
          <w:sz w:val="28"/>
          <w:szCs w:val="28"/>
        </w:rPr>
        <w:t xml:space="preserve"> 12). Найдите в тексте слова о мачехе – новой царице. (</w:t>
      </w:r>
      <w:r>
        <w:rPr>
          <w:rFonts w:cs="Times New Roman" w:ascii="Times New Roman" w:hAnsi="Times New Roman"/>
          <w:i/>
          <w:sz w:val="28"/>
          <w:szCs w:val="28"/>
        </w:rPr>
        <w:t>зачитывают цитату, слайд 9, первая колонк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царевна какая? (слайд 9, вторая колон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с мачехой разобрались. Кто, кроме нее, участвует в судьбе царевны?  (схема, слайд 7, первая колон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е же попытаемся понять, почему им не удалось спасти царевну. Вспомним начало сказки. Какое настроение создается рассказом о первой царице? (Странно: умерла от радости, доброта хрупка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новая царица была не похожа на прежнюю? Почему ей в приданое дано было зеркальце? Почему лишь с ним она была приветлива? (схема, слайд 13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изменилась царица-мачеха, узнав, что царевна стала ее соперницей в красо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Чернавка не исполнила приказ цариц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Соколко пропускает царевну в терем? А Чернавку?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царевна решила, что в тереме «люди добрые живут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глядят братья в сцене сватовства? Зачитайте этот эпизод сказки. В каких случаях бывает такая реакция «…постояли да в затылке почесали»? Почем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1- оскільки школа працює за Типовим навчальним планом для шкіл з вивченням російської мови, з метою розвитку усного мовлення аналіз творів російського автора проводиться мовою оригіна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(Ученики в ходе беседы приходят к выводу, что честное беспристрастное зеркальце невольно выдает царевну мачех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вка, сочувствуя царевне и отпустив еее вопреки приказу царицы, под угрозой расправы предает царевну.и даже братья-богатыри с их добротою, сердечностью, гостеприимством все же лишены преданности. Детям легко приходит в голову мысль, что достаточно было одному из братьев ежедневно оставаться с царевной в тереме, чтобы с ней не случилась беда. Да и отказ царевны воспринимается ими не драматично, а как мелкая какая-то неприятность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Братья-богатыри  могут без царевны жить? А кто не может?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 вы представляете себе Елисея? Найдите в тексте слова о том, как реагирует он на весть о пропаже царевн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едует вывод о том, что только верная любовь королевича Елисея спасает царевну, пробуждает ее от мертвого сна. Весть об исчезновении царевны не повергает его в уныние, как царя-отца, а заставляет действововать – искать везде, расспрашивая не только людей, но и силы природы. Он ни на миг не теряет надежду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разительное чтение обращений Елисея к Солнцу, Месяцу, Вет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же разбудить царевну смог только Елисе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пасло царевн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от чего умерла цариц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то же побеждает в сказке – добро или зло? Всегда ли так же бывает в жизн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протяжении всей сказки Пушкин подчеркивает, что добро хрупкое, и нуждается в защите; зло достаточно сильно, полно энергии, настойчивости, неуемности, заставляет себе служить от страха. И все же в сказке оно внутренне несостоятельно и обречено – рассыпается осколками разбитого мачехой зеркальца.  К сожалению, в жизни такой счстливый исход возможен далеко не всегда: добро не всесильно, за его торжество приходится бороться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Підсумок уро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лово учите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очень захотеть,   в сказке можно очутиться.                                                                                                                                                                                                             У героев старых сказок  можем мы всю жизнь учиться:                                                                                                                                                                                          Как прекрасно добрым быть, как со злом бороться надо,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к в житейском море плыть, чтоб в конце ждала награда.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Оцінювання учнів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У. Домашнє завдання: вивчити напамять один з уривків (презентація, останній слайд)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16:00Z</dcterms:created>
  <dc:creator>Tavilghanska</dc:creator>
  <dc:description/>
  <cp:keywords/>
  <dc:language>en-US</dc:language>
  <cp:lastModifiedBy>Admin</cp:lastModifiedBy>
  <cp:lastPrinted>2014-12-01T12:02:00Z</cp:lastPrinted>
  <dcterms:modified xsi:type="dcterms:W3CDTF">2015-02-16T20:09:00Z</dcterms:modified>
  <cp:revision>3</cp:revision>
  <dc:subject/>
  <dc:title>Урок  № </dc:title>
</cp:coreProperties>
</file>