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Прізвище та ім’я учня ___________________________________</w:t>
      </w:r>
    </w:p>
    <w:p>
      <w:pPr>
        <w:pStyle w:val="Normal"/>
        <w:spacing w:lineRule="atLeast" w:line="200" w:before="0" w:after="0"/>
        <w:rPr>
          <w:u w:val="single"/>
        </w:rPr>
      </w:pPr>
      <w:r>
        <w:rPr>
          <w:u w:val="single"/>
        </w:rPr>
        <w:t>ЗАВДАННЯ  №1</w:t>
      </w:r>
    </w:p>
    <w:p>
      <w:pPr>
        <w:pStyle w:val="Normal"/>
        <w:spacing w:lineRule="atLeast" w:line="200" w:before="0" w:after="0"/>
        <w:rPr>
          <w:u w:val="single"/>
        </w:rPr>
      </w:pPr>
      <w:r>
        <w:rPr>
          <w:b/>
          <w:sz w:val="20"/>
          <w:szCs w:val="20"/>
          <w:u w:val="single"/>
        </w:rPr>
        <w:t>Риси характеру Родіона Раскольнікова :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і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і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ВДАННЯ №2      « + чи - »  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275"/>
        <w:gridCol w:w="1134"/>
        <w:gridCol w:w="1129"/>
      </w:tblGrid>
      <w:tr>
        <w:trPr>
          <w:trHeight w:val="67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тєві принцип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кольні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идригай-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жин</w:t>
            </w:r>
          </w:p>
        </w:tc>
      </w:tr>
      <w:tr>
        <w:trPr>
          <w:trHeight w:val="496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я сильної особистості, яка ставить себе вище інших для досягнення своїх ці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воляє свободу дій в ім’я особистих інтере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певнене усвідомлення власного «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е за принципом «все дозволен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дина ціль в житті – грош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глибоких людських почут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внутрішньої бороть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ховна см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жливість духовного воскрес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ВДАННЯ №3  У</w:t>
      </w:r>
      <w:r>
        <w:rPr>
          <w:b/>
          <w:bCs/>
          <w:sz w:val="24"/>
          <w:szCs w:val="24"/>
          <w:u w:val="single"/>
        </w:rPr>
        <w:t>становіть відповідність між персонажем та його характеристикою: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bCs/>
          <w:sz w:val="24"/>
          <w:szCs w:val="24"/>
        </w:rPr>
        <w:t>1. Лужин –                                                         а) смиренна душа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bCs/>
          <w:sz w:val="24"/>
          <w:szCs w:val="24"/>
        </w:rPr>
        <w:t>2. Св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>дригайлов –                                           б) шахрай-аристократ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3. Соня Мармеладова –                                 в) благородний вбивця </w:t>
      </w:r>
    </w:p>
    <w:p>
      <w:pPr>
        <w:pStyle w:val="Normal"/>
        <w:spacing w:lineRule="atLeast" w:line="200" w:before="0" w:after="0"/>
        <w:rPr/>
      </w:pPr>
      <w:r>
        <w:rPr>
          <w:bCs/>
          <w:sz w:val="24"/>
          <w:szCs w:val="24"/>
        </w:rPr>
        <w:t>4. Раскольніков –                                             г) розпусник , деспот</w:t>
      </w:r>
    </w:p>
    <w:p>
      <w:pPr>
        <w:pStyle w:val="Normal"/>
        <w:spacing w:lineRule="atLeast" w:line="20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 w:before="0" w:after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ЗАВДАННЯ №4  Знайдіть спільне між героями:</w:t>
      </w:r>
    </w:p>
    <w:p>
      <w:pPr>
        <w:pStyle w:val="Normal"/>
        <w:spacing w:before="0" w:after="160"/>
        <w:rPr>
          <w:bCs/>
          <w:sz w:val="24"/>
          <w:szCs w:val="24"/>
          <w:u w:val="single"/>
          <w:lang w:val="ru-RU" w:eastAsia="en-US"/>
        </w:rPr>
      </w:pPr>
      <w:r>
        <w:rPr>
          <w:bCs/>
          <w:sz w:val="24"/>
          <w:szCs w:val="24"/>
          <w:u w:val="single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323850</wp:posOffset>
                </wp:positionV>
                <wp:extent cx="3714750" cy="3086735"/>
                <wp:effectExtent l="5080" t="5715" r="5715" b="5080"/>
                <wp:wrapNone/>
                <wp:docPr id="1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3086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Со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                     Добр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Безкорисливі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                 Любов до ближні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                     Самопожер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                     Серц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Віра в Бо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233.25pt;margin-top:25.5pt;width:292.45pt;height:2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Со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                                         Добро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Безкорисливі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                                     Любов до ближніх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                                         Самопожер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                                         Серце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141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             Віра в Бога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23850</wp:posOffset>
                </wp:positionV>
                <wp:extent cx="3552825" cy="3086735"/>
                <wp:effectExtent l="5715" t="5715" r="5080" b="5080"/>
                <wp:wrapNone/>
                <wp:docPr id="2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3086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Раскольні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Горди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Злі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Егоїз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Самовпевнені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Розу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іра в себ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98.25pt;margin-top:25.5pt;width:279.7pt;height:2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Раскольні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Горди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Злі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Егоїз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Самовпевнені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Розу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іра в себе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9660</wp:posOffset>
                </wp:positionH>
                <wp:positionV relativeFrom="paragraph">
                  <wp:posOffset>5461635</wp:posOffset>
                </wp:positionV>
                <wp:extent cx="4000500" cy="2972435"/>
                <wp:effectExtent l="5080" t="5715" r="5715" b="5080"/>
                <wp:wrapNone/>
                <wp:docPr id="3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Раскольні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Злі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Егоїз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Самовпевнені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Розу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іра в себ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85.8pt;margin-top:430.05pt;width:314.95pt;height:2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Раскольні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Злі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Егоїз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Самовпевнені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Розу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іра в себе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9660</wp:posOffset>
                </wp:positionH>
                <wp:positionV relativeFrom="paragraph">
                  <wp:posOffset>5461635</wp:posOffset>
                </wp:positionV>
                <wp:extent cx="4000500" cy="2972435"/>
                <wp:effectExtent l="6985" t="6985" r="6985" b="6350"/>
                <wp:wrapNone/>
                <wp:docPr id="4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Раскольні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Злі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Егоїз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Самовпевнені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Розу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іра в себ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85.8pt;margin-top:430.05pt;width:314.95pt;height:2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Раскольні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Злі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Егоїз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Самовпевнені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Розу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іра в себе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85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6:36:00Z</dcterms:created>
  <dc:creator>RePack by Diakov</dc:creator>
  <dc:description/>
  <cp:keywords/>
  <dc:language>en-US</dc:language>
  <cp:lastModifiedBy>Admin</cp:lastModifiedBy>
  <cp:lastPrinted>2014-11-22T13:51:00Z</cp:lastPrinted>
  <dcterms:modified xsi:type="dcterms:W3CDTF">2014-12-12T16:36:00Z</dcterms:modified>
  <cp:revision>2</cp:revision>
  <dc:subject/>
  <dc:title>Прізвище та ім’я учня ___________________________________</dc:title>
</cp:coreProperties>
</file>