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Урок 4                                          Клас 8</w:t>
      </w:r>
      <w:bookmarkStart w:id="0" w:name="_GoBack"/>
      <w:bookmarkEnd w:id="0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Біблія як пам’ятка світової літератур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либити знання учнів про Біблію, історію її виникнення,     </w:t>
        <w:tab/>
        <w:t xml:space="preserve"> </w:t>
        <w:tab/>
        <w:tab/>
        <w:t xml:space="preserve">композицію, тематику, переклад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розвивати вміння самостійно опрацьовувати  </w:t>
        <w:tab/>
        <w:tab/>
        <w:tab/>
        <w:tab/>
        <w:tab/>
        <w:t xml:space="preserve">         інформацію,узагальнювати її та аргументувати свою думк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виховувати толерантність до релігійних поглядів різних народів, </w:t>
        <w:tab/>
        <w:t xml:space="preserve">   </w:t>
        <w:tab/>
        <w:t>загальнолюдські цінності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сприйняття та засвоєння нового матеріал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. Півнюк, О. Чепурко «Зарубіжна література 8 клас», Біблія, репродукції картин (Рембрант «Мойсей та Десять заповідей», Якоб Йорданс «Чотири євангелісти»), друковані заповіді Божі, мультимедійна презентація, книжкова виставка «Джерело духовності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Хід урок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І.Організаційний момент.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1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ння з класом, з’ясування відсутні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знан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Усне опитув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и знаєте про Біблію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 яких частин вона складається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айте ви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тч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Що так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форизм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крилаті вислови біблійного походження ви знаєте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ІІІ. Мотивація навчальної діяль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Слово вчител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ьогодні на уроці ми познайомимося зі священною книгою християн та іудеїв – Біблією. Звернемо увагу на окремі біблійні образи, які знайшли художню інтерпретацію у творах українських письменників (І.Франко «Мойсей»). Інформація, яку ви отримаєте на сьогоднішньому уроці, може бути використана вами на уроках української літератури, а також під час складання ДПА у 9 класі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Оголошення теми, мети й епіграфа до уро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Як ви розумієте слова Миколи Письменного, які ми обрали епіграфом до сьогоднішнього уроку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й, хто не знає головних сюжетів Біблії, ніколи не зустрічався з розповідями про праведників і пророків, схожий на людину, позбавлену зору. Одна справа чути про сонце, зовсім інша — бачити сонячні промені»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Слайд 2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План урок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Що означає слово «Біблія»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Історія виникнення книг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омпозиція Бібл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Біблійні істор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Біблія в переклада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прийняття та засвоєння нового матеріал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Слово вчите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певно, ви замислювалися над такими питаннями: звідки взялася наша Земля? Чому такий різноманітний тваринний і рослинний світ? Навіщо ми є у цьому світі? Чому існує так багато зла: голод, війни, злочини? Чому люди хворіють і вмирають? Якщо про походження Всесвіту існує кілька наукових теорій, то однозначної відповіді про сенс людського буття не існує. Кожний знаходить її через власний досвід і роздуми. Деякі люди захотіли зберегти знайдену істину. Так виникли Веди, Коран, Біблія. Ці книги визнаються різними релігіями, проте ми маємо цінувати їх як втілення багатовікової культур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Випереджальні завданн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відомлення учня про історію виникнення Бібл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іблія (грецьк. – «Книга») – священна книга іудаїзму та християнства. Це збірка релігійних, історичних та літературних пам’яток, вмістилище мудрості усіх часів і народів. Складається Біблія з двох частин: Старого Завіту, у якому розповідається про створення світу, перших людей, всесвітній потоп і т. д. до народження Ісуса Христа, та Нового Завіту, головний герой якого – Ісус Христо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Біблія створюється в країнах Середземномор’я протягом п’ятнадцяти століть – з ХІІ ст.. до н. е. до ІІ ст.. н. е. – десятками і навіть сотнями відомих і невідомих авторів, редакторів, переписувачів і перекладачів. Їх праця тривала аж до </w:t>
      </w:r>
      <w:r>
        <w:rPr>
          <w:rFonts w:cs="Times New Roman" w:ascii="Times New Roman" w:hAnsi="Times New Roman"/>
          <w:sz w:val="28"/>
          <w:szCs w:val="28"/>
          <w:lang w:val="de-DE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н. е., коли остаточно й склалося Святе Письм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іблійні тексти були написані різними мовами: давньоєврейською, грецькою, арамейсько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3.  Самостійна робота з Біблією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) визначити композицію Старого Заповіт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) перевірити свою роботу (слайд 3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’ятикнижжя Мойсеєве або Тор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ниги історичні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ниги навчальні поетичні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ниги Пророкі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) визначити  композицію Нового Заповіт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) перевірити свою роботу (слайд 4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чотири Євангелі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іяння апостолі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ослання апостолів (14 з них Послання апостола Павла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дкровення Іоанна Богослова (Апокаліпсис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>4. Словникова робо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вангелія </w:t>
      </w:r>
      <w:r>
        <w:rPr>
          <w:rFonts w:cs="Times New Roman" w:ascii="Times New Roman" w:hAnsi="Times New Roman"/>
          <w:sz w:val="28"/>
          <w:szCs w:val="28"/>
          <w:lang w:val="uk-UA"/>
        </w:rPr>
        <w:t>(лат. «радісна, блага вість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сал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жанр релігійної лірики, богохвалебні пісні, пісне співи, які виконують у супроводі музичного інструмен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0 стародавніх псалмів об’єднує одна з книг Старого Завіту – Псалтир (від «псалтеріону» - струнного інструмента, схожого на гуслі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людина, яка має здатність від Бога передбачати майбутні події і сповіщати про них іншим людя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Робота з текстами Старого Заповіт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ереказ учнями біблійної історії «Створення світу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5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блемне запитанн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Бог створив світ ідеальним, досконалим, гармонійним. Але світ, в якому живемо ми, далекий від досконалості. Як ви думаєте, чому? (Відповіді учнів).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авайте підтвердимо свої відповіді уривками з Біблії!  Зверніть увагу, що Біблія поділена на розділи, які позначені великими цифрами, а розділи складаються з віршів, які також пронумеровані. Якщо ви зустріли скорочення 1 М. 1. 26, це означає, що вам треба прочитати у першій книзі Мойсеєвій розділ 1, вірш 26:  «І сказав Бог: «Створімо людину за образом Нашим…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ментоване читання біблійних історій «Прабатьківський гріх»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 М. 2. 23; 1 М 3. 6; 1 М 3. 19; 1 М  3. 24);  «Каїн і Авель» (1 М. 4. 2; 1 М 4. 8; 1 М 4. 15); «Потоп на землі» (1 М. 7. 1; 1 М 7. 2; 1 М 7. 4; 1 М  7. 23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яснення афористичних висловів, які зустрічаються в українській мов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«Кость від кості», «плоть від плоті» - кровна або духовна близькість. </w:t>
        <w:tab/>
        <w:t>«У поті чола» - здобувати щось тяжкою працею, з великими труднощ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Втрачений рай» - безповоротна втрата чогось дорогого для людини.</w:t>
        <w:tab/>
        <w:t>(Слайд 6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аїнова печать – тавро злочин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Брат піднявся на брата» - сімейна або соціальна ворожнеча. (Слайд 7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Після нас хоч потоп…» - байдуже ставлення до майбутньог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8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а «Заборонений плід»</w:t>
      </w:r>
      <w:r>
        <w:rPr>
          <w:rFonts w:cs="Times New Roman" w:ascii="Times New Roman" w:hAnsi="Times New Roman"/>
          <w:sz w:val="28"/>
          <w:szCs w:val="28"/>
          <w:lang w:val="uk-UA"/>
        </w:rPr>
        <w:t>. На яблуках учні пишуть слово, яке на їхню думку втілює гріх (зрада, брехня, неповага старших тощо). Ці яблука складають у кошик або ємкість, на якій наклеєне намальоване яскраве яблук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ово вчител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іх, шановні, як намальоване яблуко: такий же красивий, апетитний, звабливий. Зверніть увагу на його начиння: брехня, братовбивство, непослух … Чи варто із-за миттєвої насолоди і забаганки втрачати власну гідність і довіру до себе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. Практична робота.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Знайдіть у Біблії вірші: 3 М. 19. 1; 3 М 19. 4; 3 М 19. 11; 3 М 19. 15. Що це за накази? (Це десять заповідей Божих, переданих через Мойсея «до всієї громади Ізраїлевих синів…»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бота з репродукцією картини Рембран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момент відобразив Рембрант на свій картині «Мойсей та Десять заповідей»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сі заповіді перед вами. Які з них є актуальними сьогодні? (Відповіді учнів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а якими заповідями живете особисто ви?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рочитайте вірш 3 М. 19. 28. Як ви розумієте цей Божий заповіт: «І не зробите на тілі своїм нарізу за душу померлого, і не зробите на собі наколеного напису. Я – Господь!»</w:t>
        <w:tab/>
        <w:t xml:space="preserve"> ( Цей наказ застерігає від нанесення собі тілесних пошкоджень під час жалоби за померлими, а також забороняє робити тату).</w:t>
        <w:tab/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Що ви знаєте про Соломона з уроків етики? (Соломон був мудрим царем. Коли між людьми виникали спірні питання, то йшли до нього, бо знали, що він розсудить справедливо. Існує навіть крилатий висл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уд Соломо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гадайте з уроків етики один з епізодів Соломонового суду. (Слайд 9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Розповідь учнів про те, як дві жінки не могли поділити дитину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повістки Соломо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вчальні настанови молодому поколінн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найдіть у Біблії вірш Пр. 4. 26 («…Стежку ніг своїх вирівняй, і стануть міцні всі дороги твої…»). Як ви розумієте цю настанову Соломона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найдіть у Біблії вірш:  Пісн. 4. 1, 4. 2, 4, 3, 4, 4 («Краса молодої»). Визначте художні засоби, які використані у цьому уривку.</w:t>
        <w:tab/>
        <w:tab/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. Робота з уривками Нового Заповіт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ово вчител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Заповіт містить відомості про народження, діяння, вчення та смерть Ісуса Христа. Євангелія від Матвія, Марка, Луки та Іоанна містять притчі, які ви вже знаєте з уроків етик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бота з репродукцією картини Якоба Йордан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ред вами репродукція картини Якоба Йорданса «Чотири євангелісти». Що ви можете сказати про людей, зображених на картині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Знайдіть у Біблії, що сказано про народження Ісуса: Мт. 1. 18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айд 10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Знайдіть на карті, яка вміщена на форзаці Біблії, місто, у якому народився Ісус Христос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Як відбулось хрещення Ісуса? (Мт. 3. 13, Мт. 3. 16). (Слайд 11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Яке призначення Ісуса Христа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Що ви знаєте про Його  смерть та воскресіння?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0. Повідомлення учнів про переклади Бібл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 учень. На територію України Біблія потрапила в Х столітті одночасно з прийняттям християнства. Перший переклад Біблії на тодішню письмову староукраїнську мову здійснив у 1561 році архімандрит монастиря у м. Пересопниця Григорій. Ця книга дістала назву Пересопницького Євангелія і вважається українською Першокнигою. Під час інаугурації на ній присягає Президент України. (Слайд 12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 учень. Перші переклади текстів Біблії сучасною українською мовою з’явилися наприкінці ХІХ століття і належать П. Кулішу. Окремі книги Біблії перекладені ним спільно з І. Пулюєм та І. Нечуєм-Левицьким. Їм же належить і повний переклад тексту Біблії, який побачив світ у Відні в 1903 році. У тридцятих роках переклад Святого Письма українською мовою був зроблений митрополитом Іларіоном (світське ім’я – Іван Огієнко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13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1. Виставка книг «Джерело духовності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ставці представлені книги, з якими ви можете ознайомитися особисто, оскільки вони наявні в шкільній бібліотеці. Я пропоную вам переглянути Біблію українською та російською мовами, Старий Заповіт старослов’янською мовою та англійською, Закон Божій, «Життя Ісуса Христа» О. Ренуа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Підбиття підсумків уроку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Метод «Мікрофон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о нового ви дізналися про Біблію? (Кожен учень говорить одне реченн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Сенкан Біблі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авня, повчаль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нформує, навчає, застерігає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она – визначна пам’ятка культур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нига книг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Виставлення та мотивація оцінок за уро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Домашнє 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27-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ідручник)</w:t>
      </w:r>
      <w:r>
        <w:rPr>
          <w:rFonts w:cs="Times New Roman" w:ascii="Times New Roman" w:hAnsi="Times New Roman"/>
          <w:sz w:val="28"/>
          <w:szCs w:val="28"/>
        </w:rPr>
        <w:t>, прочитати й проаналізувати Псал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*Підібрати матеріал на тему: «Біблійні образи в європейському мистецтві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7:08:00Z</dcterms:created>
  <dc:creator>User</dc:creator>
  <dc:description/>
  <cp:keywords/>
  <dc:language>en-US</dc:language>
  <cp:lastModifiedBy>Admin</cp:lastModifiedBy>
  <cp:lastPrinted>2013-10-23T21:56:00Z</cp:lastPrinted>
  <dcterms:modified xsi:type="dcterms:W3CDTF">2014-06-11T17:08:00Z</dcterms:modified>
  <cp:revision>2</cp:revision>
  <dc:subject/>
  <dc:title/>
</cp:coreProperties>
</file>