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царський турнір  за твором В Скотта « Айвенго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sz w:val="28"/>
          <w:szCs w:val="28"/>
          <w:lang w:val="uk-UA"/>
        </w:rPr>
        <w:t>:систематизувати знання учнів про твір, його героїв, події, що відображають життя Англії ХІІ ст.; розвивати зв яз’не мовлення учнів, вміння висловити власну думку щодо прочитаного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почуття гідності, людяності, честі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гнальні картки, смайлики, мультимедійна презентаці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загальнення та систематизації знань</w:t>
      </w:r>
    </w:p>
    <w:p>
      <w:pPr>
        <w:pStyle w:val="Normal"/>
        <w:shd w:fill="FFFFFF" w:val="clear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Епіграф: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Чисте світло лицарства вчить нас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 боятися нічого, окрім ганьби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. Скотт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Організаційна частин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Повторення вивченого матеріалу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ьогодні ми продовжуємо роботу над романом В.Скотта″Айвенго″. На попередніх уроках уже з′ясовано, що твір на  лежить до жанру історичного роману, тобто в ньому знайшла відображення певна епох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-Що це за епоха?  (Середньовічна Англія. Англія ХІІ ст..) (Слайд № 4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Які історичні події лягли в основу написання твору « Айвенго»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ія роману відбувається в середньовічній Англії 1194 року, кол</w:t>
      </w:r>
      <w:r>
        <w:rPr>
          <w:rFonts w:cs="Times New Roman" w:ascii="Times New Roman" w:hAnsi="Times New Roman"/>
          <w:sz w:val="28"/>
          <w:szCs w:val="28"/>
        </w:rPr>
        <w:t xml:space="preserve">и до Англії після тривалої відсутності повертається Річард І, якого називали Левовим Серцем. Король Річард веде боротьбу з братом Джоном, який намагається захопити </w:t>
      </w:r>
      <w:r>
        <w:rPr>
          <w:rFonts w:cs="Times New Roman" w:ascii="Times New Roman" w:hAnsi="Times New Roman"/>
          <w:sz w:val="28"/>
          <w:szCs w:val="28"/>
          <w:lang w:val="uk-UA"/>
        </w:rPr>
        <w:t>вл</w:t>
      </w:r>
      <w:r>
        <w:rPr>
          <w:rFonts w:cs="Times New Roman" w:ascii="Times New Roman" w:hAnsi="Times New Roman"/>
          <w:sz w:val="28"/>
          <w:szCs w:val="28"/>
        </w:rPr>
        <w:t>аду, а також із норманськими баронами, що хотіли зберегти свою незалежність від короля. Політичний конфлікт ускладнюється національним протистоянням: корінне населення - сакси не можуть змиритися з володарюванням норманів в їхній країні. В романі також представлені низи суспільства - доведені до розорення селяни перетворилися на розбійників, які ведуть боротьбу з гнобителями.)</w:t>
        <w:br/>
      </w:r>
    </w:p>
    <w:p>
      <w:pPr>
        <w:pStyle w:val="Normal"/>
        <w:shd w:fill="FFFFFF" w:val="clear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 w:eastAsia="ru-RU"/>
        </w:rPr>
        <w:t>ІІІ. Мотивація навчальної діяльності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Учител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не час, і письменники майбутнього напишуть і про наше бурхливе, неспокійне ХХІ ст., яке для них буде далеким минулим, історією. Люди з цікавістю перегортатимуть сторінки нашого сьогодення, знайомитимуться з тим, як ми жили, що цінували, а що  -  зневажал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        </w:t>
      </w:r>
    </w:p>
    <w:p>
      <w:pPr>
        <w:pStyle w:val="Normal"/>
        <w:shd w:fill="FFFFFF" w:val="clear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ьогодні ж ми цікавимося сивою давниною, зображеною в романі Вальтера Скотта. Тож повернімося до похмурого Середньовіччя з його кровопролитними війнами, хрестовим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ходами, лицарськими турнірами. Здається, проблеми того часу дуже далекі від наших.</w:t>
      </w:r>
    </w:p>
    <w:p>
      <w:pPr>
        <w:pStyle w:val="Normal"/>
        <w:shd w:fill="FFFFFF" w:val="clear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е то тільки  на перший погляд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Хоча нас відділяють від цієї епохи тисячоліття,та проблеми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моральні цінності, міжособистісні стосунки героїв роману залишилися актуальними до наших днів. Протиборство добра і зла є вічним.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о що ж ви очікуєте від сьогоднішнього уроку? Напишіть свої очікування і прикріпіть на дошці. А вкінці уроку ми з вами дізнаємося чи всі очікування справдилися?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>(На стікерах діти пишуть очікування)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Я сподіваюсь, що сьогоднішній урок допоможе вам розпізнати, що таїться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людині - добро, чесність, порядність, готовність прийти на допомогу в скрутну хвилину чи зло, жорстокість, підступність.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           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Чого нам сьогодні бракує? Яких чеснот не вистачає нашим сучасникам?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uk-UA" w:eastAsia="ru-RU"/>
        </w:rPr>
        <w:t>Відповіді дітей)</w:t>
      </w:r>
    </w:p>
    <w:p>
      <w:pPr>
        <w:pStyle w:val="Normal"/>
        <w:shd w:fill="FFFFFF" w:val="clear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 w:eastAsia="ru-RU"/>
        </w:rPr>
        <w:t>.Повідомлення теми і мети уроку.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А як ми можемо одним словом назвати людину, якій властиві зазначені вами якості?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(Лицар)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  <w:t>( Слайд про лицаря Середньовіччя №4)</w:t>
      </w:r>
    </w:p>
    <w:p>
      <w:pPr>
        <w:pStyle w:val="Normal"/>
        <w:shd w:fill="FFFFFF" w:val="clear"/>
        <w:spacing w:lineRule="auto" w:line="240" w:before="0" w:after="0"/>
        <w:ind w:left="142" w:right="-365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-36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Чи правильно ви розумієте значення цього слова? Звернімося до словника.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Лицар - (1) за доби Середньовіччя в Західній Європі - -феодал, який належа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 до військово-землевласницького стану. Кінний воїн із важким озброєнням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(2)самовіддана, благородна людина, яка заміщає когось або щос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(3)той, хто самовіддано і безкорисливо служить на якійсь ниві, захищає ідею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етичні засад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(4) вихований, шляхетний, витончено чемний чоловік.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А якого лицаря уславив у своєму романі В. Скотт?</w:t>
      </w:r>
    </w:p>
    <w:p>
      <w:pPr>
        <w:pStyle w:val="Normal"/>
        <w:shd w:fill="FFFFFF" w:val="clear"/>
        <w:spacing w:lineRule="auto" w:line="240" w:before="0" w:after="0"/>
        <w:ind w:left="142" w:hanging="0"/>
        <w:rPr>
          <w:rFonts w:ascii="Times New Roman" w:hAnsi="Times New Roman" w:cs="Times New Roman"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буть, немає такого хлопця, який би не мріяв про пригоди і лицарські подвиги. А яка ж дівчина не мріє про зустріч із справжнім лицарем? Сьогодні ми спробуємо перенестися у середні віки і відчути себе сміливими, відважними поборниками справедливості, захисниками скривджених та знедолених. Тож сьогодні ми проводимо з вами лицарський турнір, присвячений основоположнику жанру історичного роману Вальтеру Скотт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льки це буде змагання не в силі і спритності, а своєрідна перевірка міцності знань і швидкості дум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на уроці вас, як справжніх лицарів, чекатимуть випробування, які будете долати як у групах, так і самостійно. Але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ми будемо змагатися не мечем та списом, а розумом та ручко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криваємо робочі зошити, записуєм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ласна робо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ітературно-історичний лицарський турнір за твором В Скот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 Айвенго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щоб стати справжнім лицарем, перш за все потрібно знати кодекс честі лицаря. В Середньовічній Англії існували такі зако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бути сміливим і хоробрим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бути вірним своєму королю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захищати віру й церкв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заступатися за бідних і скривджени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лайд №5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 проведенням лицарських турнірів завжди зачитувалися правила турніру. Тож і ми, починаючи наш лицарський турнір зачитуємо свої правила: ( Слайд № 6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Працювати старанно,згуртован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міти вислухати думку товариш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З повагою ставитися один до одн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Доводити свою думку конкретними  епізодами твор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так, прошу об єднатися  в 3 команди, які будуть вести лицарський бій. Кожна команда повинна мати свою назву і девіз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редставлення команд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головною нагородою команди – переможця будуть високі бали та щит Айвен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айте згадаємо, що було написано на щиті Айвенго? (Лицар позбавлений Спадку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ожної команди є сигнальні картки, які ви підніматимете, коли буде готова відповідь.За правильну відповідь ви отримуєте смайлики. Яка команда назбирає найбільше смайликів, та і отримає щит Айвен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так починаємо турні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Завд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но – лицарський турні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Нормандський завойовник Англії в ХІ ст.. ( Вільгельм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речений леді Ровени ( Ательстан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ізвище Седрика (Ротервудськи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брата короля Англії (Джон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Слуга Седрика Сакса, блазень ( Вамб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Титул Джона ( Принц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Вільний селянин ( Йомен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евіряємо відповіді. Учні отримують смайлик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итель: На попередніх уроках ви визначали, що твір В.Скотта « Айвенго» належить до жанру історичного рома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Який роман називається історичним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Слайд№7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роман, який побудований на історичних подіях.. Він відтворює в художній формі якусь епоху, певний періо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омані діють справжні історичні особи та вигадан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ж наступне завдання: Виписати у дві колонки  реальні історичні постаті  та вигада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лайд №8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тельстан, Ровена, Фрон де Беф, Бріан де Буагільбер, Айвенго, Седрик, Річард, Джо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сторичні особи                                                                                     Вигада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чард    (Річард Левове Серце)                                                        Ательст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жон   ( Іоанн Безземельний)                                                              Рове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Фрон де Беф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йвен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дри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ріан де Буагільб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евірка. Смайлики) ( Слайд№ 9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нкурс «Розвідка боєм»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цьому змаганні групам потрібно показати теоретичні знання та вміння використати їх у незвичайній ситуації.</w:t>
      </w:r>
    </w:p>
    <w:p>
      <w:pPr>
        <w:pStyle w:val="Normal"/>
        <w:tabs>
          <w:tab w:val="clear" w:pos="708"/>
          <w:tab w:val="left" w:pos="46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 група – довести, що роман «Айвенго» В.Скотта – історичний.</w:t>
      </w:r>
    </w:p>
    <w:p>
      <w:pPr>
        <w:pStyle w:val="Normal"/>
        <w:tabs>
          <w:tab w:val="clear" w:pos="708"/>
          <w:tab w:val="left" w:pos="46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 група – розкрити суть політичного конфлікту, покладеного в основу    </w:t>
      </w:r>
    </w:p>
    <w:p>
      <w:pPr>
        <w:pStyle w:val="Normal"/>
        <w:tabs>
          <w:tab w:val="clear" w:pos="708"/>
          <w:tab w:val="left" w:pos="168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ма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 група – розкрити суть національного конфлікту.</w:t>
      </w:r>
    </w:p>
    <w:p>
      <w:pPr>
        <w:pStyle w:val="Normal"/>
        <w:tabs>
          <w:tab w:val="clear" w:pos="708"/>
          <w:tab w:val="left" w:pos="51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 група – розкрити суть соціального та релігійного конфліктів.</w:t>
      </w:r>
    </w:p>
    <w:p>
      <w:pPr>
        <w:pStyle w:val="Normal"/>
        <w:tabs>
          <w:tab w:val="clear" w:pos="708"/>
          <w:tab w:val="left" w:pos="51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група Очікувана відповідь. В основі твору –реальні історичні події, що відбувалися в Англії в ХІІ ст.. тоді на троні був Річард І, якого в народі називали Річард Левове Серце. У 1066 році у битві поблизу Гастінгша переміг норманський герцог Вільгельм Завойовник, він здобув перемогу над англосаксами і став володарем Англії. Обстановка в країні ускладнилася, коли Річард, покинувши Англію, став учасником Третього хрестового походу. Ось ці складні історичні факти і увійшли до роману.</w:t>
      </w:r>
    </w:p>
    <w:p>
      <w:pPr>
        <w:pStyle w:val="Normal"/>
        <w:tabs>
          <w:tab w:val="clear" w:pos="708"/>
          <w:tab w:val="left" w:pos="51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 група. У творі ми бачимо боротьбу за владу  між принцом Джоном і Річардом І. Це політична проблема. </w:t>
      </w:r>
    </w:p>
    <w:p>
      <w:pPr>
        <w:pStyle w:val="Normal"/>
        <w:tabs>
          <w:tab w:val="clear" w:pos="708"/>
          <w:tab w:val="left" w:pos="512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група. Принц Джон і норманська верхівка чинять безчинство, принижують саксів, викликаючи ненависть до себе всього населення. Нормани не визнають саксів рівними собі, зневажають їх звичаї, насаджують свою культуру. Це національна проблема.</w:t>
      </w:r>
    </w:p>
    <w:p>
      <w:pPr>
        <w:pStyle w:val="Normal"/>
        <w:tabs>
          <w:tab w:val="clear" w:pos="708"/>
          <w:tab w:val="left" w:pos="51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 група. В.Скотт показав зневагу християн – європейців до єврейського народу,мусульман Усі прошарки середньовічної Англії змальовані у романі. Це саксонська знать, норманські рицарі,духовенство, селяни. Автор змальовує сцени безчинств феодалів, жорстокість церковників і безпра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простого наро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ен лицар має обладунки. Що входить до лицарських обладунків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lang w:val="uk-UA"/>
        </w:rPr>
        <w:t>Слайд№9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олом, кольчуга, меч, щи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упне завдання. Відгадай, чий щит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«На правому щиті були зображені два лицарі верхи на одному коні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Щит Бріана де Буагільбер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« Білий щит, на якому була намальована чорна бичача голова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Щит Фрон де Беф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« На новому щиті зображений був ворон, що летить тримаючи в пазурах череп» ( Щит Бріана де Буагільбер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Щит з написом « Начувайся, ось я» ( Щит Фрон де Беф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«На щиті був зображений молодий дуб, вирваний з  коренем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 Щит Айвенго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евірка. Смайлик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нкурс «Стратегія і тактика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ицар – це стратег, а справжній стратег повинен уміти думати і діяти послідовно. Отже встановіть послідовність подій роман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лайд №10 )</w:t>
      </w:r>
    </w:p>
    <w:p>
      <w:pPr>
        <w:pStyle w:val="NoSpacing"/>
        <w:rPr>
          <w:lang w:val="uk-UA"/>
        </w:rPr>
      </w:pPr>
      <w:r>
        <w:rPr>
          <w:lang w:val="uk-UA"/>
        </w:rPr>
        <w:t xml:space="preserve">1. </w:t>
      </w:r>
      <w:r>
        <w:rPr>
          <w:rFonts w:cs="Times New Roman" w:ascii="Times New Roman" w:hAnsi="Times New Roman"/>
          <w:color w:val="7030A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турнір в Ашбі;</w:t>
        <w:br/>
        <w:t>2.штурм замку Фрон де Бефа;</w:t>
        <w:br/>
        <w:t>3.поєдинок між Айвенго та Буагільбером;</w:t>
        <w:br/>
        <w:t>4.повернення пристолу Річарду;</w:t>
        <w:br/>
        <w:t>5.суд над Ревеккою;</w:t>
        <w:br/>
        <w:t>6.зустріч героїв: пріора Еймера, Айвенго, Бріана де Буагільбера, Ісаака в будинку Седрика Сакса;</w:t>
        <w:br/>
        <w:t>7. саксонці у полоні норманів у замку Фрон де Бефа;</w:t>
        <w:br/>
        <w:t>8. одруження Айвенго і леді Ровени;</w:t>
        <w:br/>
        <w:t>9.смерть Буагільбера.</w:t>
        <w:br/>
      </w:r>
      <w:r>
        <w:rPr>
          <w:rFonts w:cs="Candara" w:ascii="Cambria" w:hAnsi="Cambria"/>
          <w:color w:val="FFFFFF"/>
          <w:sz w:val="48"/>
          <w:szCs w:val="48"/>
        </w:rPr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Перевірка. Смайлики) ( Слайд№11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познайомилися з усіма героями твору « Айвенго». А чи змогли б ви їх упізнати при зустрічі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: Впізнай героя за опис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« Одежа його складалася з однієї шкіряної куртки, пошитої з дубленної шкури якогось звіра» ( Свинопас Гурт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« Цей вершник був зодягнений у довгий чернечий плащ червоного кольору. На правому плечі був нашитий білий сукняний хрест особливої форми. Під плащем виднілася майстерно зроблена кольчуга» ( Бріан де Буагільбе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« На ньому був сталевий панцир із багатою золотою насічкою» ( Айвенго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« На ньому був багатий пурпурний із золотом костюм, а на голові – розкішна хутряна шапочка, оздоблена дорогоцінним камінням» ( Принц Джон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. « Уся її постать напрочуд доладна, і красу її ще підкреслював східний убір. Тюрбан жовтого шовку чудово пасував до смаглявого обличчя. Блискучі очі, горді дуги брів, гарної форми орлиний ніс, перлово – білі зубки і смоляно – чорні кучері,  що окремими спіральками спадали на гарну шийку і груди..»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 Ребекк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вір «Айвенго» екранізовано. Ви всі мабуть бачили чудовий фільм « Балада про доблесного лицаря Айвенго. Сьогодні головні герої разом з нам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Слайд№12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І наступне завдання –розгадати кросворд, який називаєтьс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„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Герої та пригоди”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( Слайд №16 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51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420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ь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є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460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46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6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і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і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ь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</w:t>
            </w:r>
          </w:p>
        </w:tc>
      </w:tr>
      <w:tr>
        <w:trPr>
          <w:trHeight w:val="420" w:hRule="atLeast"/>
        </w:trPr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 горизонталі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м’я письменника (Вальтер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 іще говорять на Ісаака? (Єврей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ма, перед якою схилявся сам благородний Седрік. (Ровена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Жінка, котра не побоялася дати відсіч домаганням Бріана де Буагільбера. (Ребекка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магання між лицарями. (Турнір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м’я лицаря в романі „Айвенго”. (Буагільбер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юдина, котра єдина мала право зупинити турнір. (Джон принц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 вертикалі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ицар, котрий приховував своє обличчя на турнірі. (Айвенго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 Перевірка слайд № 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основу роману переплетіння любовної та політичної інтриг. В ценрі оповіді – закохана пара: лицар Айвенго і леді Ровена, чия доля залежить від ходу історії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 ось і самі герої. ( Інсценування уривку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евірка за слайдом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ове завд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 зараз у кожного з учасників турніру є можливість проявити себе. І так бліц - опитування лицарі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У якій країні і коли відбуваються події, описані в романі В.Скотта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Англія, ХІІ ст.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Що саме змусило норманів зупинитися на ночівлю в замку Седрика Сакса? ( Гроз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уди їхали гості Седрика Сакса? ( На турнір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Хто допоміг Айвенго потрапити на турнір в Ешбі? ( Єврей Ісаак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Наречений леді Ровени ( Ательстан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Слуга Седрика, який врятував його з полону? ( Вамб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Обрана на турнірі королева кохання і краси? ( Ровен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Як прозвали загадкового лицаря, який на турнірі допоміг Лицарю Позбавленому Спадку? ( Чорний Лица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Хто в романі є прототипом Робін Гуда? ( Локслі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короля Англії ( Річард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умок. Закінчився турнір, але хочеться вірити, що дух лицарства залишиться з вами. Бо саме він, як стверджує Айвенго, допомагає розпізнати, що благородне, а що низьке. Лицарський дух вчить нас цінувати власну гідність, честь, не боятися нічого, крім неслав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зараз переглянемо, чи справдилися ваші сподівання від у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ерегляд смайликів) Складаємо у корзин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вання учнів. Підрахування смайликів. Отримання щита Айвен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машнє завд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- для розу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ідготувати міні – проект «Історична тема в художній прозі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ля ду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писати твір – мініатюру «Чи є місце для лицарського подвиг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ьогодні?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ля рук і сер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малювати портрет улюбленого геро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05:00Z</dcterms:created>
  <dc:creator>User</dc:creator>
  <dc:description/>
  <cp:keywords/>
  <dc:language>en-US</dc:language>
  <cp:lastModifiedBy>Admin</cp:lastModifiedBy>
  <dcterms:modified xsi:type="dcterms:W3CDTF">2014-04-25T06:28:00Z</dcterms:modified>
  <cp:revision>3</cp:revision>
  <dc:subject/>
  <dc:title>Тема: Лицарський турнір  за твором В Скотта « Айвенго»</dc:title>
</cp:coreProperties>
</file>