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ТЕМА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Й.В. Гете. «Фауст». Трагічне кохання Фауста  і   Маргарити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(Урок з використанням елементів технології критичного мислення)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МЕТА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вчати учнів розмірковувати над змістом прочитаного, простежити         за розвитком сюжетної лінії Фауст – Маргарита; розвивати і вдосконалювати навички характеристики літературних персонажів, зв’язного мовлення учнів, творчі і логічні здібності учнів; виховувати повагу до людських почуттів, повагу до жінки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Обладнання</w:t>
      </w:r>
      <w:r>
        <w:rPr>
          <w:rFonts w:cs="Times New Roman" w:ascii="Times New Roman" w:hAnsi="Times New Roman"/>
          <w:sz w:val="28"/>
          <w:szCs w:val="28"/>
          <w:lang w:val="uk-UA"/>
        </w:rPr>
        <w:t>: тексти трагедії «Фауст», підручники, мультимедійна презентація, різнокольорові сердечка, таблички для динамічних груп(психологи, моралісти, соціологи, літературознавці), заготовки для прийому «Кола Вена», заготовки для оцінювання учнів (піраміда), вислови про коханн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Тип уроку</w:t>
      </w:r>
      <w:r>
        <w:rPr>
          <w:rFonts w:cs="Times New Roman" w:ascii="Times New Roman" w:hAnsi="Times New Roman"/>
          <w:sz w:val="28"/>
          <w:szCs w:val="28"/>
          <w:lang w:val="uk-UA"/>
        </w:rPr>
        <w:t>: закріплення вивченого матеріалу, урок-дослідження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Епіграф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Ой тяжко-важко ходить попідтинням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А ще до того ж з нечистим сумління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й тяжко-важко в чужині блукати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І щогодини ждати розпла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Гете «Фауст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Хід уроку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Мотивація навчальної діяльності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Вступне слово учител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чна  тема кохання, щирого й вірного, облудливого і зрадливого, знайшла своє втілення у багатьох творах світової літератури.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вір Гете – типовий класичний твір, багатотемний і багатоідейний. Феномен «Фауста» розглядали з естетичних і з філософських, і з містичних засад. Сьогодні ми обговоримо тему кохання, висвітлену письменником, бо сюжетна лінія «Фауст-Маргарита» охоплює майже всю першу частину трагедії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Оголошення теми і мети уроку.     1-й слай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1. Вся наша увага буде звернена до земного кохання Фауста і Маргари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. Запитання –інтриг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Що означає земне і неземне коханн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3. Робота з кольорам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на столі розкладені сердечка різних кольорів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це – це символ коханн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якими кольорами у вас асоціюються вислови земне і неземне кохання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учні наклеюють сердечка певних кольорів напроти записаного вислову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4. Складання  асоціативного куща до теми «Кохання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троянд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>краса                                    вірніс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чуття          </w:t>
      </w: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  <w:t>КОХАННЯ</w:t>
      </w: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молодіс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добро                                    майбутнє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рай          щастя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-й слайд. Вислови про кохання Петрарки та Вольтера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-й слайд.  Обери пару. Встановлення відповідності між парами закоханих літературних персонажів. 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5. «Поетичне налаштування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читель читає вірш Тамари Коломієц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Бажаю вам бути людиною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тою одною – єдино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тою, безмежно рідною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авіки комусь потрібно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Бажаю вам бути богинею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тою одною – єдиною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тою,- ні з ким незрівнянною,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Бажаю вам бути коханою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Маргарита теж хотіла бути коханою. А що із цього вийшло?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ріховне кохання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6. Проблемне питання.   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4-й слайд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uk-UA"/>
        </w:rPr>
        <w:t>Гріховне кохання. Яке воно? Чи є кохання Фауста і Маргарити гріховним?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Осмислення нового матеріал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1. Словникова робота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е походження має вираз «гріховне кохання»? (Біблійне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х героїв ви можете назвати із  Біблії? (Адам і Єв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й колір ви б обрали для цього виразу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. Дослідницька робота динамічних груп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 4 групи – психологи, моралісти, соціологи, літературознавці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кожній групі є учень –консультант, який в кінці уроку буде оцінювати учнів своєї груп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група –психологи.   5-й слайд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ми були спочатку наміри Фауста до Маргарити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змінилися наміри Фауста після відвідин кімнати Маргарити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івняйте перше враження Фауста і Маргарити одне від одного.Що їх вразило під час зустрічі?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ого висновку дійшли молоді люди, познайомившись?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Домашнє завдання, підготовлене цією групою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озповідь Фауста про себ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група – моралісти.    6-й слайд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то із двох закоханих бореться зі своїм почуттям та з самим собою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 чиї плечі лягає відповідальність за наслідки цих стосунків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им закінчується кохання Фауста і Маргарити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 якого висновку приводить читача авторська оцінка вчинку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Домашнє завдання, підготовлене цією групою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озповідь Маргарити про себе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група – соціологи.   7-й слайд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им було ставлення в суспільстві до жінки, яка порушила норми моралі в Німеччині за часів Гете? В інших народів?</w:t>
      </w:r>
    </w:p>
    <w:p>
      <w:pPr>
        <w:pStyle w:val="ListParagraph"/>
        <w:numPr>
          <w:ilvl w:val="0"/>
          <w:numId w:val="3"/>
        </w:numPr>
        <w:spacing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Хто простив Маргариту: Люди чи Бог?  «Врятована!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Домашнє завданн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Есе «Як почувалася б Маргарита в сучасному суспільстві?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група – літературознавці.   8-й слайд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то з письменників і в яких творах досліджував тему позашлюбного кохання?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письменники вирішували долю жінки в своїх творах?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Хто, на думку автора, був винен у смерті героїні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Домашнє завдання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Реклама твору для майбутніх 9-тикласників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упи роблять свої висновки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3. Прийом «Кола Вена»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рівняння Фауста і Маргарити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4. Міні-диспут</w:t>
      </w:r>
      <w:r>
        <w:rPr>
          <w:rFonts w:cs="Times New Roman" w:ascii="Times New Roman" w:hAnsi="Times New Roman"/>
          <w:b/>
          <w:sz w:val="28"/>
          <w:szCs w:val="28"/>
          <w:u w:val="single"/>
          <w:lang w:val="uk-UA"/>
        </w:rPr>
        <w:t>.     9-й слай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Як ви оцінюєте вчинки Фауста і Маргарити? (різні точки зору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5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Життя без кохання схоже на засохле дерево, що росте на кам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нистому грунті, - стверджує народна мудрість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«Дерево рішень»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На символічних листочках учні пишуть, який вихід із цієї ситуації вони бачать і прикріплюють на такому ж символічному дереві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6. Складання сенкану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-2 групи - Маргарит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-4 групи –Фауст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Підсумок уро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То що ж принесло кохання Фаусту і Маргариті?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7215</wp:posOffset>
                </wp:positionH>
                <wp:positionV relativeFrom="paragraph">
                  <wp:posOffset>181610</wp:posOffset>
                </wp:positionV>
                <wp:extent cx="847725" cy="7524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5.45pt;margin-top:14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стражданн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77215</wp:posOffset>
                </wp:positionH>
                <wp:positionV relativeFrom="paragraph">
                  <wp:posOffset>137160</wp:posOffset>
                </wp:positionV>
                <wp:extent cx="904875" cy="5619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45pt;margin-top:10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К                       обма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77215</wp:posOffset>
                </wp:positionH>
                <wp:positionV relativeFrom="paragraph">
                  <wp:posOffset>121285</wp:posOffset>
                </wp:positionV>
                <wp:extent cx="904875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45pt;margin-top: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О                       розлук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77215</wp:posOffset>
                </wp:positionH>
                <wp:positionV relativeFrom="paragraph">
                  <wp:posOffset>105410</wp:posOffset>
                </wp:positionV>
                <wp:extent cx="904875" cy="1238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45pt;margin-top:8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Х                       стра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77215</wp:posOffset>
                </wp:positionH>
                <wp:positionV relativeFrom="paragraph">
                  <wp:posOffset>-6350</wp:posOffset>
                </wp:positionV>
                <wp:extent cx="904875" cy="857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45pt;margin-top:-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77215</wp:posOffset>
                </wp:positionH>
                <wp:positionV relativeFrom="paragraph">
                  <wp:posOffset>-6350</wp:posOffset>
                </wp:positionV>
                <wp:extent cx="904875" cy="3143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45pt;margin-top:-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77215</wp:posOffset>
                </wp:positionH>
                <wp:positionV relativeFrom="paragraph">
                  <wp:posOffset>-6350</wp:posOffset>
                </wp:positionV>
                <wp:extent cx="952500" cy="5810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45pt;margin-top:-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77215</wp:posOffset>
                </wp:positionH>
                <wp:positionV relativeFrom="paragraph">
                  <wp:posOffset>-6350</wp:posOffset>
                </wp:positionV>
                <wp:extent cx="952500" cy="8001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45pt;margin-top:-0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А                       осуд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                       гріх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Н                       злочи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>Я                        смерть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рівнюємо із асоціативним кущем, який малювали на початку уро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Чи відрізняються обидві картини?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lang w:val="uk-UA"/>
        </w:rPr>
        <w:t>Від кого залежить, щоб кохання не перетворилося на такий жах, як у Фауста і Маргарити?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тож, я вам бажаю, щоб ваше кохання було обов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  <w:szCs w:val="28"/>
          <w:lang w:val="uk-UA"/>
        </w:rPr>
        <w:t>язково щирим, чистим, земним, взаємним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>2.. Прийом «Незакінчені речення…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Інформація, отримана на сьогоднішньому уроці спонукає мене до висновку…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  <w:lang w:val="uk-UA"/>
        </w:rPr>
        <w:t xml:space="preserve">3. Оцінювання «Піраміда» (оцінювання  і учнем самого себе і учнем-консультантом)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Домашнє завдання.  10-й слайд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Написати твори-порівняння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упа    - «Фауст» Гете  і «Гамлет» Шекспіра. Проблема пошуку істини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упа  - Фауст і Прометей. Життя заради люд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упа – Фауст і Мефістофель. Філософський закон єдності і боротьби протилежностей.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рупа  - «Фауст» Гете і «Катерина» Шевченка. Доля жінки в цих творах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8:52:00Z</dcterms:created>
  <dc:creator>WOLF 32</dc:creator>
  <dc:description/>
  <cp:keywords/>
  <dc:language>en-US</dc:language>
  <cp:lastModifiedBy>Admin</cp:lastModifiedBy>
  <cp:lastPrinted>2013-01-04T23:23:00Z</cp:lastPrinted>
  <dcterms:modified xsi:type="dcterms:W3CDTF">2014-03-07T18:46:00Z</dcterms:modified>
  <cp:revision>3</cp:revision>
  <dc:subject/>
  <dc:title>ТЕМА</dc:title>
</cp:coreProperties>
</file>