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Чорноморський навчально-виховний комплек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«Школа-гімназія»№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План-конспект відкритого урок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зі світової літератур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У 8 – А клас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Джованні  Боккаччо  «Декамерон». Композиція  і  тематичне  багатство  збірк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Учителя світової літератури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Бабешко Катерин Володимирівни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мт  Чорноморське  2012 рік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16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Тема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жованні Боккаччо «Декамерон». Композиція і тематичне багатство збірки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Мета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опомогти учням зорієнтуватися у безмежному морі художньої літератури, зрозуміти зміст самостійно прочитаного твору; розширити коло читацьких зацікавлень учнів; розвивати навички роботи з книгою, аналізу твору, висловлення оціночних суджень; виховувати любов до книги, читацьку культуру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Очікувані  результати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чні знають зміст самостійно прочитаного твору, грамотно висловлюють оціночні судження, з повагою та зацікавленням ставляться до книги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Обладнання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ртрети письменника, текст твору, ілюстрації до нього, аудіо запис «Танго чуми», слайди, роздатковий матеріал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Тип  уроку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есіда з позакласного читання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Форми  роботи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Лекція, евристична бесіда, «мозковий штурм», робота з текстом, ілюстративна презентація (робота в парах), індивідуальна і колективна робота, тестові завдання.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                          </w:t>
      </w:r>
      <w:r>
        <w:rPr>
          <w:rFonts w:cs="Times New Roman" w:ascii="Times New Roman" w:hAnsi="Times New Roman"/>
          <w:i/>
          <w:sz w:val="32"/>
          <w:szCs w:val="32"/>
        </w:rPr>
        <w:t xml:space="preserve">Тисячі талантів лише розповідають про те,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               </w:t>
      </w:r>
      <w:r>
        <w:rPr>
          <w:rFonts w:cs="Times New Roman" w:ascii="Times New Roman" w:hAnsi="Times New Roman"/>
          <w:i/>
          <w:sz w:val="32"/>
          <w:szCs w:val="32"/>
        </w:rPr>
        <w:t>що має епоха,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>але тільки геній пророче народжує те,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       </w:t>
      </w:r>
      <w:r>
        <w:rPr>
          <w:rFonts w:cs="Times New Roman" w:ascii="Times New Roman" w:hAnsi="Times New Roman"/>
          <w:i/>
          <w:sz w:val="32"/>
          <w:szCs w:val="32"/>
        </w:rPr>
        <w:t>чого їй бракує.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i/>
          <w:sz w:val="32"/>
          <w:szCs w:val="32"/>
        </w:rPr>
        <w:t>Е. Гейб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28"/>
        </w:rPr>
      </w:pPr>
      <w:r>
        <w:rPr>
          <w:rFonts w:cs="Times New Roman" w:ascii="Times New Roman" w:hAnsi="Times New Roman"/>
          <w:b/>
          <w:i/>
          <w:sz w:val="40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  <w:t>Хід  уроку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І   Організація  роботи  класу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ІІ  Мотивація  навчальної  діяльності  школярі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лово вчител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Людина, яка хоче бути освіченою, культурною, цікавим співрозмовником, повинна багато читати. Існує безліч художніх книжок, і жодному з нас, навіть за все життя, не вдасться їх усі перечитати. Тому треба вміти вибирати книги – найцікавіші, ті, які порушують важливі для нас теми й проблеми. Зорієнтуватися у книжковому морі допомагають також і уроки – бесіди з позакласного читанн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ІІІ  Повідомлення  теми  та  мети  урок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Сьогодні ми познайомимось зі спадщиною Джованні Боккаччо, одного з найвидатніших митців слова, який, не пориваючи зв’язків з естетикою тогочасної літератури, реалістично зобразив у «Декамероні» світ земний, хоч і залежний від світу небесного, але красивий і цікавий сам по собі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IV</w:t>
      </w:r>
      <w:r>
        <w:rPr>
          <w:rFonts w:cs="Times New Roman" w:ascii="Times New Roman" w:hAnsi="Times New Roman"/>
          <w:b/>
          <w:sz w:val="32"/>
          <w:szCs w:val="32"/>
        </w:rPr>
        <w:t xml:space="preserve">  Основний  зміст  урок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1</w:t>
      </w:r>
      <w:r>
        <w:rPr>
          <w:rFonts w:cs="Times New Roman" w:ascii="Times New Roman" w:hAnsi="Times New Roman"/>
          <w:sz w:val="32"/>
          <w:szCs w:val="32"/>
        </w:rPr>
        <w:t>. Повідомлення учнів-«біографів» про життя і творчість Дж. Боккачч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2</w:t>
      </w:r>
      <w:r>
        <w:rPr>
          <w:rFonts w:cs="Times New Roman" w:ascii="Times New Roman" w:hAnsi="Times New Roman"/>
          <w:sz w:val="32"/>
          <w:szCs w:val="32"/>
        </w:rPr>
        <w:t>. Розповідь учителя про збірку Дж. Боккаччо «Декамерон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«Декамерон» - це  безсмертна пам’ятка епохи Відродження. Письменник працював над ним з 1350 по 1353 роки. Повна назва твору: «Зачинається книга, іменована Декамерон, прозвана Принц Галеотто, у якій міститься сто оповідок, що розказали за десять день семеро дам і троє кавалерів». «Декамерон» перекладається як «десятиденник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У творі є дві передмови. Одна звернена до читача, а друга виконує функцію конструктивної рамки, що скріплює оповідки, надає їм цілісності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«Декамерон»  починається з опису чуми. Чума – це і реальна катастрофа (епідемія 1348 року), і символічний образ, що є рамкою твору. Це масштабний образ кризового стану світу під час його переходу від Середньовіччя до Відродженн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У  «Декамерон» 10 молодих людей протягом 10 днів розповідають кожен по 10 новел. Загальна кількість – 100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Перше знайомство українського читача з творчістю Боккаччо відбулося у кінці Х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  <w:r>
        <w:rPr>
          <w:rFonts w:cs="Times New Roman" w:ascii="Times New Roman" w:hAnsi="Times New Roman"/>
          <w:sz w:val="32"/>
          <w:szCs w:val="32"/>
        </w:rPr>
        <w:t xml:space="preserve"> чи на початку </w:t>
      </w:r>
      <w:r>
        <w:rPr>
          <w:rFonts w:cs="Times New Roman" w:ascii="Times New Roman" w:hAnsi="Times New Roman"/>
          <w:sz w:val="32"/>
          <w:szCs w:val="32"/>
          <w:lang w:val="en-US"/>
        </w:rPr>
        <w:t>XVIII</w:t>
      </w:r>
      <w:r>
        <w:rPr>
          <w:rFonts w:cs="Times New Roman" w:ascii="Times New Roman" w:hAnsi="Times New Roman"/>
          <w:sz w:val="32"/>
          <w:szCs w:val="32"/>
        </w:rPr>
        <w:t>ст., коли з’явився український віршований переказ новели про кохання й помсту (1-а оповідка 4-го дня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рша спроба перекласти  «Декамерон» українською мовою, здійснена у 1928 році Л.Пахаревським і П.Майорським, не була вдалою. Сучасний переклад, виконаний на високому рівні, зроблено М.Лукаш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До композиційних канонів новели належать: напружений сюжет, наявність чіткої композиції, перевага сюжетної однолінійності, зведення до мінімуму персонажів, несподівана розв’яз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3</w:t>
      </w:r>
      <w:r>
        <w:rPr>
          <w:rFonts w:cs="Times New Roman" w:ascii="Times New Roman" w:hAnsi="Times New Roman"/>
          <w:sz w:val="32"/>
          <w:szCs w:val="32"/>
        </w:rPr>
        <w:t xml:space="preserve">. Фізхвилинк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4</w:t>
      </w:r>
      <w:r>
        <w:rPr>
          <w:rFonts w:cs="Times New Roman" w:ascii="Times New Roman" w:hAnsi="Times New Roman"/>
          <w:sz w:val="32"/>
          <w:szCs w:val="32"/>
        </w:rPr>
        <w:t>. Евристична бесіда. Обмін враженнями щодо прочитаного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Як ви можете пояснити назву твору? Чому збірка має дві назви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 що розповідає Дж. Боккаччо у  «Декамероні»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Хто або що, на ваш погляд, є головним героєм твору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слуховування аудіо запису «Танго чуми»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Яке враження справила на вас ця музика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Зачитайте початок твору. («Спочувати чужому горю - притаманна людям річ; усім воно пристало, а найпаче тим, що самі утіхи потребували і в інших її знаходили. Як хто коли шукав того спочуття і мав із нього радість і одраду, то і я того десятка. З первого-бо молоду мого та й до сього часу палав я високою і шляхетною любов'ю, більше, може, аніж воно станові моєму низькому личило; часом розповідав я про неї, і хоч люди статечні, які про теє знали, хвалили мене і надто уславляли, проте дознав я прегіркої муки, - не од жорстокості коханої, а од нестримної жаги, що полуменем пойняла душу мою і, не вдоволяю-чись можливим, надмірного часто завдавала мені жалю. У такій ото притузі дуже мені пособив один приятель веселими своїми розмовами та любою потіхою; я певен-певнісінький, що тільки се й не дало мені вмерти»)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Як ви вважаєте, чому книга, яка вважається однією з найжартівливіших</w:t>
      </w:r>
      <w:bookmarkStart w:id="0" w:name="_GoBack"/>
      <w:bookmarkEnd w:id="0"/>
      <w:r>
        <w:rPr>
          <w:rFonts w:cs="Times New Roman" w:ascii="Times New Roman" w:hAnsi="Times New Roman"/>
          <w:sz w:val="32"/>
          <w:szCs w:val="32"/>
        </w:rPr>
        <w:t xml:space="preserve"> в історії світової літератури, має такий похмурий початок? (Очікувана відповідь – цитата С.295)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 який же сміх іде мова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5</w:t>
      </w:r>
      <w:r>
        <w:rPr>
          <w:rFonts w:cs="Times New Roman" w:ascii="Times New Roman" w:hAnsi="Times New Roman"/>
          <w:sz w:val="32"/>
          <w:szCs w:val="32"/>
        </w:rPr>
        <w:t>. Інтерактивна вправа «Мозковий штурм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Визначте головну думку збірки «Декамерон» Дж. Боккаччо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(Очікувані відповіді: усі люди рівні за своєю природою; життя – найважливіша цінність, яку треба цінувати понад усе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</w:rPr>
        <w:t xml:space="preserve"> Домашнє завданн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Підготуватися до контрольної роботи з теми «Література Античності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VI</w:t>
      </w:r>
      <w:r>
        <w:rPr>
          <w:rFonts w:cs="Times New Roman" w:ascii="Times New Roman" w:hAnsi="Times New Roman"/>
          <w:b/>
          <w:sz w:val="32"/>
          <w:szCs w:val="32"/>
        </w:rPr>
        <w:t xml:space="preserve"> Підбиття підсумків урок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1.</w:t>
      </w:r>
      <w:r>
        <w:rPr>
          <w:rFonts w:cs="Times New Roman" w:ascii="Times New Roman" w:hAnsi="Times New Roman"/>
          <w:sz w:val="32"/>
          <w:szCs w:val="32"/>
        </w:rPr>
        <w:t xml:space="preserve"> Виконання тестових завдань (рефлексія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</w:t>
      </w:r>
      <w:r>
        <w:rPr>
          <w:rFonts w:cs="Times New Roman" w:ascii="Times New Roman" w:hAnsi="Times New Roman"/>
          <w:sz w:val="32"/>
          <w:szCs w:val="32"/>
        </w:rPr>
        <w:t>. Слово вчител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8:05:00Z</dcterms:created>
  <dc:creator>проке</dc:creator>
  <dc:description/>
  <cp:keywords/>
  <dc:language>en-US</dc:language>
  <cp:lastModifiedBy>Admin</cp:lastModifiedBy>
  <dcterms:modified xsi:type="dcterms:W3CDTF">2013-11-27T08:05:00Z</dcterms:modified>
  <cp:revision>2</cp:revision>
  <dc:subject/>
  <dc:title>Чорноморський навчально-виховний комплекс</dc:title>
</cp:coreProperties>
</file>