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.</w:t>
      </w:r>
      <w:r>
        <w:rPr>
          <w:sz w:val="28"/>
          <w:szCs w:val="28"/>
          <w:lang w:val="uk-UA"/>
        </w:rPr>
        <w:t xml:space="preserve"> «Вічний»  образ «філософа й скнари» у повісті Бальзака «Гобсек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ЕТА: </w:t>
      </w:r>
    </w:p>
    <w:p>
      <w:pPr>
        <w:pStyle w:val="Style15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ивати ключові компетентності учнів, навички аналізу прозового твору, образу-персонажу, логічного мислення, зв’язного мовлення, рольової гри; </w:t>
      </w:r>
    </w:p>
    <w:p>
      <w:pPr>
        <w:pStyle w:val="Style15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могти зрозуміти складний і неоднозначний образ головного героя повісті;</w:t>
      </w:r>
    </w:p>
    <w:p>
      <w:pPr>
        <w:pStyle w:val="Style15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ховувати здатність критично ставитися до влади грошей, негативне ставлення до цинізму, жадібності й скнарості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ІД У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</w:t>
      </w:r>
      <w:r>
        <w:rPr>
          <w:b/>
          <w:sz w:val="28"/>
          <w:szCs w:val="28"/>
          <w:lang w:val="uk-UA"/>
        </w:rPr>
        <w:t>Золото – найгірша із отрут для людської душі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В.Шекспір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</w:t>
      </w:r>
      <w:r>
        <w:rPr>
          <w:b/>
          <w:sz w:val="28"/>
          <w:szCs w:val="28"/>
          <w:lang w:val="uk-UA"/>
        </w:rPr>
        <w:t>Під купою грошей може бути похороне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</w:t>
      </w:r>
      <w:r>
        <w:rPr>
          <w:b/>
          <w:sz w:val="28"/>
          <w:szCs w:val="28"/>
          <w:lang w:val="uk-UA"/>
        </w:rPr>
        <w:t xml:space="preserve">людська душа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Н.Готор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  ОРГАНІЗАЦІЙНИЙ МОМЕН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 ОГОЛОШЕННЯ ТЕМИ, МЕТИ, ЕПІГРАФІВ У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ІІ. ЗАСВОЄННЯ УЧНЯМИ НОВИХ ЗНАНЬ,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ФОРМУВАННЯ УМІНЬ ТА НАВИЧО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Робота з І епіграфом.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азно прочитайте слова Шекспіра, що служать першим епіграфом.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крийте їх зміст.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В яких відомих вам творах художньої літератури </w:t>
      </w:r>
    </w:p>
    <w:p>
      <w:pPr>
        <w:pStyle w:val="Style15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кривається тема впливу золота на стосунки людей?</w:t>
      </w:r>
    </w:p>
    <w:p>
      <w:pPr>
        <w:pStyle w:val="Style15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lineRule="auto" w:line="360"/>
        <w:jc w:val="both"/>
        <w:rPr/>
      </w:pPr>
      <w:r>
        <w:rPr>
          <w:i/>
          <w:sz w:val="28"/>
          <w:szCs w:val="28"/>
          <w:lang w:val="uk-UA"/>
        </w:rPr>
        <w:t>1. Мольєр у своїй комедії «Скнара» висміяв нестримну жагу героя до збагачення;</w:t>
      </w:r>
    </w:p>
    <w:p>
      <w:pPr>
        <w:pStyle w:val="Style15"/>
        <w:spacing w:lineRule="auto" w:line="360"/>
        <w:jc w:val="both"/>
        <w:rPr/>
      </w:pPr>
      <w:r>
        <w:rPr>
          <w:i/>
          <w:sz w:val="28"/>
          <w:szCs w:val="28"/>
          <w:lang w:val="uk-UA"/>
        </w:rPr>
        <w:t>2. Серед «маленьких трагедій» Олександра Сергійовича Пушкіна є твір «Скупий лицар», головний герой якого прагне влади, а гроші для нього є засобом її досягнення;</w:t>
      </w:r>
    </w:p>
    <w:p>
      <w:pPr>
        <w:pStyle w:val="Style15"/>
        <w:spacing w:lineRule="auto" w: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3. В поемі Миколи Гоголя «Мертві душі» зображено дріб’язкового скнару Плюшкін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Слово учител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- Тема влади золота над людською душею є провідною в мистецтві взагалі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Демонстрація репродукцій, музичних творів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Style15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В чому полягає причина  актуальності теми влади золота від давніх часів до сьогодення?</w:t>
      </w:r>
    </w:p>
    <w:p>
      <w:pPr>
        <w:pStyle w:val="Style15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lineRule="auto" w: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1. Людське життя без грошей неможливо уявити. </w:t>
      </w:r>
    </w:p>
    <w:p>
      <w:pPr>
        <w:pStyle w:val="Style15"/>
        <w:spacing w:lineRule="auto" w: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2. Уся історія людства невід’ємна від них. </w:t>
      </w:r>
    </w:p>
    <w:p>
      <w:pPr>
        <w:pStyle w:val="Style15"/>
        <w:spacing w:lineRule="auto" w: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3. Та разом із тим саме із золотом пов’язано все найстрашніше, </w:t>
      </w:r>
    </w:p>
    <w:p>
      <w:pPr>
        <w:pStyle w:val="Style15"/>
        <w:spacing w:lineRule="auto" w: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що є в житті: ненависть, зради, вбивства, війни, горе.</w:t>
      </w:r>
    </w:p>
    <w:p>
      <w:pPr>
        <w:pStyle w:val="Style15"/>
        <w:spacing w:lineRule="auto" w: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Робота з текстом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Знайдіть у повісті Бальзака цитати, які підтверджують,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що золото має велику владу над людьми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uk-UA"/>
        </w:rPr>
        <w:t>1. «Що може задовольнити наше «я», наше марнославство? Золото!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Щоб задовольнити наші примхи, потрібен час, потрібні матеріальні можливості і зусилля. У золоті все це є у зародку, і воно насправді дає все.»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uk-UA"/>
        </w:rPr>
        <w:t>2. «А хіба можуть відмовити тому, в кого в руках мішок золота?»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uk-UA"/>
        </w:rPr>
        <w:t>3. «…з усіх земних благ є тільки одне, досить надійне, щоб людина прагнула його. Це…золото. В золоті втілено всі людські сили»;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uk-UA"/>
        </w:rPr>
        <w:t>4. «А життя? Хіба це не машина, яку приводять в рух гроші?»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5. «Золото – ось духовна суть усього теперішнього суспільства.»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- Кому з героїв належать ці вислови? ( лихвар Гобсек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едставте портфоліо героя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Стисла розповідь біографії Гобсека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Яку роль відіграють монологи Гобсека в розкритті його характеру?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uk-UA"/>
        </w:rPr>
        <w:t>1. У монологах героя розкривається його сутність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uk-UA"/>
        </w:rPr>
        <w:t>2. Перший монолог – це гімн золоту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uk-UA"/>
        </w:rPr>
        <w:t>3. У монологах лунають цинічні думки, яких герой навіть не збирається приховувати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Як Гобсек розумів щастя?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1 зачитує цитату: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Сам Гобсек говорив: «В чому щастя? Воно або в сильних почуттях, що збавляють життя, або в розмірених заняттях, які обертають його на добре відрегульований англійський механізм»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Чи можна вважати Гобсека щасливою людиною?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1. Гобсек мав багато грошей, але я не вважаю, що лише вони роблять життя щасливим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2. Гобсек зображений зовсім самотнім. Людина, яка ненавидить і уникає навіть рідних, не може бути щасливою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uk-UA"/>
        </w:rPr>
        <w:t>3. Гобсек занадто оберігав себе від сильних почуттів. Мабуть, він не був на них здатний, оскільки не мав душі. Зважаючи на це, не можу назвати його щасливим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Чи правий був Гобсек, відмовившись допомогти Ернесту де Ресто, сказавши: «Нещастя – наш найкращий учитель. Нещастя навчить його знати ціну грошам і людям…»?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Певно, так, адже він сам краще за інших знав, як гроші псують душу людини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значте головні риси вдачі Гобсека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uk-UA"/>
        </w:rPr>
        <w:t>1. Скнара в усьому, навіть для себе всього жаліє;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uk-UA"/>
        </w:rPr>
        <w:t>2. Презирливо ставиться до людей;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uk-UA"/>
        </w:rPr>
        <w:t>3. Віддає перевагу самотності;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uk-UA"/>
        </w:rPr>
        <w:t>4. Вміє себе берегти;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uk-UA"/>
        </w:rPr>
        <w:t>5. Цинік;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uk-UA"/>
        </w:rPr>
        <w:t>6. Вправний лихвар-спеціаліст, хитрий ділок;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7. Чудово знається на людях, добре розуміється на людській психології;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8. Гроші – його єдина мета, любов і покликання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 Підсумки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Чи довели ми, що образ Гобсека є «вічним» в мистецтві?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Так, він поповнив галерею скнар у світовій літературі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Чому цей образ актуальний і в наші дні?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uk-UA"/>
        </w:rPr>
        <w:t>1. Тема влади грошей дуже важлива в сучасному суспільстві. Саме тому образ Гобсека, який уособлює силу і владу золота, є актуальним, оскільки розкриває руйнівний вплив багатства на людську душу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2. Золото породжує закон егоїзму, особистої вигоди, що поширюється на всі сфери життя і затягує людини в свої тенета, гублячи її душу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3.На прикладі образу Гобсека ми бачимо, як згубно сила грошей діє на суспільні звичаї, мораль, сімейні відносини, політику, правосуддя, на різні сфери соціального та суспільного життя. 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4. Бальзак об’єктивно показав, що золото є володарем світу. Влада грошей зробила своєю жертвою кожного, хто сьогодні сповідує принципи Гобсека. На жаль, ми вимушені спостерігати, як значна кількість наших співвітчизників прагне лише влади й збагачення, яке вона приносить, зневажаючи моральними якостями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5. На мій погляд, кожному з нас треба визначити своє ставлення до цієї, безумовно, актуальної проблеми і намагатися залишатися гідною людиною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9:54:00Z</dcterms:created>
  <dc:creator>Ирина</dc:creator>
  <dc:description/>
  <cp:keywords/>
  <dc:language>en-US</dc:language>
  <cp:lastModifiedBy>Admin</cp:lastModifiedBy>
  <dcterms:modified xsi:type="dcterms:W3CDTF">2013-10-03T12:49:00Z</dcterms:modified>
  <cp:revision>2</cp:revision>
  <dc:subject/>
  <dc:title/>
</cp:coreProperties>
</file>