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10218420" cy="647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8420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Карта учня________________________________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22580</wp:posOffset>
            </wp:positionV>
            <wp:extent cx="1143000" cy="104775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</wp:posOffset>
            </wp:positionH>
            <wp:positionV relativeFrom="paragraph">
              <wp:posOffset>131445</wp:posOffset>
            </wp:positionV>
            <wp:extent cx="1608455" cy="2171700"/>
            <wp:effectExtent l="0" t="0" r="0" b="0"/>
            <wp:wrapTight wrapText="bothSides">
              <wp:wrapPolygon edited="0">
                <wp:start x="2249" y="165"/>
                <wp:lineTo x="1237" y="165"/>
                <wp:lineTo x="1743" y="1035"/>
                <wp:lineTo x="15299" y="1698"/>
                <wp:lineTo x="15187" y="1781"/>
                <wp:lineTo x="13893" y="3189"/>
                <wp:lineTo x="13780" y="3479"/>
                <wp:lineTo x="15693" y="4349"/>
                <wp:lineTo x="17211" y="4722"/>
                <wp:lineTo x="9055" y="5012"/>
                <wp:lineTo x="8662" y="5468"/>
                <wp:lineTo x="9055" y="6213"/>
                <wp:lineTo x="10180" y="7746"/>
                <wp:lineTo x="6861" y="8492"/>
                <wp:lineTo x="5849" y="8783"/>
                <wp:lineTo x="5230" y="10025"/>
                <wp:lineTo x="5342" y="10772"/>
                <wp:lineTo x="4161" y="11434"/>
                <wp:lineTo x="3937" y="11641"/>
                <wp:lineTo x="4161" y="12304"/>
                <wp:lineTo x="2642" y="12759"/>
                <wp:lineTo x="2530" y="13340"/>
                <wp:lineTo x="3318" y="13796"/>
                <wp:lineTo x="2924" y="17980"/>
                <wp:lineTo x="3318" y="18270"/>
                <wp:lineTo x="6243" y="18353"/>
                <wp:lineTo x="4049" y="19016"/>
                <wp:lineTo x="337" y="20259"/>
                <wp:lineTo x="224" y="20424"/>
                <wp:lineTo x="618" y="21088"/>
                <wp:lineTo x="19012" y="21088"/>
                <wp:lineTo x="19124" y="21088"/>
                <wp:lineTo x="20024" y="19969"/>
                <wp:lineTo x="20137" y="18643"/>
                <wp:lineTo x="19799" y="18353"/>
                <wp:lineTo x="20417" y="17400"/>
                <wp:lineTo x="20137" y="15329"/>
                <wp:lineTo x="21430" y="15246"/>
                <wp:lineTo x="21205" y="14169"/>
                <wp:lineTo x="18393" y="13796"/>
                <wp:lineTo x="20024" y="12304"/>
                <wp:lineTo x="20137" y="10772"/>
                <wp:lineTo x="19911" y="9279"/>
                <wp:lineTo x="20417" y="9279"/>
                <wp:lineTo x="21205" y="8327"/>
                <wp:lineTo x="21205" y="7540"/>
                <wp:lineTo x="20137" y="6877"/>
                <wp:lineTo x="18618" y="6213"/>
                <wp:lineTo x="18393" y="5386"/>
                <wp:lineTo x="17999" y="4722"/>
                <wp:lineTo x="18618" y="4722"/>
                <wp:lineTo x="19630" y="3686"/>
                <wp:lineTo x="19293" y="165"/>
                <wp:lineTo x="2249" y="16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5257800" cy="1485900"/>
                <wp:effectExtent l="5080" t="5080" r="5715" b="10160"/>
                <wp:wrapTight wrapText="bothSides">
                  <wp:wrapPolygon edited="0">
                    <wp:start x="0" y="0"/>
                    <wp:lineTo x="21603" y="0"/>
                    <wp:lineTo x="21603" y="18905"/>
                    <wp:lineTo x="18900" y="21609"/>
                    <wp:lineTo x="0" y="21609"/>
                    <wp:lineTo x="0" y="0"/>
                    <wp:lineTo x="18900" y="21609"/>
                    <wp:lineTo x="19602" y="18905"/>
                    <wp:lineTo x="20277" y="19292"/>
                    <wp:lineTo x="20251" y="19071"/>
                    <wp:lineTo x="21603" y="18905"/>
                    <wp:lineTo x="18900" y="2160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ослідницька робота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бота з текс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очитайте фрагмент тексту на звороті кар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найдіть помилки і виправте їх просто у тексті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формулюйте одним реченням психологічний  стан уро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значте, за допомогою яких художніх засобів у тексті розкрито душевний стан головного героя Д.Дефо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                                                   + 3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42pt;margin-top:7.4pt;width:413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ослідницька робота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бота з текс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очитайте фрагмент тексту на звороті карт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найдіть помилки і виправте їх просто у тексті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формулюйте одним реченням психологічний  стан уроку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значте, за допомогою яких художніх засобів у тексті розкрито душевний стан головного героя Д.Дефо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                                                   + 3 б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6565</wp:posOffset>
                </wp:positionH>
                <wp:positionV relativeFrom="paragraph">
                  <wp:posOffset>302260</wp:posOffset>
                </wp:positionV>
                <wp:extent cx="1143000" cy="1143000"/>
                <wp:effectExtent l="5080" t="20320" r="5715" b="20320"/>
                <wp:wrapTight wrapText="bothSides">
                  <wp:wrapPolygon edited="0">
                    <wp:start x="5400" y="21600"/>
                    <wp:lineTo x="5400" y="5400"/>
                    <wp:lineTo x="0" y="5400"/>
                    <wp:lineTo x="10800" y="0"/>
                    <wp:lineTo x="21600" y="5400"/>
                    <wp:lineTo x="16200" y="5400"/>
                    <wp:lineTo x="16200" y="21600"/>
                    <wp:lineTo x="540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3000" cy="11430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даткові бали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lime" stroked="t" o:allowincell="f" style="position:absolute;margin-left:-36pt;margin-top:23.8pt;width:89.95pt;height:89.95pt;mso-wrap-style:square;v-text-anchor:top;rotation:90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даткові бали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35280</wp:posOffset>
            </wp:positionV>
            <wp:extent cx="1143000" cy="104775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5257800" cy="1485900"/>
                <wp:effectExtent l="5080" t="5080" r="5715" b="10160"/>
                <wp:wrapTight wrapText="bothSides">
                  <wp:wrapPolygon edited="0">
                    <wp:start x="0" y="0"/>
                    <wp:lineTo x="21603" y="0"/>
                    <wp:lineTo x="21603" y="18905"/>
                    <wp:lineTo x="18900" y="21609"/>
                    <wp:lineTo x="0" y="21609"/>
                    <wp:lineTo x="0" y="0"/>
                    <wp:lineTo x="18900" y="21609"/>
                    <wp:lineTo x="19602" y="18905"/>
                    <wp:lineTo x="20277" y="19292"/>
                    <wp:lineTo x="20251" y="19071"/>
                    <wp:lineTo x="21603" y="18905"/>
                    <wp:lineTo x="18900" y="21609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ворча ро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Уявіть, що ви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’ятниця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и знайшли щоденник Робінзона Крузо. Напишіть від імені героя один запис - роздум (до 5 речень) на тему: «Що важливіше: цивілізація чи дикунство?». Використовуйте лексику, яку вживав П’ятниця.                                                                                            + 3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8.4pt;width:413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ворча робо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Уявіть, що ви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’ятниця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и знайшли щоденник Робінзона Крузо. Напишіть від імені героя один запис - роздум (до 5 речень) на тему: «Що важливіше: цивілізація чи дикунство?». Використовуйте лексику, яку вживав П’ятниця.                                                                                            + 3 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323340</wp:posOffset>
            </wp:positionV>
            <wp:extent cx="1143000" cy="104775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66140</wp:posOffset>
                </wp:positionV>
                <wp:extent cx="5257800" cy="1943100"/>
                <wp:effectExtent l="5080" t="5080" r="31115" b="10795"/>
                <wp:wrapTight wrapText="bothSides">
                  <wp:wrapPolygon edited="0">
                    <wp:start x="0" y="0"/>
                    <wp:lineTo x="21603" y="0"/>
                    <wp:lineTo x="21603" y="18904"/>
                    <wp:lineTo x="18900" y="21607"/>
                    <wp:lineTo x="0" y="21607"/>
                    <wp:lineTo x="0" y="0"/>
                    <wp:lineTo x="18900" y="21607"/>
                    <wp:lineTo x="19602" y="18904"/>
                    <wp:lineTo x="20277" y="19292"/>
                    <wp:lineTo x="20251" y="19073"/>
                    <wp:lineTo x="21603" y="18904"/>
                    <wp:lineTo x="18900" y="21607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довж речення. Робота в зошит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бінзон Крузо – герой романів 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який належить до жанру_____________________ про Робінзона Крузо, моряка з ________, який провів __________ на безлюдному острові після аварії корабля _____________. Можливо, роман написаний під впливом реальної історії, яка сталася з ___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      по 1  б за кожну вірну відповідь (Всього 6 б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8.2pt;width:413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довж речення. Робота в зошита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бінзон Крузо – герой романів 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який належить до жанру_____________________ про Робінзона Крузо, моряка з ________, який провів __________ на безлюдному острові після аварії корабля _____________. Можливо, роман написаний під впливом реальної історії, яка сталася з _______________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      по 1  б за кожну вірну відповідь (Всього 6 б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2:00Z</dcterms:created>
  <dc:creator>Admin</dc:creator>
  <dc:description/>
  <cp:keywords/>
  <dc:language>en-US</dc:language>
  <cp:lastModifiedBy>Admin</cp:lastModifiedBy>
  <cp:lastPrinted>2013-01-23T16:13:00Z</cp:lastPrinted>
  <dcterms:modified xsi:type="dcterms:W3CDTF">2013-02-06T07:42:00Z</dcterms:modified>
  <cp:revision>2</cp:revision>
  <dc:subject/>
  <dc:title>Карта учня________________________________</dc:title>
</cp:coreProperties>
</file>