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А: Алегоричний сенс політичної казки Джорджа Орвелла «Колгосп тварин». Сатиричне зображення тоталітарних режимів.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: допомогти студентам усвідомити зміст, ідейно-художні особливості політичної казки Дж. Орвелла та її стилю; розвивати навички роботи з текстом, філософського прочитання твору; удосконалювати вміння студентів формулювати та обґрунтовувати своє ставлення до прочитаного; розширювати кругозір студентів, виховувати гуманізм, прагнення до активної життєвої позиції.</w:t>
      </w:r>
    </w:p>
    <w:p>
      <w:pPr>
        <w:pStyle w:val="Normal"/>
        <w:ind w:left="851" w:firstLine="567"/>
        <w:rPr/>
      </w:pPr>
      <w:r>
        <w:rPr>
          <w:b/>
          <w:sz w:val="24"/>
          <w:szCs w:val="24"/>
          <w:lang w:val="uk-UA"/>
        </w:rPr>
        <w:t>Обладнання: тексти художнього твору; візуальне забезпечення заняття у вигляді презентації у програмі PowerPoint з використанням епізодів художнього фільму.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ип заняття: комбінований, аналіз художнього твору.</w:t>
      </w:r>
    </w:p>
    <w:p>
      <w:pPr>
        <w:pStyle w:val="Normal"/>
        <w:ind w:left="851" w:firstLine="567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піграф: «Тверезість розуму і сила духу – ось панацея від небезпечних бажань»</w:t>
      </w:r>
    </w:p>
    <w:p>
      <w:pPr>
        <w:pStyle w:val="Normal"/>
        <w:ind w:left="851" w:firstLine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.Г.Маркес «Осінь патріарха»</w:t>
      </w:r>
    </w:p>
    <w:p>
      <w:pPr>
        <w:pStyle w:val="Normal"/>
        <w:ind w:left="851"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. Мотивація навчальної діяльності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жордж Орвелл – відомий англійський письменник, автор політичної алегорії «Колгосп тварин». Коли у 1943 році Сталін розпустив Комінтерн, щоб підкреслити свою відмову від ідеї світової революції і свою лояльність до союзників по антигітлерівській коаліції, Орвелл пише різко антисталінський памфлет «Колгосп тварин», де в хижому кабані Наполеоні з його незмінною люлькою в зубах легко впізнати «вождя народів». 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передмові до українського видання Джордж Орвелл писав: «Мені важливо, щоб люди на Заході і в Європі побачили радянський режим таким, яким він є. Вже починаючи з 30-х років я не бачу жодної ознаки, що СРСР дійсно будує соціалізм, натомість я бачу багато ознак того, що керівники нічим не відрізняються від панівного класу. Нажаль, робітники та інтелігенти Англії не розуміють, що СРСР сьогодні зовсім інший як у 1917 році, бо, з одного боку, їм хочеться вірити що соціалізм все-таки  існує, з іншого  - їхнє мирне і відносно вільне життя робить тоталітаризм для них незрозумілим.</w:t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>Після повернення з Іспанії мені спало  на думку виступити проти радянського строю, використавши  казкову  форму, доступну  майже кожному читачеві.»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rFonts w:cs="Calibri"/>
          <w:b/>
          <w:sz w:val="24"/>
          <w:szCs w:val="24"/>
          <w:lang w:val="uk-UA"/>
        </w:rPr>
        <w:t xml:space="preserve"> </w:t>
      </w:r>
      <w:r>
        <w:rPr>
          <w:rFonts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олітична казка написана у 1943 – 1944 роках і вийшла друком 17 серпня 1945 року.  Перший переклад був здійснений на українську мову Іваном Шевчуком під літературним псевдонімом Івана Черняхівського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>. Оголошення теми і мети заняття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>. Актуалізація опорних знань</w:t>
      </w:r>
    </w:p>
    <w:p>
      <w:pPr>
        <w:pStyle w:val="Normal"/>
        <w:ind w:left="85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йд 1.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овідомлення студентів про життя, творчість і політичні погляди письменника. (Акцент на передмові до українського видання казки).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айд 2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Словникова робота</w:t>
      </w:r>
      <w:r>
        <w:rPr>
          <w:sz w:val="24"/>
          <w:szCs w:val="24"/>
          <w:lang w:val="uk-UA"/>
        </w:rPr>
        <w:t>. Дати визначення таким літературознавчим термінам: політична казка, алегорія, метаморфоза, карикатура, байка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Слово вчителя. 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м письменник визначив жанр свого твору – казка. Ще можна додати, що це байка у прозі і політична казка, і карикатура, і алегорія з історичним підтекстом. Опис метаморфоз на фермі викликає посмішку, іноді смуток, бо за всіма подіями легко вгадуються реальні історичні факти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3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втор відразу знайомить зі всіма персонажами казки., яка складається з десяти розділів. </w:t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>Отже, складемо список персонажів із вказівкою «хто є хто» (за зразком першої ремарки п’єс «Дійові особи»), а також визначимо сімейні та службові зв’язки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Студенти характеризують кожного персонажа, формуючи лялькову ферму тварин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айор (Марко, Майер – за різними джерелами перекладу) – </w:t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>Наполеон – «виглядає доволі лютим, був мовчазним, але про таких говорять, що вони свого доб’ються»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жок (Сноубол, Обвал, Білан) – жвавий, «він був красномовний і винахідливий, але вважалось, що у нього недостатньо твердий характер»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икун (Сквілер, Стукач, Квікун) – відданий помічник Наполеона «з кругленькими щічками, блиском в очах, швидкими рухами і пронизливим голоском». Блискучий оратор. Про нього говорили: «Він докаже, що чорне – це біле»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ксер, Гнідко, Травка (Конюшина) – віддані учні і робоча сила колгоспу тварин (Звіроферми, Скотоферми). Моллі (Марічка) – біла кобила, полюбляє цукор і стрічки в гриві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жессі – собака, дітей якої забрав Наполеон для виховання. Вони стали відданими охоронцями законів, які встановлював Наполеон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йсей – ручний ворон. За твердженням свиней – улюбленець містера Джонса, шпіон і донощик, зате говорив так, що заслухаєшся. Він стверджував, що є загадкова країна – Карамельна Гора, куди попадають тварини після смерті. Ця країна на небі, за хмарами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лик Бенджамін і Кішка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Слово вчителя. 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и познайомились із основними персонажами казки. Тепер визначаємо основні сюжетні лінії, суть конфлікту та алегоричний сенс казки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. Переказ сюжету твору</w:t>
      </w:r>
    </w:p>
    <w:p>
      <w:pPr>
        <w:pStyle w:val="Normal"/>
        <w:ind w:left="851" w:firstLine="567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Орієнтовний зміст переказу</w:t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>Події відбуваються на Панському дворі ( хутір «Садибний», хутір «Дідівщина»), господарями якої є містер і місіс Джонс. Сусідами були містер Фоксвуд і містер Пінчфілд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рий хряк Майор розказує тваринам про свій сон, де всі тварини  рівні і над ними немає Людини, яка панувала над ними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4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5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годом, після смерті Майора, обставини склались таким чином, що тварини, прогнавши Джонсів, стали господарями ферми. Мрія Майора про створення Анімалізму втілилась у семи Заповідях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6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сі тварини часто співали Гімн Повстання, який запропонував ще старий хряк Майор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ніжок узагальнює сім заповідей до однієї: «чотири ноги добре, а дві – погано!». Він же стає ідейним натхненником різноманітних комітетів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7.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олеон у цей час забирає дітей Джессі для відповідного виховання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сіди разом з містером Джонсом здійснили спробу захопити ферму, але потерпіли невдачу.</w:t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>Орденом «Герой Тварин» нагородили Сніжка і Боксера, а битва отримала назву битви при Корівнику, також був запроваджений салют у річницю битви і на Іванів день - річницю Повстання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тя продовжується. Тварини працюють 60 годин у тиждень; втікає Моллі з ферми; у результаті конфлікту із Наполеоном Сніжок змушений рятуватись втечею з ферми. Крикун переконує тварин у правильності дій Наполеона під грізне ричання собак, дорослих дітей Джессі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супереч із законами Анімалізму розпочато торгівлю із сусідніми фермами, встановлюються дружні стосунки між Наполеоном і містером Уімпером. У цей час свині переходять жити у людський маєток. 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мінюються Заповіді Анімалізму. Крикун оголошує Наполеона Вождем. На фермі час від часу трапляються розбійні напади, падає Вітряна мельниця і у всіх проблемах звинувачують Сніжка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ксер починає говорити про помилки в устрої ферми, але вихід бачить у ще більшій праці. Гімн Повстання заборонений і написаний новий, проте тварини його не запам’ятали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8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9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rFonts w:cs="Calibri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се частіше Наполеону співають хвалебні пісні і пишуть вірші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 xml:space="preserve">Епізод з відеофільму про культ особи Наполеона. </w:t>
      </w:r>
    </w:p>
    <w:p>
      <w:pPr>
        <w:pStyle w:val="Normal"/>
        <w:ind w:left="851"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left="851"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Слайд 10.</w:t>
      </w:r>
    </w:p>
    <w:p>
      <w:pPr>
        <w:pStyle w:val="Normal"/>
        <w:ind w:left="851"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>Ферма бідніє, голодує, з’являється Мойсей. Здоров’я Боксера підірвано, його відправляють на забій. Наполеон і свині починають ходу на двох ногах і змінюється правило: «чотири ноги – добре, а дві – краще!». Наполеон затверджує єдину Заповідь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11.</w:t>
      </w:r>
    </w:p>
    <w:p>
      <w:pPr>
        <w:pStyle w:val="Normal"/>
        <w:ind w:left="851" w:firstLine="567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Всі тварини рівні – але деякі рівніші за інших»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варини бояться і людей, і свиней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12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Перегляд фінального епізоду фільму.</w:t>
      </w:r>
    </w:p>
    <w:p>
      <w:pPr>
        <w:pStyle w:val="Normal"/>
        <w:ind w:left="851" w:firstLine="567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left="851" w:firstLine="567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  <w:lang w:val="uk-UA"/>
        </w:rPr>
        <w:t>. Сприйняття і засвоєння навчального матеріалу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13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/>
      </w:pPr>
      <w:r>
        <w:rPr>
          <w:b/>
          <w:sz w:val="24"/>
          <w:szCs w:val="24"/>
          <w:lang w:val="uk-UA"/>
        </w:rPr>
        <w:t>Слово вчителя</w:t>
      </w:r>
      <w:r>
        <w:rPr>
          <w:sz w:val="24"/>
          <w:szCs w:val="24"/>
          <w:lang w:val="uk-UA"/>
        </w:rPr>
        <w:t>. Отже, відтворивши всі події твору, запишемо їх у робочий зошит у вигляді плану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/>
      </w:pPr>
      <w:r>
        <w:rPr>
          <w:sz w:val="24"/>
          <w:szCs w:val="24"/>
          <w:u w:val="single"/>
          <w:lang w:val="uk-UA"/>
        </w:rPr>
        <w:t>Завдання.</w:t>
      </w:r>
      <w:r>
        <w:rPr>
          <w:sz w:val="24"/>
          <w:szCs w:val="24"/>
          <w:lang w:val="uk-UA"/>
        </w:rPr>
        <w:t xml:space="preserve"> Назвіть літературні казки та байки, де теж прослідковується суспільно-політичний підтекст.(Орієнтовні відповіді: Байки Г.Сковороди, І.Крилова, Л.Глібова, казка І.Франка «Лис Микита», повість Ф. Іскандера «Кролики і удави»).</w:t>
      </w:r>
    </w:p>
    <w:p>
      <w:pPr>
        <w:pStyle w:val="Normal"/>
        <w:ind w:left="851" w:firstLine="567"/>
        <w:rPr/>
      </w:pPr>
      <w:r>
        <w:rPr>
          <w:sz w:val="24"/>
          <w:szCs w:val="24"/>
          <w:u w:val="single"/>
          <w:lang w:val="uk-UA"/>
        </w:rPr>
        <w:t>Завдання</w:t>
      </w:r>
      <w:r>
        <w:rPr>
          <w:sz w:val="24"/>
          <w:szCs w:val="24"/>
          <w:lang w:val="uk-UA"/>
        </w:rPr>
        <w:t>. Назвіть людські риси характеру уособлені в казкових героях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/>
      </w:pPr>
      <w:r>
        <w:rPr>
          <w:sz w:val="24"/>
          <w:szCs w:val="24"/>
          <w:u w:val="single"/>
          <w:lang w:val="uk-UA"/>
        </w:rPr>
        <w:t>Завдання.</w:t>
      </w:r>
      <w:r>
        <w:rPr>
          <w:sz w:val="24"/>
          <w:szCs w:val="24"/>
          <w:lang w:val="uk-UA"/>
        </w:rPr>
        <w:t xml:space="preserve"> Висловіть власні враження від прочитаної казки, у чому її алегоричний смисл?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Завдання.</w:t>
      </w:r>
      <w:r>
        <w:rPr>
          <w:sz w:val="24"/>
          <w:szCs w:val="24"/>
          <w:lang w:val="uk-UA"/>
        </w:rPr>
        <w:t xml:space="preserve"> На основі Ваших тверджень та знань із всесвітньої історії заповнимо таблицю «Правда історична і правда художня». (Робота  біля дошки)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421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225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кова дія художнього вимислу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вро-азійська політика до середини ХХ століття 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uk-UA"/>
              </w:rPr>
              <w:t>«…до мене прийшло усвідомлення, що людина визискує тварин майже так само, як багаті класи визискують пролетаріат» Дж. Орвелл (з передмови до українського видання)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імалізм («Скотизм», «Животноизм»)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нський двір і його господар містер Джонс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мн «Тварини Англії», гімн повстання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леон, Сніжок, Крикун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ксер, Травка – тяглові коні. Їх девіз: «Будемо працювати ще більше»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 особи Наполеона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олеон – абсолютний диктатор, який затверджує єдину заповідь: «Всі тварини рівні, але деякі рівніші за інших»</w:t>
            </w:r>
          </w:p>
          <w:p>
            <w:pPr>
              <w:pStyle w:val="Style16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  <w:lang w:val="uk-UA"/>
              </w:rPr>
              <w:t xml:space="preserve">Примирення між людьми і свинями.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  <w:lang w:val="uk-UA"/>
              </w:rPr>
              <w:t>Ключовим моментом у житті Орвелла стала Іспанська війна. Саме там письменник зрозумів, що можливий зовсім інший соціалізм, відмінний від радянського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ізм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арська Росія на чолі з Миколо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тернаціонал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Й.Сталін, Л.Троцький, радянське  ЗМІ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обітничий клас.</w:t>
            </w:r>
          </w:p>
          <w:p>
            <w:pPr>
              <w:pStyle w:val="Style16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ханівський рух.</w:t>
            </w:r>
          </w:p>
          <w:p>
            <w:pPr>
              <w:pStyle w:val="Style16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ульт особи Й.Сталіна. </w:t>
            </w:r>
          </w:p>
          <w:p>
            <w:pPr>
              <w:pStyle w:val="Style16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геранська конференція. Ілюзорне покращення стосунків між СРСР і Заходом.</w:t>
            </w:r>
          </w:p>
          <w:p>
            <w:pPr>
              <w:pStyle w:val="Style16"/>
              <w:ind w:left="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 Холодної війни.</w:t>
            </w:r>
          </w:p>
        </w:tc>
      </w:tr>
    </w:tbl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/>
      </w:pPr>
      <w:r>
        <w:rPr>
          <w:rFonts w:cs="Calibr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Аналітична бесіда за питаннями: 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 14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Ви сприймаєте твердження, що Ви не такі рівні, як інші?.</w:t>
      </w:r>
    </w:p>
    <w:p>
      <w:pPr>
        <w:pStyle w:val="Style16"/>
        <w:numPr>
          <w:ilvl w:val="0"/>
          <w:numId w:val="1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Чи можна описати формування будь-якої тиранії? Яка Ваша версія?</w:t>
      </w:r>
    </w:p>
    <w:p>
      <w:pPr>
        <w:pStyle w:val="Style16"/>
        <w:ind w:left="17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left="17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лайд15.</w:t>
      </w:r>
    </w:p>
    <w:p>
      <w:pPr>
        <w:pStyle w:val="Style16"/>
        <w:ind w:left="17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ind w:left="1778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загальнююча бесіда за цитатами епіграфу і висловлювань письменника (слайд 1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Домашнє завдання</w:t>
      </w:r>
      <w:r>
        <w:rPr>
          <w:sz w:val="24"/>
          <w:szCs w:val="24"/>
          <w:lang w:val="uk-UA"/>
        </w:rPr>
        <w:t>: Опишіть епізод казки Дж. Орвелла, що найбільше Вас вразив. Поясніть свій вибір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ологічний словник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легорія – іносказання; троп, у якому абстрактне поняття яскраво передається за допомогою конкретного художнього образу ( напр.., собака – алегорія відданості)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форизм – коротке лаконічне судження, яке в стислій, зручній для запам’ятовування формі містить глибоку думку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йка – невеликий віршований або прозовий твір повчального алегоричного змісту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зка – прозовий твір фольклору про вигаданих осіб та події, а також літературний твір такого ж змісту та форми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арикатура – невдале наслідування, смішне, спотворене зображення когось, чого-небудь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таморфоза – перетворення, перевтілення.</w:t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>Метафора – перенесення властивостей з одного предмета (явища) на інший схожих ознак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текст – внутрішній, прихований зміст якого-небудь тексту, висловлювання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літика – мета й завдання, що їх ставлять суспільні класи або політичні партії в боротьбі за свої інтереси; методи і засоби досягнення цього.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олітична казка – прозовий твір про вигадані події та  осіб, які намагаються досягти певної мети різними способами. 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атира – специфічна форма художнього відображення дійсності, заснована на дошкульному висміюванні пороків, хиб, негативних явищ. Твір літератури, у якому використано цю форму.</w:t>
      </w:r>
    </w:p>
    <w:p>
      <w:pPr>
        <w:pStyle w:val="Normal"/>
        <w:ind w:left="851" w:firstLine="567"/>
        <w:rPr/>
      </w:pPr>
      <w:r>
        <w:rPr>
          <w:sz w:val="24"/>
          <w:szCs w:val="24"/>
          <w:lang w:val="uk-UA"/>
        </w:rPr>
        <w:t xml:space="preserve">Тоталітаризм – одна із форм авторитарного суспільства, характеризується повним пануванням держави над усіма сферами життя суспільства, знищенням демократичних свобод, відсутністю прав людини. </w:t>
      </w:r>
    </w:p>
    <w:p>
      <w:pPr>
        <w:pStyle w:val="Normal"/>
        <w:ind w:left="851"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851" w:firstLine="567"/>
        <w:rPr/>
      </w:pPr>
      <w:r>
        <w:rPr>
          <w:sz w:val="28"/>
          <w:szCs w:val="28"/>
          <w:lang w:val="uk-UA"/>
        </w:rPr>
        <w:t>Орієнтовний перелік рис характеру людей</w:t>
      </w:r>
      <w:r>
        <w:rPr>
          <w:sz w:val="24"/>
          <w:szCs w:val="24"/>
          <w:lang w:val="uk-UA"/>
        </w:rPr>
        <w:t>: акуратність, активність, безвільність, байдужість, вірність, владолюбство, вразливість, гордість, зверхність, жадність, жорстокість, деспотичність, довірливість, колективізм, легковажність, підлабузництво, мудрість, наївність, відвертість, пасивність, песимізм, підозрілість, рішучість, самовпевненість, стриманість, слабохарактерність, працелюбство, лицемірство, мрійливість, хвалькуватість, хитрість, хоробрість, підлість, егоїстичність, романтичність.</w:t>
      </w:r>
    </w:p>
    <w:sectPr>
      <w:type w:val="nextPage"/>
      <w:pgSz w:w="11906" w:h="16838"/>
      <w:pgMar w:left="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1:33:00Z</dcterms:created>
  <dc:creator>Admin</dc:creator>
  <dc:description/>
  <cp:keywords/>
  <dc:language>en-US</dc:language>
  <cp:lastModifiedBy>Admin</cp:lastModifiedBy>
  <dcterms:modified xsi:type="dcterms:W3CDTF">2013-02-02T11:33:00Z</dcterms:modified>
  <cp:revision>2</cp:revision>
  <dc:subject/>
  <dc:title/>
</cp:coreProperties>
</file>