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.Хемінгуей. життя і творчіст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исьменника,  вплив на сучасник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: </w:t>
      </w:r>
      <w:r>
        <w:rPr>
          <w:rFonts w:cs="Times New Roman" w:ascii="Times New Roman" w:hAnsi="Times New Roman"/>
          <w:sz w:val="28"/>
          <w:szCs w:val="28"/>
        </w:rPr>
        <w:t xml:space="preserve"> - дослідити зв'язок історичних подій з творчістю, життям письменника;</w:t>
      </w:r>
    </w:p>
    <w:p>
      <w:pPr>
        <w:pStyle w:val="Normal"/>
        <w:spacing w:lineRule="auto" w:line="240" w:before="0" w:after="0"/>
        <w:ind w:left="1134" w:hanging="2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донести сучасникам неоціненний внесок письменника в світове </w:t>
      </w:r>
    </w:p>
    <w:p>
      <w:pPr>
        <w:pStyle w:val="Normal"/>
        <w:spacing w:lineRule="auto" w:line="240" w:before="0" w:after="0"/>
        <w:ind w:left="1134" w:hanging="2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пільство, в світову літературу;</w:t>
      </w:r>
    </w:p>
    <w:p>
      <w:pPr>
        <w:pStyle w:val="Normal"/>
        <w:spacing w:lineRule="auto" w:line="240" w:before="0" w:after="0"/>
        <w:ind w:left="1134" w:hanging="2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ивати інтелектуальні здібності, пам'ять, логічне мислення;</w:t>
      </w:r>
    </w:p>
    <w:p>
      <w:pPr>
        <w:pStyle w:val="Normal"/>
        <w:spacing w:lineRule="auto" w:line="240" w:before="0" w:after="0"/>
        <w:ind w:left="1134" w:hanging="2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ховувати найкращі людські якості, не порушуючи закони морал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заняття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вчення нового матеріал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ня: </w:t>
      </w:r>
      <w:r>
        <w:rPr>
          <w:rFonts w:cs="Times New Roman" w:ascii="Times New Roman" w:hAnsi="Times New Roman"/>
          <w:sz w:val="28"/>
          <w:szCs w:val="28"/>
        </w:rPr>
        <w:t>заняття дослідж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фільм, ілюстрації, презентаці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занятт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ізація початку у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кладач:</w:t>
      </w:r>
      <w:r>
        <w:rPr>
          <w:rFonts w:cs="Times New Roman" w:ascii="Times New Roman" w:hAnsi="Times New Roman"/>
          <w:sz w:val="28"/>
          <w:szCs w:val="28"/>
        </w:rPr>
        <w:t xml:space="preserve">   - Увага на дошку. Уважно роздивіться малюнки, предмети і скажіть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які захоплення або про яку професію людини вони говорять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они можуть охарактеризувати людину, чим вона займається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 б ще предмети ви дод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І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Мотивація навчальної діяльності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ідомлення теми, мети, епіграфу занятт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кладач:</w:t>
      </w:r>
      <w:r>
        <w:rPr>
          <w:rFonts w:cs="Times New Roman" w:ascii="Times New Roman" w:hAnsi="Times New Roman"/>
          <w:sz w:val="28"/>
          <w:szCs w:val="28"/>
        </w:rPr>
        <w:t xml:space="preserve">  Тема занятт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піграф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Е.Хемінгуей – один із світових письменників ХХ ст., які причетні до перевороту в світовому мистецтві, який ввів зі свого власного життя нові життєві цінності, викликані складністю доби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єрідний стиль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ьке і людське бачення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ії реаліз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агнув зафіксувати і відобразити динаміку дійсності)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е дало право взяти епіграф до заняття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знаю лише те, що бачив»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жна людина народжується для якоїсь справи»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и розумієте ці сло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кладач:</w:t>
      </w:r>
      <w:r>
        <w:rPr>
          <w:rFonts w:cs="Times New Roman" w:ascii="Times New Roman" w:hAnsi="Times New Roman"/>
          <w:sz w:val="28"/>
          <w:szCs w:val="28"/>
        </w:rPr>
        <w:t xml:space="preserve"> Секрет сили, яка вабить до митця не лише манерою бачити,  писати, а й жити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балка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ливець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тюрист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ортер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овик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ень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юбленець жінок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ько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;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на-легенда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ився в ХХ ст., писав у ХХ ст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га: сьогодні дослідимо ланцюжок: історії – епоха – життя – творчість- сучасники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Х століття: яке воно?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ії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йни, економічні і політичні кризи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може журналіст і письменник бути осторонь?!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то він Хемінгуей?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іоди життя та творчості Ернеста Хемінгуея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ідомлення студентів з презентаціями: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Перша світова війна «Тема втраченого покоління.»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віт – гарне місце, і за нього треба боротися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- серйозне осмислення подій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- власна участь у І Світовій війні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ок: письменник живе стрімко, як час, палко кохає, як звичайна людина, і пише швидко, ніби боїться, що забуде, то що бачив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декс честі»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читайте кодекс честі. Які б правила ви взяли у своє життя?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які риси характеру говорить Хемінгуей у кодексі честі?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сновок: у стані розчарувань, зневіри, Хемінгуей та його герої намагаються знайти опору в собі, зберегти людську гідність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спанський період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«По кому подзвін»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ІІ Світова війна: роман «Острови в океані»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емінгуей – чесний боєць – проти фашизму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 кораблями американського флоту на перехоплення німецьких підводних човні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зом з ІІ фронтом – висаджується у Нормандії,  Франції, як кореспондент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емінгуей та  його герої – люди нової епохи, генерації: героїв його творів,  як і Хемінгуея, неможливо виміряти дюймами, вони мужні, незламні, благородні.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уба в житті Хемінгуея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firstLine="4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повісті-притчи «Старий і море»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ий і море» - золота зернина,  яка схилила шальку терезів на користь Хемінгуея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дження Нобелівської премії</w:t>
      </w:r>
    </w:p>
    <w:p>
      <w:pPr>
        <w:pStyle w:val="ListParagraph"/>
        <w:spacing w:lineRule="auto" w:line="240"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анрова характеристика повісті «Старий і море»</w:t>
      </w:r>
    </w:p>
    <w:p>
      <w:pPr>
        <w:pStyle w:val="ListParagraph"/>
        <w:spacing w:lineRule="auto" w:line="240"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стосування «принципу айсбергу»</w:t>
      </w:r>
    </w:p>
    <w:p>
      <w:pPr>
        <w:pStyle w:val="ListParagraph"/>
        <w:spacing w:lineRule="auto" w:line="240" w:before="0" w:after="0"/>
        <w:ind w:left="114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з старого в повісті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риси характеру Сантьяго співзвучні з рисами характеру Хемінгуея?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цитат з повісті про непереможність людини</w:t>
      </w:r>
    </w:p>
    <w:p>
      <w:pPr>
        <w:pStyle w:val="ListParagraph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исновок: образ Сантьяго – це втілення ідеї Хемінгуея про непереможність людини. </w:t>
      </w:r>
    </w:p>
    <w:p>
      <w:pPr>
        <w:pStyle w:val="ListParagraph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 людина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не на хибний шлях, бо чесноти переважають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 в гармонії з природою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і принцип її життя, не хлібом єдиним житиме людина (біблійна мудрість)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и розумієте?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мінгуей і Україна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в'язок з Шістдесятниками: «Кожна  людина неповторна, вона велика, навіть у своїй малості.»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зумовило появу Хемінгуея в Україні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тавання від Америки, Європи в економічному плані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ькість творів письменника до радянської ідеології (але не на всі твори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рес до особистості письменни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ість його творів, реальне зображення реального житт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.</w:t>
      </w:r>
      <w:r>
        <w:rPr>
          <w:rFonts w:cs="Times New Roman" w:ascii="Times New Roman" w:hAnsi="Times New Roman"/>
          <w:b/>
          <w:sz w:val="28"/>
          <w:szCs w:val="28"/>
        </w:rPr>
        <w:t>Підсумок заняття: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рш про Хемінгуея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іда зі студентами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 зміг би Хемінгуей жити серед нас?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що б ви йому розповіли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що б його запитал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сновок викладач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тать Хемінгуея дійсно пройшла крізь роки, століття. Він жив-писав, писав як жи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у подзвін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у подзвін,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По людині, яка прийщла в цей світ своїм неповторним шляхом: одні - відомі за життя, до інших слава приходить повільно, одним випадає пряма дорога, іншим стелиться зигзагами. Був свій шлях і у Хемінгуея з ХІХ– до ХХі ст.,  а мабуть і далі, поєднуючи відомість з популярністю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Йому ніколи не зраджувала сила волі, совість, дружба, мужність, він поважав чужу і гарантував свою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4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І сьогодні, з відстані років, я вважаю,що  ви, студенти, не залишились байдужими до Хемінгуея – письменника, Хемінгуея – людини і з особливою вдячністю відчувається масштабність його внеску в світову літератур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45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Я не знав Хемінгуея, але Хемінгуей – людина для мене невіддільний від Хемінгуея – письменника, від його книг і героїв, від тих, у яких він, не криючись, любив те, що любив у самому собі – щирість, хоробрість, силу духу, вміння постояти за себе і за справу, яку вважав справою свого життя, за готовність ризикнути життям, і впевненість в том, що є речі гірші за війну: Боягузтво, зрада, егоїзм, самовпевненість».</w:t>
      </w:r>
      <w:bookmarkStart w:id="0" w:name="_GoBack"/>
      <w:bookmarkEnd w:id="0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58:00Z</dcterms:created>
  <dc:creator>Юлька</dc:creator>
  <dc:description/>
  <cp:keywords/>
  <dc:language>en-US</dc:language>
  <cp:lastModifiedBy>Admin</cp:lastModifiedBy>
  <dcterms:modified xsi:type="dcterms:W3CDTF">2012-12-19T08:58:00Z</dcterms:modified>
  <cp:revision>2</cp:revision>
  <dc:subject/>
  <dc:title>Тема: Е</dc:title>
</cp:coreProperties>
</file>