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Езопа до сучасності. (Підсумковий урок з теми «Байка у світовій літературі»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>: систематизувати  знання, набуті учнями під час вивчення теми «Байка у світовій літературі», поповнити новою інформацією про світове байкарське мистецтво;  вдосконалювати навички виразного читання, розвивати мовленнєві навички, творчі здібності школярів, логічне мислення, їхню кмітливість, спостережливість; сприяти вихованню морально-етичних норм поведі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урок узагальнення та систематизації знань у формі гри-ярмар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: мультимедійна дош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ка учнів до уроку</w:t>
      </w:r>
      <w:r>
        <w:rPr>
          <w:sz w:val="28"/>
          <w:szCs w:val="28"/>
          <w:lang w:val="uk-UA"/>
        </w:rPr>
        <w:t>: лялькова інсценізація байки І.А.Крилова, підготовка невеличких повідомлень про найвідоміших байкарів, виразне читання та аналіз самостійно підібраних бай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В Езопа вчіться, добрі люди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Для того байка коле під ребр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Щоб виправлять людські заблу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І похвалять красу й добр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Фед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Хід у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Мотивація навчальної діяльнос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тягом майже 30 століть свого існування байка завжди стояла на сторожі загальнолюдських ідеалів – добра, честі, справедливості, гостро засуджуючи такі людські вади, як грубість, тупість, пихатість, лицемірство, скупість і неуцтво, підступність і лукавство, несправедливість і жорстокість, неробство й дармоїдст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відоміші байкарі Езоп, Федр, Лафонтен, Крилов, Гребінка, Глібов та інші, вірячи в людину, в її високе призначення на землі, мріяли бачити людство кращим, цивілізованішим. До цього ми прагнемо з вами і сьогодні: бути порядними, добрими, освіченими, культурними людьми. Тому на уроці актуальні слова видатного римського поета  -байкаря Федра, які ми візьмемо епіграфом до сьогоднішнього уроку. (звернення до епіграфу, запис теми уроку, постановка мети) .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. Актуалізація опорних знань 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фурмі інтерактивного прийому «Закінчи речення»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–   </w:t>
      </w:r>
      <w:r>
        <w:rPr>
          <w:sz w:val="28"/>
          <w:szCs w:val="28"/>
          <w:lang w:val="uk-UA"/>
        </w:rPr>
        <w:t>Невелике, частіше віршоване алегоричне оповідання повчального змісту  – це…(байк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у світі байкар…(Езоп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 поетичні байки належать перу…(Федр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і частини, з яких складається байка – це…(розповідь, мораль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принцип творення байки – це (алегорі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чальна частина байки називається…(мораль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зою байки писав …(Езоп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ий доробок Езопа – …(400 байок, за іншою версією – 650 байок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ідоміший російський байкар – …(І.А.Крилов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ідоміший український байкар – …(Леонід Глібов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дожнє мовлення, насичене недомовками, називається …( «езоповою мовою»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>.Ярмарок   цікавинок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годні ми з вами ще раз завітали на гостину до бабусі-байки.  Чому назвала я її «бабусею», як ви думаєте?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Та це не просто ще одна зустріч  з байкою, а ярмарок цікавинок, які ви підготували самостійно для продажу на ярмарку. Ось вам мій товар, а ви можете його купити, якщо він вам знадобиться. Відомий вам французький байкар Жан де Лафонтен писав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Оспівую в байках героїв я буденних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Яких не знав Езоп в своїх краях священних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Дають уроки нам правдиві ці пісн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Тут розмовляють всі, і риби мовчазні, –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Стосуються й людей повчальні ці поради, –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У образах тварин людські видніші вади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купую цей вислів, бо це, можна сказати, поетичне визначення жанру байки, – невеличкого, частіше віршованого алегоричного оповідання повчального зміс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А ще тут Лафонтен згадує ім’я Езопа, родоначальника жанру байки, який подарував світу сотні сюжетів і про якого продовжувач справ видатного давньогрецького байкаря давньоримський поет-байкар Бабрій писав: «Він раб, але мудріший за інших, некрасивий, але перевершує красенів».(слайд – картина Дієго Веласкеса «Езоп»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згадали ім’я Езопа. Про  його мудрість існує багато легенд. На попередніх уроках ми дізналися легенду і про частування Езопом гостей Ксанфа свинячим язиком як і найдорожчою, і як найдешевшою їжею, і про випите море, і про в’язницю, і про легку ношу. А я віднайшла ще одну надзвичайно цікаву легенду, яка є підтвердженням того , що Езоп був дуже мудрою людиною. Ось послухайте. Якось байкар прибув у місто Дельфи, щоб виступити перед місцевими жителями. Тим не сподобалися його байки, і вони вирішили покарати автора. Байкаря звинуватили у крадіжці золотої чаші з храму Аполлона, де він ночував, і вирішили скинути зі скелі в море. Езоп попросив дозволу розказати ще одну байку, яка звучала так: «Один селянин прожив усе життя в селі і жодного разу не був у місті. Він попросив дітей відпустити його, щоб подивитися на старості літ місто. Запрягли йому у віз віслюків і сказали: «Ти їх тільки підганяй, вони дорогу знають і довезуть тебе до міста.» Але в дорозі їх застала негода і ніч. Віслюки заблукали і завезли селянина на самісінький край якоїсь скелі. «Владико Зевсе, – вигукнув селянин. – За що мені така зла загибель? Добре ще б від коней, а то від негідних віслюків!». Думаю, ви зрозуміли, кого мудрий Езоп назвав віслюками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купую цю легенду, бо вона свідчит, що Езоп дійсно був розумніший за своїх сучасників. А щоб вони могли скористатися його розумом, він повчав їх своїми мудрими короткими розповідя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я би купив це повідомлення, бо ця легенда дає уявлення про художнє мовлення, насичене недомовками. І не випадково таке мовлення назвали езоповою мовою, бо Езоп перший почав використовувати його у жанрі бай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мій «товар» – це розповідь про римського байкаря Федра, слова якого ми взяли епіграфом до нашого уроку. Я пропоную перенестися до Риму. Федр за походженням напівгрек, але в дитинстві потрапив до Риму, де здобув волю. Греків він зневажав. А байки почав писати для того, щоб Рим у жанрі байки міг бути суперником Греції. Спочатку він випустив п’ять збірок «Езопових байок», а згодом пробує перейти до оригінальної творчості. Саме він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т..н.е.уперше надав байкам віршованої форми і видав їх окремими збірк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б купив цей товар. Матеріал цікавий. А я знайшов такий вислів Федра, котрий говорив: «Езоп для байки підібрав предмет, а я відполірував віршами шестистопними». Ось послухайте його байку «Шуліка і Голуби» А продам її тому, хто визначить її мораль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Хто в лиходія захисту шукатиме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Той замість допомоги знайде смерть сво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Втікали часто від шуліки голуби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На бистрих крилах смерті уникаюч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Тоді грабіжник план підступний видумав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І так ось обдурив народ беззахисний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– </w:t>
      </w:r>
      <w:r>
        <w:rPr>
          <w:sz w:val="28"/>
          <w:szCs w:val="28"/>
          <w:lang w:val="uk-UA"/>
        </w:rPr>
        <w:t>Ніж вік в страху й тривозі вікувати вам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Мене зробіть царем, уклавши договір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Щоб я вас захищав од беззаконня й кривд!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Ті вірять і царем шуліку визнають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Хижак, при владі ставши, пожирає всіх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Жорстоким кігтем люто владарююч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І хтось тоді сказав: « Це по заслузі нам!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У цій байці мораль винесено на початок твору: « Хто в лиходія захисту шукатиме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той замість допомоги знайде смерть свою». За пташиним світом ховається людське суспільство, де є і самовпевнені хитрі люди, і надто пасивні, що намагаються знайти прихисток під крилом «ворога», а це часто призводить до їх же загибел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А я хочу запропонувати вам свій «товар». Це коротенька розповідь про Ігнація Красицького. Польський поет Ігнацій Красицький дуже любив писати байки. Людина великих знань, він добре знав байкарську світову спадщину, використовував у своїй творчості сюжети індійського байкаря Пільпая, старогрецького мудреця Езопа, французького письменника Жана де Лафонтена. Та він не тільки запозичував, а й творив нове, самобутнє. Вершиною його майстерності стали байки-мініатюри. Послухайте одну із найвідоміших, яка називається «Пан і Пес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злодія ждав Пес і цілу ніч не спа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ранок били Пса, бо пана турбува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другу ніч хропів, щоб пану спокій дат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ранці били пса, бо злодій вліз до хат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: Ми купимо цей товар, але спершу декілька запитань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Хто є героями цієї байки? ( Пес, Пан і ті, що били пса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А як побудована вона? (Є тільки розповідь, а мораль як така відсутня).Але, на мою думку, байка побудована так майстерно, що окремого висновку і не потребує. Автор засуджує панство, він на боці прости людей, співчуває їм, обстоює їхнє право на достойне житт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Діти, купуємо цей товар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. Про цього байкаря ми ще не чули. Запам’ятаємо його ім’я.  І його байку, сповнену житейської мудрості, спостережливості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Учитель: Я думаю, до цієї байки ви ще повернетесь, коли на уроках української літератури будете вивчати байку  Гулака-Артемовського «Пан і Собака», бо український байкар позичив сюжет для неї саме у Ігнація Красицького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А мій «товар» ось такий! Прошу вас поглянути на екран і завітати до картинної галереї. Як ви вважаєте, кому належать ці роботи? Правильно, це картини видатного художника епохи Відродження Леонардо да Вінчі. Більшість людей знають його саме як художника. А я дізнався, що він писав ще і байки. Ось послухайте одну із них. А купити мій «товар» зможе той, хто вгадає, на яку із вивчених нами байок вона схожа і хто її автор.( Байку «Лев і Ягня» читає учень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Ця байка нагадує сюжет байки Езопа «Вовк і Ягн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ей же сюжет написав свою байку «Волк и Ягненок» російський байкар І.А.Крилов. Мені дуже подобаються його байки. До сьогоднішнього «ярмарку» я прочитала багато байок ось із цієї збірки ( показує збірочку) і зрозуміла, як багато повчальних думок вони містять. Недарма ж його вислови і сьогодні використовуються як прислів’я та приказки: «Н</w:t>
      </w:r>
      <w:r>
        <w:rPr>
          <w:sz w:val="28"/>
          <w:szCs w:val="28"/>
        </w:rPr>
        <w:t>едаром говорится, что дело мастера боится</w:t>
      </w:r>
      <w:r>
        <w:rPr>
          <w:sz w:val="28"/>
          <w:szCs w:val="28"/>
          <w:lang w:val="uk-UA"/>
        </w:rPr>
        <w:t>», «А воз и ныне там», «Ах, моська, знать она сильна, что лает на слон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я підготувала на «продаж» лялькову інсценізацію байки І.А.Крилова «Зеркало и обезьяна». Та продам її тому, хто вірно визначить мораль цієї байки.(інсценізація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Всі ви добре знаєте, як ми любимо малювати. Тому наш «товар», як ви уже ,мабуть, здогадалися – це малюнки. Вам лише залищається відгадати до яких вони байок, – і «товар» ваш! А ще попереджаємо, що на одному із малюнків є неточність. Та хто добре знає вивчені нами байки, відразу це помітить.(застосовується прийом какографії)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я відшукала чудовий вірш про Івана Андрійовича Крилова. Написав його відомий російський поет М.В.Ісаковський. Ось послухайт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>Кто не слыхал его живого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то в жизни с ним не встретился сво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ессмертные творения Кры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ы с каждым годом любим все силь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о школьной парты с ними мы сжива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те дни букварь постигшие  ед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 в памяти навеки остава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рылатые крыловски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окровищница мудрости наро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них людям открывалась до кон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 голос их прямой и благород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 добру и правде призывал серд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се знал и видел ум певца пытлив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сего сильней желая одн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тоб жили жизнью вольной и счастливой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Народ его и Родина его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: Чудовий вірш. Ми всі його із задоволенням придбаємо, бо в ньому поет Ісаковський ще раз нагадав нам про особливості жанру байки. Отже підсумуємо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анн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байк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демо формулу байки і запишемо її до зошитів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йка = (розповідь + мораль) х алегорію х сатиру, іроні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морал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алегорі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атир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таке іронія?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Молодці, діти. Наш ярмарок вдався на славу. І « продали» багато чого цікавого. Та й «прикупили» немало. Я ж хочу додати ще й свій «товар». Ніщо в світі не вічне: десь з’являється щось нове, а щось відмирає. Але байка, як  ми бачимо, продовжує жити. Ще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. до н.е. Езоп подарував світові цей жанр літератури. Сюжети ж його творів, як ви самі вже зрозуміли, стали надбанням багатьох європейських літератур. А національні літератури збагатили скарбничку світового байкарського мистецтва своїми іменами. Україна подарувала світові байки Г.Сковороди, Є.Гребінки, Гулака-Артемовського і звичайно ж, неперевершеного майстра цього жанру – Леоніда Глібова і сучасного нашого байкаря Павла Глазового. Ви матимете змогу досконаліше вивчити байкарське мистецтво України на уроках української літератури. А зараз давайте  спробуємо узагальнити шляхи розвитку світового байкарського мистецтва. Перед нами – дерево мудрості (малюнок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думаєте, чому ми його так назвали? Ми його назвали саме так, тому  що байка – то справжнє джерело мудрості. Як ви думаєте, хто з байкарів є корінням цього дерев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кого ми розмістимо на кроні дерева, що виросло з Езопової байки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чні називають імена байкарів, з’являються підписи на гілках) – слайд на мультимедійній дошці і слова Микити Годованця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Сократ і Бабрій, Федр і Лафонтен,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Сковорода і Крилов – всім вистачило тем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Всім шлях премудрий розкривався,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Хто до Езопа добувався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Хто позичав сюжетів так ідей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Щоб байкою збагачувать людей!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Учитель: До дерева мудрості нам треба додати імена ще й тих, хто допомагав нам протягом усіх уроків знайомитись зі світовим байкарським мистецтвом. Це перекладачі. Одного з них ми вже згадали –це  Микита Годованець. Ось як він говорив про свої переклади байок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Я їх вдруге народив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І духом рідним збагатив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одарував коханому народу,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Щоб він у праці, в боротьбі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 людське щастя, за свобод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ав на озброєнні соб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а ще яких перекладачів ви запам’ятали? (Юрій Мушак, Андрій Білецький, Григорій Кочур, Михайло Литвинець, Микола Терещенко, Іван Світличний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.Самостійна робот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 прочитати тексти, вказати , який із двох текстів є байко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Лисиця та глечик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йшла баба у поле і сховала у кущах глечик з молоком. Продерлася до глечика лисиця, всунула в нього голову, вихлебтала молоко. Час уже йти додому, але трапилась біда – голову з глечика не може витягти. Бігає лисиця, головою метеляє, а тоді й промовляє лагідно до глечик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 пожартував, то й досить. Відпусти мене, глеченятко! Годі тобі, голубчику, розважатися – погрався тай г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че не відпускає голову лисиці глечик, хоч що роби. І тоді вона розсердила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ивай же ти, проклятий! Не відпустиш добром, то я тебе втопл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ігла лисиця до річки та й давай глечика топити. Глечик утонути утонув, та й лисицю за собою потягну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елянин та його с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едсмертний час покликав селянин своїх синів і, бажаючи заохотити їх до землеробства, каже: «Діти мої, я помираю. Обшукайте наш виноградник, у ньому ви знайдете схованим те, що я мав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Мабуть, там зарито скарб», – подумали сини і після смерті батька перерили геть увесь виноградник. Скарб вони, щоправда, не знайшли, проте гарно скопаний грунт дав рясний урожай виногр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жній скарб для людей –– уміння трудити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  <w:r>
        <w:rPr>
          <w:sz w:val="28"/>
          <w:szCs w:val="28"/>
          <w:lang w:val="uk-UA"/>
        </w:rPr>
        <w:t>. У другому тексті останнє речення –– це відкрите повчання (мораль), що притаманне байкам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Підсумок у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ключне слово учител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ити розмову про байку мені б хотілося б слов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Базікають, що байка «вік свій одробил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І час її списать в арх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Не тратьте, друзі, марно слів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Потрібно, щоб вона влучніше би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Як ви думаєте, чому байка популярна і сьогодні? Спробуйте дати відповідь на запитання, прочитавши висловлювання самих байкарів.(слайд із висловами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дається, байка просто бреше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 справді – мудру правду чеше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Леонід Глібов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ля того байка коле під ребро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Щоб виправлять людські заблуд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 похвалять красу й добро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Федр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еть байку роздягли, клятущі, догол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оді побачили, що Правда то бул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Ігнацій Красицький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скільки не беруть живлючої водиці,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сиха Езопова криниц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Микита Годованець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черпаємо з байок життєву мудрість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Байка збагачує нас духовно, навчає добру, справедливості, порядності, показує негативні прояви в житті людей і підштовхує до їх виправле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же з роками не губиться ваш інтерес до байки, вона буде вашою приятелькою, подругою, наставницею на гідні вчинки. думки усе житт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. Домашнє завда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ідготуватися до контрольної роботи; Скласти кросворд до теми «Байка»; спробувати себе у байкарському мистецтві *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9:56:00Z</dcterms:created>
  <dc:creator>User</dc:creator>
  <dc:description/>
  <cp:keywords/>
  <dc:language>en-US</dc:language>
  <cp:lastModifiedBy>User</cp:lastModifiedBy>
  <dcterms:modified xsi:type="dcterms:W3CDTF">2011-10-24T10:28:00Z</dcterms:modified>
  <cp:revision>46</cp:revision>
  <dc:subject/>
  <dc:title/>
</cp:coreProperties>
</file>