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Світова література</w:t>
      </w:r>
      <w:r>
        <w:rPr>
          <w:u w:val="single"/>
          <w:lang w:val="uk-UA"/>
        </w:rPr>
        <w:t xml:space="preserve"> </w:t>
      </w:r>
      <w:r>
        <w:rPr>
          <w:sz w:val="36"/>
          <w:szCs w:val="36"/>
          <w:u w:val="single"/>
          <w:lang w:val="uk-UA"/>
        </w:rPr>
        <w:t xml:space="preserve">8 клас </w:t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Вчитель Мірош А.Ю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рок №2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Тема:</w:t>
      </w:r>
      <w:r>
        <w:rPr>
          <w:lang w:val="uk-UA"/>
        </w:rPr>
        <w:t xml:space="preserve"> Китайська лірика. Поезія Лі Бо – пейзаж душі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ета:</w:t>
      </w:r>
      <w:r>
        <w:rPr>
          <w:lang w:val="uk-UA"/>
        </w:rPr>
        <w:t xml:space="preserve">  Осягнути своєрідність китайської лірики на прикладі творчості поета Лі Бо.                   Дослідити наскільки тісно поезія пов’язана з філософією. Підвести до розуміння східної   поезії.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вивати навички учнів працювати з інтернетресурсами; уміння створювати інформаційні та дослідницькі проекти та презентувати їх; уміння аналізувати та інтерпретувати художній текст; розвивати акторські здібності; бачити та створювати художні образи.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Виховувати всебічно розвинену особистість, естетичний смак, повагу до культури та традицій інших народів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Обладнання:</w:t>
      </w:r>
      <w:r>
        <w:rPr>
          <w:lang w:val="uk-UA"/>
        </w:rPr>
        <w:t xml:space="preserve">  Комп</w:t>
      </w:r>
      <w:r>
        <w:rPr/>
        <w:t>’</w:t>
      </w:r>
      <w:r>
        <w:rPr>
          <w:lang w:val="uk-UA"/>
        </w:rPr>
        <w:t xml:space="preserve">ютерна підтримка уроку ( слайди ); музичний супровід, виставка     </w:t>
      </w:r>
    </w:p>
    <w:p>
      <w:pPr>
        <w:pStyle w:val="Normal"/>
        <w:rPr>
          <w:lang w:val="uk-UA"/>
        </w:rPr>
      </w:pPr>
      <w:r>
        <w:rPr>
          <w:lang w:val="uk-UA"/>
        </w:rPr>
        <w:t>книг, ілюстрацій, портрети поетів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Тип уроку за специфікою предмету</w:t>
      </w:r>
      <w:r>
        <w:rPr>
          <w:lang w:val="uk-UA"/>
        </w:rPr>
        <w:t xml:space="preserve">  - урок культурологічного аналізу ( мета: вивчення твору у контексті духовної   культури окремого народу, історико-культурної доби, неповторного культурного світу  письменника )</w:t>
      </w:r>
    </w:p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За дидактичною метою</w:t>
      </w:r>
      <w:r>
        <w:rPr>
          <w:lang w:val="uk-UA"/>
        </w:rPr>
        <w:t xml:space="preserve"> - урок засвоєння нового матеріалу й формування на їх основі знань, умінь, навичок. </w:t>
      </w:r>
    </w:p>
    <w:p>
      <w:pPr>
        <w:pStyle w:val="Normal"/>
        <w:rPr/>
      </w:pPr>
      <w:r>
        <w:rPr>
          <w:i/>
          <w:sz w:val="26"/>
          <w:szCs w:val="26"/>
          <w:lang w:val="uk-UA"/>
        </w:rPr>
        <w:t xml:space="preserve">За особливостями  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взаємодії учителя і учнів</w:t>
      </w:r>
      <w:r>
        <w:rPr/>
        <w:t xml:space="preserve"> – урок  - експедиція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2160"/>
        <w:gridCol w:w="1819"/>
      </w:tblGrid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тапи у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іст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та технології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рми. Види. Прийоми.</w:t>
            </w:r>
          </w:p>
        </w:tc>
      </w:tr>
      <w:tr>
        <w:trPr>
          <w:trHeight w:val="10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I </w:t>
            </w:r>
            <w:r>
              <w:rPr>
                <w:lang w:val="uk-UA"/>
              </w:rPr>
              <w:t>Організаційний мом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ривітання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голошення результатів експрес –тесту «Перевір знання. Знайди своє місце в епосі Середньовічч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ференційоване навчанн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онтальна</w:t>
            </w:r>
          </w:p>
        </w:tc>
      </w:tr>
      <w:tr>
        <w:trPr>
          <w:trHeight w:val="11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уалізація опорних зн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Запитанн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rPr>
                <w:lang w:val="uk-UA"/>
              </w:rPr>
            </w:pPr>
            <w:r>
              <w:rPr>
                <w:lang w:val="uk-UA"/>
              </w:rPr>
              <w:t>На які культурні зони поділяють історію світового мистецтва доби середньовічч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uk-UA"/>
              </w:rPr>
            </w:pPr>
            <w:r>
              <w:rPr>
                <w:lang w:val="uk-UA"/>
              </w:rPr>
              <w:t>Які твори східної літератури ви читали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истісно – зорієнтоване навчання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відупльна  </w:t>
            </w:r>
          </w:p>
        </w:tc>
      </w:tr>
      <w:tr>
        <w:trPr>
          <w:trHeight w:val="10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прийняття нової теми. Мотивація навчальної діяльності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голошення теми уроку та навчальної мет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слово учителя: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«Україна і Китай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Загальні риси східної літератур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питання до уч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активна технологі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«Скажи мені «так» чи «ні»</w:t>
            </w:r>
          </w:p>
        </w:tc>
      </w:tr>
      <w:tr>
        <w:trPr>
          <w:trHeight w:val="10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ашнє завд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ведіть чи спростуйте знамените правило китайської поезії «Сенс не вичерпується написаним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кажіть про китайську поезію своїм батькам (цієї теми у школі вони не проходил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пишіть вірш використовуючи художні образи та засоби зображення Лі Б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альне домашнє завдання. (Завдання на вибір)</w:t>
            </w:r>
          </w:p>
        </w:tc>
      </w:tr>
      <w:tr>
        <w:trPr>
          <w:trHeight w:val="10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тап засвоєння нових знань та формувань, умінь та навич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езентація проекту « Поетична історія Китаю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бота з епіграфом на обкладинці букл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лово учите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відомлення про життя та творчість китайського поета Лі Б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обливості китайського віршування та читання поезій. Зустріч з музою ЕКЛюСЛ «Зелена ламп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Робота в творчій лабораторії «Політ дракона».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аліз поезій Лі Бо.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для групи Ліс пензл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ечаль на яшмовому ганку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вд</w:t>
            </w:r>
            <w:r>
              <w:rPr>
                <w:lang w:val="uk-UA"/>
              </w:rPr>
              <w:t>а</w:t>
            </w:r>
            <w:r>
              <w:rPr/>
              <w:t>ння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иразно прочитайте вірш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значте тему і провідний мотив поезії, настрі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ипишіть художні образи і тропи, які запяталися. 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для групи Китайська вишн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На самоті сиджу в горах        Цзінтіншань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Запитання і відповідь у горах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итанн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Виразно прочитайте вірші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Що поєднує ці поезії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Які філософські проблеми порушує Лі Б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изначте настрій поезії, та художні образи і тропи. 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для групи Квітуче дерево слив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Жартома присвячую моєму другові Ду Фу»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итання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ираазно прочитайте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Визначте тему поезії, мотив, настрій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Випішіть художні образи тропи, які найбільше вразили.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Завдання для групи Лотос.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Входжу в річку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питання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ииразно прочитайт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изначте тему вірша, настрій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иділіть художні образи троп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b/>
                <w:lang w:val="uk-UA"/>
              </w:rPr>
              <w:t xml:space="preserve">Завдання для групи Грушевий са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вдання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Виразно прочитайте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Сформулюйте головну думку вірша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а віршем Пісня про схід і захід сонця реконструюйте китайський міф про чергування дня і но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тод проек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Інтерактивна технологія </w:t>
            </w:r>
            <w:r>
              <w:rPr>
                <w:sz w:val="22"/>
                <w:szCs w:val="22"/>
                <w:lang w:val="uk-UA"/>
              </w:rPr>
              <w:t xml:space="preserve">інтерпрет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еконструкція тексту 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Групова робота в творчих груп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ормування інтегративного мис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п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ольова г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кладання психологічного портрета пое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іало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Інсце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разне читання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- «Зануре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творення художніх образів в уяв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тап закріплення нових знан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исновки творчої групи «Зібрання мудрих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Чому сучасники називали Лі Бо «Безсмертним, скинутим з небе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Чи можна поезії Лі Бо назвати філософською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зюме</w:t>
            </w:r>
          </w:p>
        </w:tc>
      </w:tr>
      <w:tr>
        <w:trPr>
          <w:trHeight w:val="3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ідсум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лово вчителя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ики Лі Бо дуже високо цінували його творчість «Живі переливи його віршів нагадують нам Політ дракона», «Наче дрібні і великі перлини, що падають на нефритову тацю», «Наче нитка, що летить у повітрі, - такі легкі і в ту ж мить вагом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итання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Які враження у сучасного читача?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Чи побачили ви політ дракона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u w:val="single"/>
                <w:lang w:val="uk-UA"/>
              </w:rPr>
              <w:t>«Мікрофон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рок №2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Тема:</w:t>
      </w:r>
      <w:r>
        <w:rPr>
          <w:lang w:val="uk-UA"/>
        </w:rPr>
        <w:t xml:space="preserve"> Китайська лірика. Поезія Лі Бо – пейзаж душі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ета:</w:t>
      </w:r>
      <w:r>
        <w:rPr>
          <w:lang w:val="uk-UA"/>
        </w:rPr>
        <w:t xml:space="preserve">  Осягнути своєрідність китайської лірики на прикладі творчості поета Лі Бо.                   Дослідити наскільки тісно поезія пов’язана з філософією. Підвести до розуміння східної   поезії.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вивати навички учнів працювати з інтернетресурсами; уміння створювати інформаційні та дослідницькі проекти та презентувати їх; уміння аналізувати та інтерпретувати художній текст; розвивати акторські здібності; бачити та створювати художні образи.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Виховувати всебічно розвинену особистість, естетичний смак, повагу до культури та традицій інших народів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Обладнання:</w:t>
      </w:r>
      <w:r>
        <w:rPr>
          <w:lang w:val="uk-UA"/>
        </w:rPr>
        <w:t xml:space="preserve">  Комп</w:t>
      </w:r>
      <w:r>
        <w:rPr/>
        <w:t>’</w:t>
      </w:r>
      <w:r>
        <w:rPr>
          <w:lang w:val="uk-UA"/>
        </w:rPr>
        <w:t xml:space="preserve">ютерна підтримка уроку ( слайди ); музичний супровід, виставка     </w:t>
      </w:r>
    </w:p>
    <w:p>
      <w:pPr>
        <w:pStyle w:val="Normal"/>
        <w:rPr>
          <w:lang w:val="uk-UA"/>
        </w:rPr>
      </w:pPr>
      <w:r>
        <w:rPr>
          <w:lang w:val="uk-UA"/>
        </w:rPr>
        <w:t>книг, ілюстрацій, портрети поетів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Тип уроку за специфікою предмету</w:t>
      </w:r>
      <w:r>
        <w:rPr>
          <w:lang w:val="uk-UA"/>
        </w:rPr>
        <w:t xml:space="preserve">  - урок культурологічного аналізу ( мета: вивчення твору у контексті духовної   культури окремого народу, історико-культурної доби, неповторного культурного світу  письменника )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За дидактичною метою</w:t>
      </w:r>
      <w:r>
        <w:rPr>
          <w:lang w:val="uk-UA"/>
        </w:rPr>
        <w:t xml:space="preserve"> - урок засвоєння нового матеріалу й формування на їх основі знань, умінь, навичок. </w:t>
      </w:r>
    </w:p>
    <w:p>
      <w:pPr>
        <w:pStyle w:val="Normal"/>
        <w:rPr/>
      </w:pPr>
      <w:r>
        <w:rPr>
          <w:i/>
          <w:sz w:val="26"/>
          <w:szCs w:val="26"/>
          <w:lang w:val="uk-UA"/>
        </w:rPr>
        <w:t xml:space="preserve">За особливостями  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взаємодії учителя і учнів</w:t>
      </w:r>
      <w:r>
        <w:rPr>
          <w:lang w:val="uk-UA"/>
        </w:rPr>
        <w:t xml:space="preserve"> – урок  - експедиці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Хід уроку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– </w:t>
      </w:r>
      <w:r>
        <w:rPr>
          <w:b/>
          <w:lang w:val="uk-UA"/>
        </w:rPr>
        <w:t>Організаційний момент</w:t>
      </w:r>
    </w:p>
    <w:p>
      <w:pPr>
        <w:pStyle w:val="Normal"/>
        <w:rPr>
          <w:lang w:val="uk-UA"/>
        </w:rPr>
      </w:pPr>
      <w:r>
        <w:rPr>
          <w:lang w:val="uk-UA"/>
        </w:rPr>
        <w:t>Слово учителя: у нас сьогодні не звичайний урок, ми вирушаємо в експедицію а разом з нами наші гості – педагоги Кривоозерщини, старші друзі члени літературного клубу «Зелена лампа», та досить поважні персони, які поки що побажали залишитись інкогніто.</w:t>
      </w:r>
    </w:p>
    <w:p>
      <w:pPr>
        <w:pStyle w:val="Normal"/>
        <w:rPr>
          <w:lang w:val="uk-UA"/>
        </w:rPr>
      </w:pPr>
      <w:r>
        <w:rPr>
          <w:lang w:val="uk-UA"/>
        </w:rPr>
        <w:t>В кінці минулого уроку ви виконали експрес – тест «Перевір  знання, знайди своє місце в епосі середньовіччя» Результати досить гарні. Тепер отримайте свої роботи і повідомте мені про загальний бал в межах робочої групи.</w:t>
      </w:r>
    </w:p>
    <w:p>
      <w:pPr>
        <w:pStyle w:val="Normal"/>
        <w:rPr>
          <w:lang w:val="uk-UA"/>
        </w:rPr>
      </w:pPr>
      <w:r>
        <w:rPr>
          <w:lang w:val="uk-UA"/>
        </w:rPr>
        <w:t>Отже отримайте назви своїх робочих груп на сьогоднішній урок.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II</w:t>
      </w:r>
      <w:r>
        <w:rPr>
          <w:b/>
        </w:rPr>
        <w:t xml:space="preserve"> – </w:t>
      </w:r>
      <w:r>
        <w:rPr>
          <w:b/>
          <w:lang w:val="uk-UA"/>
        </w:rPr>
        <w:t>Актуалізаці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апитання: 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- На які культурні зони поділяють історію світового мистецтва доби середньовіччя.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- Які твори східної літератури ви читали?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-  </w:t>
      </w:r>
      <w:r>
        <w:rPr>
          <w:b/>
          <w:lang w:val="uk-UA"/>
        </w:rPr>
        <w:t>Підготовка до сприйняття нової теми. Мотивація навчальної діяльності.</w:t>
      </w:r>
    </w:p>
    <w:p>
      <w:pPr>
        <w:pStyle w:val="Normal"/>
        <w:rPr/>
      </w:pPr>
      <w:r>
        <w:rPr>
          <w:lang w:val="uk-UA"/>
        </w:rPr>
        <w:t>Слово учителя: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Україна і Китай ( На сході від України, на відстані 3 000 км які можна приблизно подолати за одну добу знаходиться один з найбільших економічних партнерів України – Китай. Наші країни тісно співпрацюють на теренах легкої промисловості, машинобудування,  медицини, культури.) Між українським і китайським народом є дуже багато спільного і головне це любов до своєї країни та працьовитість. Взаєморозуміння між народами головна умова забезпечення миру в сьому світі, а сьогоднішній урок крок до цього.</w:t>
      </w:r>
    </w:p>
    <w:p>
      <w:pPr>
        <w:pStyle w:val="Normal"/>
        <w:rPr/>
      </w:pPr>
      <w:r>
        <w:rPr>
          <w:b/>
          <w:lang w:val="uk-UA"/>
        </w:rPr>
        <w:t>Слайд №2Тема уроку</w:t>
      </w:r>
      <w:r>
        <w:rPr>
          <w:lang w:val="uk-UA"/>
        </w:rPr>
        <w:t>: Китайська лірика. Творчість Лі Бо – пейзаж душі.</w:t>
      </w:r>
    </w:p>
    <w:p>
      <w:pPr>
        <w:pStyle w:val="Normal"/>
        <w:rPr/>
      </w:pPr>
      <w:r>
        <w:rPr>
          <w:b/>
          <w:lang w:val="uk-UA"/>
        </w:rPr>
        <w:t>Слайд№3 Мета уроку</w:t>
      </w:r>
      <w:r>
        <w:rPr>
          <w:lang w:val="uk-UA"/>
        </w:rPr>
        <w:t xml:space="preserve">: Осягнути своєрідність китайської лірики на прикладі творчості поета Лі Бо. Дослідити наскільки тісно поезія пов’язана з філософією. Підвести до розуміння східної   поезії. 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Постановка проблемного питання. Скажи мені «так чи ні»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Чи бачили ви колись політ дракона?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А чи чули, як великі та дрібні перлини падають на нефритову тацю?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А знаєте де живе філософія, краса і поезія?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А хочете побачити і почути?</w:t>
      </w:r>
    </w:p>
    <w:p>
      <w:pPr>
        <w:pStyle w:val="Normal"/>
        <w:rPr/>
      </w:pPr>
      <w:r>
        <w:rPr>
          <w:lang w:val="uk-UA"/>
        </w:rPr>
        <w:t>Отже вирушаємо в експедиція до екзотичної та колоритної країни Китай. Тільки там ми зможемо побачити як шістка драконів летить по небу запряжена в колісницю Сонця з невтомною візницею Сіхе.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b/>
          <w:lang w:val="en-US"/>
        </w:rPr>
        <w:t>III</w:t>
      </w:r>
      <w:r>
        <w:rPr>
          <w:b/>
        </w:rPr>
        <w:t xml:space="preserve"> – </w:t>
      </w:r>
      <w:r>
        <w:rPr>
          <w:b/>
          <w:lang w:val="uk-UA"/>
        </w:rPr>
        <w:t xml:space="preserve">Слово вчителя: </w:t>
      </w:r>
      <w:r>
        <w:rPr>
          <w:lang w:val="en-US"/>
        </w:rPr>
        <w:t>VIII</w:t>
      </w:r>
      <w:r>
        <w:rPr/>
        <w:t xml:space="preserve"> – </w:t>
      </w:r>
      <w:r>
        <w:rPr>
          <w:lang w:val="en-US"/>
        </w:rPr>
        <w:t>XII</w:t>
      </w:r>
      <w:r>
        <w:rPr/>
        <w:t xml:space="preserve"> </w:t>
      </w:r>
      <w:r>
        <w:rPr>
          <w:lang w:val="uk-UA"/>
        </w:rPr>
        <w:t>ст. в історії народів Сходу (Китай,Іран,Середня Азія) іноді порівнюють з добою Відродження в європейській літературі. «Золотою сторінкою» світової літератури стала східна література Середньовіччя. Найчастіше, що об’єднує східних митців – це палка зацікавленість людиною, її життям почуттям, проблемами, духовними пошуками. Проте кожній національній східній літературі притаманні оригінальні риси, пов’язані з національними особливостями народів, релігію, яку вони сповідували. Філософію за якою жил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пита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основі яких філософських вчень будувались мораль, освіта, державний устрій Китаю? ( конфуціанство, даосизм, основні засади) 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IV – </w:t>
      </w:r>
      <w:r>
        <w:rPr>
          <w:b/>
          <w:lang w:val="uk-UA"/>
        </w:rPr>
        <w:t xml:space="preserve">домашнє завдання ( ідеальне Дз)   </w:t>
      </w:r>
    </w:p>
    <w:p>
      <w:pPr>
        <w:pStyle w:val="Normal"/>
        <w:rPr>
          <w:lang w:val="uk-UA"/>
        </w:rPr>
      </w:pPr>
      <w:r>
        <w:rPr>
          <w:lang w:val="uk-UA"/>
        </w:rPr>
        <w:t>- доведіть чи спростуйте знамените правило китайської поезії «Сенс не вичерпується написаним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- розкажіть про китайську поезію</w:t>
      </w:r>
    </w:p>
    <w:p>
      <w:pPr>
        <w:pStyle w:val="Normal"/>
        <w:rPr>
          <w:lang w:val="uk-UA"/>
        </w:rPr>
      </w:pPr>
      <w:r>
        <w:rPr>
          <w:lang w:val="uk-UA"/>
        </w:rPr>
        <w:t>своїм батькам (цієї теми у школі вони не проходили)</w:t>
      </w:r>
    </w:p>
    <w:p>
      <w:pPr>
        <w:pStyle w:val="Normal"/>
        <w:rPr>
          <w:lang w:val="uk-UA"/>
        </w:rPr>
      </w:pPr>
      <w:r>
        <w:rPr>
          <w:lang w:val="uk-UA"/>
        </w:rPr>
        <w:t>- напишіть вірш використовуючи художні образи та засоби зображення Лі Бо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en-US"/>
        </w:rPr>
        <w:t>V</w:t>
      </w:r>
      <w:r>
        <w:rPr>
          <w:b/>
        </w:rPr>
        <w:t xml:space="preserve"> -</w:t>
      </w:r>
      <w:r>
        <w:rPr>
          <w:b/>
          <w:lang w:val="uk-UA"/>
        </w:rPr>
        <w:t xml:space="preserve"> Етап засвоєння нових знань та формувань, умінь та навичок  </w:t>
      </w:r>
    </w:p>
    <w:p>
      <w:pPr>
        <w:pStyle w:val="Normal"/>
        <w:rPr/>
      </w:pPr>
      <w:r>
        <w:rPr>
          <w:b/>
          <w:lang w:val="uk-UA"/>
        </w:rPr>
        <w:t xml:space="preserve">1. Презентація проекту – публікації </w:t>
      </w:r>
      <w:r>
        <w:rPr>
          <w:lang w:val="uk-UA"/>
        </w:rPr>
        <w:t xml:space="preserve"> «Поетична історія Китаю» </w:t>
      </w:r>
    </w:p>
    <w:p>
      <w:pPr>
        <w:pStyle w:val="Normal"/>
        <w:rPr/>
      </w:pPr>
      <w:r>
        <w:rPr>
          <w:lang w:val="uk-UA"/>
        </w:rPr>
        <w:t xml:space="preserve">Вступ. Обкладинка буклету. Керівник проекту ( учень 11 класу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орінка перша: Загадкова країна </w:t>
      </w:r>
    </w:p>
    <w:p>
      <w:pPr>
        <w:pStyle w:val="Normal"/>
        <w:rPr>
          <w:lang w:val="uk-UA"/>
        </w:rPr>
      </w:pPr>
      <w:r>
        <w:rPr>
          <w:lang w:val="uk-UA"/>
        </w:rPr>
        <w:t>Сторінка друга: Культурна спадщина.</w:t>
      </w:r>
    </w:p>
    <w:p>
      <w:pPr>
        <w:pStyle w:val="Normal"/>
        <w:rPr>
          <w:lang w:val="uk-UA"/>
        </w:rPr>
      </w:pPr>
      <w:r>
        <w:rPr>
          <w:lang w:val="uk-UA"/>
        </w:rPr>
        <w:t>Сторінка третя: «Китайська грамота»</w:t>
      </w:r>
    </w:p>
    <w:p>
      <w:pPr>
        <w:pStyle w:val="Normal"/>
        <w:rPr>
          <w:lang w:val="uk-UA"/>
        </w:rPr>
      </w:pPr>
      <w:r>
        <w:rPr>
          <w:lang w:val="uk-UA"/>
        </w:rPr>
        <w:t>Сторінка четверта: Мистецтво.</w:t>
      </w:r>
    </w:p>
    <w:p>
      <w:pPr>
        <w:pStyle w:val="Normal"/>
        <w:rPr>
          <w:lang w:val="uk-UA"/>
        </w:rPr>
      </w:pPr>
      <w:r>
        <w:rPr>
          <w:lang w:val="uk-UA"/>
        </w:rPr>
        <w:t>Сторінка п’ята: «Золотий вік китайської поезії»</w:t>
      </w:r>
    </w:p>
    <w:p>
      <w:pPr>
        <w:pStyle w:val="Normal"/>
        <w:rPr/>
      </w:pPr>
      <w:r>
        <w:rPr>
          <w:lang w:val="uk-UA"/>
        </w:rPr>
        <w:t>Завдання для класу: В листку творча лабораторія «Політ дракона» визначте яка сторінка виявилася най цікавішою? Коротко аргументу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цінювання:</w:t>
      </w:r>
    </w:p>
    <w:p>
      <w:pPr>
        <w:pStyle w:val="Normal"/>
        <w:ind w:left="60" w:hanging="0"/>
        <w:rPr/>
      </w:pPr>
      <w:r>
        <w:rPr>
          <w:b/>
          <w:lang w:val="uk-UA"/>
        </w:rPr>
        <w:t>2.Робота з епіграфом на обкладинці буклет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Як ви розумієте зміст кожного з епіграфів?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Який мотив об’єднує ці рядки?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Слово учителя: ( дороги справжніх поетів ніколи не бувають легкими, адже митці прагнуть осягнути проблеми світу «і в усьому  дійти до сутності» зустрічайте виликого китайського мандрівника якого філософом зробило життя, а народ ще за життя називав « досконало чистим» 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овідомлення про життя та творчість Лі БО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рольова гра «Маска одкровення»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Завдання для класу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Скласти психологічний портрет поета.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У вас є можливість задати питання Лі Бо скористайтесь цією можливістю.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 xml:space="preserve">Оцінювання: 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Особливості китайського віршування та читання поезії. Зустріч з музею КЛУБУ «Зелена лампа» ( ми запросили чарівну музу нашого клубу допомогти нам осягнути китайську лірику)</w:t>
      </w:r>
    </w:p>
    <w:p>
      <w:pPr>
        <w:pStyle w:val="Normal"/>
        <w:numPr>
          <w:ilvl w:val="0"/>
          <w:numId w:val="7"/>
        </w:numPr>
        <w:rPr/>
      </w:pPr>
      <w:r>
        <w:rPr>
          <w:lang w:val="uk-UA"/>
        </w:rPr>
        <w:t>Повідомлення музи клубу ( інснізація 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uk-UA"/>
        </w:rPr>
        <w:t xml:space="preserve">Аналіз поезії Лі Бо </w:t>
      </w:r>
    </w:p>
    <w:p>
      <w:pPr>
        <w:pStyle w:val="Normal"/>
        <w:rPr/>
      </w:pPr>
      <w:r>
        <w:rPr>
          <w:b/>
          <w:lang w:val="uk-UA"/>
        </w:rPr>
        <w:t xml:space="preserve">Аналіз поезій Лі Бо.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для групи Ліс пензлів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«Печаль на яшмовому ганку»</w:t>
      </w:r>
      <w:r>
        <w:rPr/>
        <w:t xml:space="preserve"> </w:t>
      </w:r>
    </w:p>
    <w:p>
      <w:pPr>
        <w:pStyle w:val="Normal"/>
        <w:rPr/>
      </w:pPr>
      <w:r>
        <w:rPr/>
        <w:t>Завд</w:t>
      </w:r>
      <w:r>
        <w:rPr>
          <w:lang w:val="uk-UA"/>
        </w:rPr>
        <w:t>а</w:t>
      </w:r>
      <w:r>
        <w:rPr/>
        <w:t>ння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разно прочитайте вірш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значте тему і провідний мотив поезії, настрій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Випишіть художні образи і тропи, які запяталися.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Завдання для групи Китайська виш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На самоті сиджу в горах        Цзінтіншань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Запитання і відповідь у горах» </w:t>
      </w:r>
    </w:p>
    <w:p>
      <w:pPr>
        <w:pStyle w:val="Normal"/>
        <w:rPr>
          <w:lang w:val="uk-UA"/>
        </w:rPr>
      </w:pPr>
      <w:r>
        <w:rPr>
          <w:lang w:val="uk-UA"/>
        </w:rPr>
        <w:t>Запитання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разно прочитайте вірші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Що поєднує ці поезії?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Які філософські проблеми порушує Лі Бо?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Визначте настрій поезії, та художні образи і тропи.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Завдання для групи Квітуче дерево слив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Жартома присвячую моєму другові Ду Фу»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питання: </w:t>
      </w:r>
    </w:p>
    <w:p>
      <w:pPr>
        <w:pStyle w:val="Normal"/>
        <w:rPr>
          <w:lang w:val="uk-UA"/>
        </w:rPr>
      </w:pPr>
      <w:r>
        <w:rPr>
          <w:lang w:val="uk-UA"/>
        </w:rPr>
        <w:t>1. Вираазно прочитайт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изначте тему поезії, мотив, настрій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ипішіть художні образи тропи, які найбільше вразили.  </w:t>
      </w:r>
    </w:p>
    <w:p>
      <w:pPr>
        <w:pStyle w:val="Normal"/>
        <w:rPr/>
      </w:pPr>
      <w:r>
        <w:rPr>
          <w:b/>
          <w:lang w:val="uk-UA"/>
        </w:rPr>
        <w:t xml:space="preserve">Завдання для групи Лотос.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«Входжу в річку»</w:t>
      </w:r>
    </w:p>
    <w:p>
      <w:pPr>
        <w:pStyle w:val="Normal"/>
        <w:rPr/>
      </w:pPr>
      <w:r>
        <w:rPr>
          <w:lang w:val="uk-UA"/>
        </w:rPr>
        <w:t xml:space="preserve">Запитання: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иразно прочитайте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изначте тему вірша, настрій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иділіть художні образи тропи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b/>
          <w:lang w:val="uk-UA"/>
        </w:rPr>
        <w:t xml:space="preserve">Завдання для групи Грушевий сад. </w:t>
      </w:r>
    </w:p>
    <w:p>
      <w:pPr>
        <w:pStyle w:val="Normal"/>
        <w:rPr/>
      </w:pPr>
      <w:r>
        <w:rPr>
          <w:lang w:val="uk-UA"/>
        </w:rPr>
        <w:t xml:space="preserve">Завдання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Виразно прочитайт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Сформулюйте головну думку вірша. </w:t>
      </w:r>
    </w:p>
    <w:p>
      <w:pPr>
        <w:pStyle w:val="Normal"/>
        <w:rPr>
          <w:lang w:val="uk-UA"/>
        </w:rPr>
      </w:pPr>
      <w:r>
        <w:rPr>
          <w:lang w:val="uk-UA"/>
        </w:rPr>
        <w:t>3. За віршем Пісня про схід і захід сонця реконструюйте китайський міф про чергування дня і ночі</w:t>
      </w:r>
    </w:p>
    <w:p>
      <w:pPr>
        <w:pStyle w:val="Normal"/>
        <w:rPr>
          <w:lang w:val="uk-UA"/>
        </w:rPr>
      </w:pPr>
      <w:r>
        <w:rPr>
          <w:lang w:val="uk-UA"/>
        </w:rPr>
        <w:t>Слово учителя: кожна група отримала завдання, інструкції і настанови в папках – памятках. Нехай дивізом нашої роботи над поезією та художнім словом стануть слова К.Станіславського «Слово не просто звук, а засіб збудження образів… Слухати означає бачити те про що, говорять, а говорити означає – малювати зорові образи.</w:t>
      </w:r>
    </w:p>
    <w:p>
      <w:pPr>
        <w:pStyle w:val="Normal"/>
        <w:rPr>
          <w:lang w:val="uk-UA"/>
        </w:rPr>
      </w:pPr>
      <w:r>
        <w:rPr>
          <w:lang w:val="uk-UA"/>
        </w:rPr>
        <w:t>5. Превенція роботи груп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en-US"/>
        </w:rPr>
        <w:t>VI</w:t>
      </w:r>
      <w:r>
        <w:rPr>
          <w:b/>
          <w:lang w:val="uk-UA"/>
        </w:rPr>
        <w:t xml:space="preserve"> - Етап закріплення нових зн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Висновки творчої групи «Зібрання мудрих»  </w:t>
      </w:r>
    </w:p>
    <w:p>
      <w:pPr>
        <w:pStyle w:val="Normal"/>
        <w:rPr>
          <w:lang w:val="uk-UA"/>
        </w:rPr>
      </w:pPr>
      <w:r>
        <w:rPr>
          <w:lang w:val="uk-UA"/>
        </w:rPr>
        <w:t>1. Чому сучасники називали Лі Бо «Безсмертним, скинутим з небес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Чи можна поезії Лі Бо назвати філософською? </w:t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  <w:lang w:val="uk-UA"/>
        </w:rPr>
        <w:t xml:space="preserve"> – Підсум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Слово вчителя. </w:t>
      </w:r>
    </w:p>
    <w:p>
      <w:pPr>
        <w:pStyle w:val="Normal"/>
        <w:rPr>
          <w:lang w:val="uk-UA"/>
        </w:rPr>
      </w:pPr>
      <w:r>
        <w:rPr>
          <w:lang w:val="uk-UA"/>
        </w:rPr>
        <w:t>Сучасники Лі Бо дуже високо цінували його творчість «Живі переливи його віршів нагадують нам Політ дракона», «Наче дрібні і великі перлини, що падають на нефритову тацю», «Наче нитка, що летить у повітрі, - такі легкі і в ту ж мить вагомі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питання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Які враження у сучасного читача? </w:t>
      </w:r>
    </w:p>
    <w:p>
      <w:pPr>
        <w:pStyle w:val="Normal"/>
        <w:rPr>
          <w:lang w:val="uk-UA"/>
        </w:rPr>
      </w:pPr>
      <w:r>
        <w:rPr>
          <w:lang w:val="uk-UA"/>
        </w:rPr>
        <w:t>2. Чи побачили ви політ драко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( дайте відповідь в уявний мікро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22:00Z</dcterms:created>
  <dc:creator>shkolyar6</dc:creator>
  <dc:description/>
  <cp:keywords/>
  <dc:language>en-US</dc:language>
  <cp:lastModifiedBy>Admin</cp:lastModifiedBy>
  <dcterms:modified xsi:type="dcterms:W3CDTF">2012-03-22T17:13:00Z</dcterms:modified>
  <cp:revision>64</cp:revision>
  <dc:subject/>
  <dc:title>Світова література 8 клас</dc:title>
</cp:coreProperties>
</file>