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ИНСЬКА ЗАГАВЛЬНООСВІТНЯ ШКОЛА І-ІІ СТ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уроку на тему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айка. Аналіз байки «Вовк та Ягня» Езопа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 вчитель Кузьменко О.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Долинське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ИЙ ПАСПОРТ ПРОЕКТ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Клас: 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Цілі: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ення байк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ливості бай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лан аналізу байок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Аналіз байки «Вовк та Ягня» Езоп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і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йомити учнів з таким жанром як байк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ити з учнями структурні компоненти байки (мораль, алегорія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ти учнів аналізувати байки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чікувані результати:</w:t>
      </w:r>
      <w:r>
        <w:rPr>
          <w:sz w:val="28"/>
          <w:szCs w:val="28"/>
          <w:lang w:val="uk-UA"/>
        </w:rPr>
        <w:t xml:space="preserve"> учні навчаться отримувати інформацію, систематизувати, опрацьовувати її та використовувати на практиці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Вхідні знання та навички:</w:t>
      </w:r>
      <w:r>
        <w:rPr>
          <w:sz w:val="28"/>
          <w:szCs w:val="28"/>
          <w:lang w:val="uk-UA"/>
        </w:rPr>
        <w:t xml:space="preserve"> вміння логічно мислити,  відбирати інформацію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Матеріально-технічне, інформаційно-технічне та методичне забезпечення: </w:t>
      </w:r>
      <w:r>
        <w:rPr>
          <w:sz w:val="28"/>
          <w:szCs w:val="28"/>
          <w:lang w:val="uk-UA"/>
        </w:rPr>
        <w:t>комп’ютер з проектором, диск з презентацією, довідковий матеріал про жанр байки, схема аналізу та приклад аналізу байки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чікуваний кінцевий продукт:</w:t>
      </w:r>
      <w:r>
        <w:rPr>
          <w:sz w:val="28"/>
          <w:szCs w:val="28"/>
          <w:lang w:val="uk-UA"/>
        </w:rPr>
        <w:t xml:space="preserve"> презентація-лекція «Байка. Аналіз байки «Вовк та Яг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7:00Z</dcterms:created>
  <dc:creator>c400</dc:creator>
  <dc:description/>
  <cp:keywords/>
  <dc:language>en-US</dc:language>
  <cp:lastModifiedBy>Admin</cp:lastModifiedBy>
  <dcterms:modified xsi:type="dcterms:W3CDTF">2011-12-05T14:18:00Z</dcterms:modified>
  <cp:revision>3</cp:revision>
  <dc:subject/>
  <dc:title>ДОЛИНСЬКА ЗАГАВЛЬНООСВІТНЯ ШКОЛА І-ІІ СТ</dc:title>
</cp:coreProperties>
</file>