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 Шахтарської міської ради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хтарська загальноосвітня школа І-ІІІ ступенів № 18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хтарської міської ради Донецької області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4"/>
          <w:szCs w:val="44"/>
          <w:lang w:val="uk-UA"/>
        </w:rPr>
      </w:pPr>
      <w:r>
        <w:rPr>
          <w:b/>
          <w:i/>
          <w:sz w:val="44"/>
          <w:szCs w:val="44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44"/>
          <w:szCs w:val="44"/>
          <w:lang w:val="uk-UA"/>
        </w:rPr>
      </w:pPr>
      <w:r>
        <w:rPr>
          <w:b/>
          <w:i/>
          <w:color w:val="0000FF"/>
          <w:sz w:val="44"/>
          <w:szCs w:val="44"/>
          <w:lang w:val="uk-UA"/>
        </w:rPr>
        <w:t>Інтерактивний урок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44"/>
          <w:szCs w:val="44"/>
          <w:lang w:val="uk-UA"/>
        </w:rPr>
      </w:pPr>
      <w:r>
        <w:rPr>
          <w:b/>
          <w:i/>
          <w:color w:val="0000FF"/>
          <w:sz w:val="44"/>
          <w:szCs w:val="44"/>
          <w:lang w:val="uk-UA"/>
        </w:rPr>
        <w:t>розвитку зв’язного мовлення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72"/>
          <w:szCs w:val="72"/>
          <w:lang w:val="uk-UA"/>
        </w:rPr>
      </w:pPr>
      <w:r>
        <w:rPr>
          <w:rFonts w:cs="Monotype Corsiva" w:ascii="Monotype Corsiva" w:hAnsi="Monotype Corsiva"/>
          <w:b/>
          <w:color w:val="FF0000"/>
          <w:sz w:val="72"/>
          <w:szCs w:val="72"/>
          <w:lang w:val="uk-UA"/>
        </w:rPr>
        <w:t>«Уславлений Герою» -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72"/>
          <w:szCs w:val="72"/>
          <w:lang w:val="en-US"/>
        </w:rPr>
      </w:pPr>
      <w:r>
        <w:rPr>
          <w:rFonts w:cs="Monotype Corsiva" w:ascii="Monotype Corsiva" w:hAnsi="Monotype Corsiva"/>
          <w:b/>
          <w:color w:val="FF0000"/>
          <w:sz w:val="72"/>
          <w:szCs w:val="72"/>
          <w:lang w:val="uk-UA"/>
        </w:rPr>
        <w:t>уславлений у віках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72"/>
          <w:szCs w:val="72"/>
          <w:lang w:val="en-US"/>
        </w:rPr>
      </w:pPr>
      <w:r>
        <w:rPr>
          <w:rFonts w:cs="Monotype Corsiva" w:ascii="Monotype Corsiva" w:hAnsi="Monotype Corsiva"/>
          <w:b/>
          <w:color w:val="FF0000"/>
          <w:sz w:val="72"/>
          <w:szCs w:val="72"/>
          <w:lang w:val="en-US"/>
        </w:rPr>
      </w:r>
    </w:p>
    <w:p>
      <w:pPr>
        <w:pStyle w:val="Normal"/>
        <w:ind w:left="360" w:hanging="0"/>
        <w:jc w:val="both"/>
        <w:rPr>
          <w:rFonts w:ascii="Monotype Corsiva" w:hAnsi="Monotype Corsiva" w:cs="Monotype Corsiva"/>
          <w:b/>
          <w:b/>
          <w:i/>
          <w:i/>
          <w:color w:val="FF0000"/>
          <w:sz w:val="44"/>
          <w:szCs w:val="44"/>
          <w:lang w:val="uk-UA"/>
        </w:rPr>
      </w:pPr>
      <w:r>
        <w:rPr>
          <w:rFonts w:cs="Monotype Corsiva" w:ascii="Monotype Corsiva" w:hAnsi="Monotype Corsiva"/>
          <w:b/>
          <w:i/>
          <w:color w:val="FF0000"/>
          <w:sz w:val="44"/>
          <w:szCs w:val="44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Підготувала </w:t>
      </w:r>
    </w:p>
    <w:p>
      <w:pPr>
        <w:pStyle w:val="Normal"/>
        <w:jc w:val="both"/>
        <w:rPr/>
      </w:pPr>
      <w:r>
        <w:rPr>
          <w:rFonts w:eastAsia="Franklin Gothic Medium" w:cs="Franklin Gothic Medium" w:ascii="Franklin Gothic Medium" w:hAnsi="Franklin Gothic Medium"/>
          <w:b/>
          <w:sz w:val="36"/>
          <w:szCs w:val="36"/>
          <w:lang w:val="uk-UA"/>
        </w:rPr>
        <w:t xml:space="preserve">                                                                </w:t>
      </w:r>
      <w:r>
        <w:rPr>
          <w:rFonts w:cs="Franklin Gothic Medium" w:ascii="Franklin Gothic Medium" w:hAnsi="Franklin Gothic Medium"/>
          <w:b/>
          <w:sz w:val="36"/>
          <w:szCs w:val="36"/>
          <w:lang w:val="uk-UA"/>
        </w:rPr>
        <w:t>Панова Олена Вікторівна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учитель світової літератур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« спеціаліст вищої категорії»</w:t>
      </w:r>
      <w:r>
        <w:rPr>
          <w:sz w:val="28"/>
          <w:szCs w:val="28"/>
          <w:lang w:val="en-US"/>
        </w:rPr>
        <w:t>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«Старший учитель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хтарськ,  201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 РЗМ.  «Уславлений Герою» - уславлений у віках.  6 клас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ета і задачі уроку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ти пізнавальну і соціальну компетентність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вчати узагальнювати вивчене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вивати навички аналізу і синтезу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ти навички відповіді на запитання, логічне та образне мислення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вати зв’язне усне та письмове мовлення учнів, емоційне, образне мислення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ти соціокультурну компетентність при роботі в групі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вати акторські здібності  учнів, прагнення до самореалізації та самовираження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ховувати повагу до хоробрих мужніх вчинків, співчуття до людей,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ховувати кращі людські якості.           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бладнання уроку</w:t>
      </w:r>
      <w:r>
        <w:rPr>
          <w:rFonts w:cs="Times New Roman" w:ascii="Times New Roman" w:hAnsi="Times New Roman"/>
          <w:sz w:val="28"/>
          <w:szCs w:val="28"/>
          <w:lang w:val="uk-UA"/>
        </w:rPr>
        <w:t>: настінна карта, портфоліо  пошукових проектів, мольберт, ілюстрації – діафільм, підручник, книги К.Гловацької «Міфи Давньої Греції»,  алгоритм – задачі уроку,  листи оцінювання, слайди на комп’ютері, м’ячики, предмети для інсценування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ип уроку</w:t>
      </w:r>
      <w:r>
        <w:rPr>
          <w:rFonts w:cs="Times New Roman" w:ascii="Times New Roman" w:hAnsi="Times New Roman"/>
          <w:sz w:val="28"/>
          <w:szCs w:val="28"/>
          <w:lang w:val="uk-UA"/>
        </w:rPr>
        <w:t>:  інтерактивний урок розвитку зв’язного мовлення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Форма проведення</w:t>
      </w:r>
      <w:r>
        <w:rPr>
          <w:rFonts w:cs="Times New Roman" w:ascii="Times New Roman" w:hAnsi="Times New Roman"/>
          <w:sz w:val="28"/>
          <w:szCs w:val="28"/>
          <w:lang w:val="uk-UA"/>
        </w:rPr>
        <w:t>: урок – презентація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Методи та прийоми: </w:t>
      </w:r>
      <w:r>
        <w:rPr>
          <w:rFonts w:cs="Times New Roman" w:ascii="Times New Roman" w:hAnsi="Times New Roman"/>
          <w:sz w:val="28"/>
          <w:szCs w:val="28"/>
          <w:lang w:val="uk-UA"/>
        </w:rPr>
        <w:t>«Мозковий штурм», презентації у формі телепередачі, бліц-турнір, фразеологічна фізхвилинка; робота з картою, текстом, Ґронування, «Піраміда», малювання на мольберті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труктура уроку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. Організаційний момент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. Актуалізація опорних знань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І. Повторення та аналіз основних фактів, подій, явищ.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. Повторення, узагальнення й систематизація понять, засвоєння відповідної системи знань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Підсумок уроку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. Домашнє завдання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атеріали до етапів уроку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Організаційний момент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Актуалізація опорних знань та умінь учнів.  Постановка задач уро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Учитель</w:t>
      </w:r>
      <w:r>
        <w:rPr>
          <w:sz w:val="28"/>
          <w:szCs w:val="28"/>
          <w:lang w:val="uk-UA"/>
        </w:rPr>
        <w:t xml:space="preserve">:  Міфи. Міфологія. Що криється за цими словами? </w:t>
      </w:r>
      <w:r>
        <w:rPr>
          <w:sz w:val="28"/>
          <w:szCs w:val="28"/>
        </w:rPr>
        <w:t>Невелик</w:t>
      </w:r>
      <w:r>
        <w:rPr>
          <w:sz w:val="28"/>
          <w:szCs w:val="28"/>
          <w:lang w:val="uk-UA"/>
        </w:rPr>
        <w:t>а територія</w:t>
      </w:r>
      <w:r>
        <w:rPr>
          <w:sz w:val="28"/>
          <w:szCs w:val="28"/>
        </w:rPr>
        <w:t xml:space="preserve"> в басейні Середземномор’я – це Давня Греція, яку самі греки любовно називали Елладою. Греки цікавилися навколишнім середовищем і намагалися пояснити життя таємних сил. Так виникли міфи. Грецька міфологія вважається однією з найцікавіших міфологій світу. І ми з вами вже в цьому переконалися на уроках </w:t>
      </w:r>
      <w:r>
        <w:rPr>
          <w:sz w:val="28"/>
          <w:szCs w:val="28"/>
          <w:lang w:val="uk-UA"/>
        </w:rPr>
        <w:t xml:space="preserve"> світової</w:t>
      </w:r>
      <w:r>
        <w:rPr>
          <w:sz w:val="28"/>
          <w:szCs w:val="28"/>
        </w:rPr>
        <w:t xml:space="preserve"> літератури. </w:t>
      </w:r>
      <w:r>
        <w:rPr>
          <w:sz w:val="28"/>
          <w:szCs w:val="28"/>
          <w:lang w:val="uk-UA"/>
        </w:rPr>
        <w:t>Кожна освічена людина повинна бути ознайомлена з нею, бо і сьогодні її сюжети актуальні</w:t>
      </w:r>
      <w:r>
        <w:rPr>
          <w:sz w:val="28"/>
          <w:szCs w:val="28"/>
        </w:rPr>
        <w:t xml:space="preserve">..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жуть, що Машину Часу досі не винайдено. Це і так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і не так! Адже ми здійснимо сьогодні, любі друзі, подорож у глибину віків. Подорож на Машині Часу, яку збудували історики, археологи та філологи.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Сьогодні урок закріплення знань,  ви покажете набуті  знання та вміння, і  також це буде урок розвитку мовлення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Мозковий штурм»</w:t>
      </w:r>
      <w:r>
        <w:rPr>
          <w:sz w:val="28"/>
          <w:szCs w:val="28"/>
          <w:lang w:val="uk-UA"/>
        </w:rPr>
        <w:t xml:space="preserve">  Зверніть увагу на назву уроку «Уславлений Герою» - уславлений у віках».  Кому,на вашу думку, присвячено   урок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отивація: </w:t>
      </w:r>
      <w:r>
        <w:rPr>
          <w:sz w:val="28"/>
          <w:szCs w:val="28"/>
          <w:lang w:val="uk-UA"/>
        </w:rPr>
        <w:t xml:space="preserve"> На міфах та легендах формується культурна людина, з якою приємно спілкуватись, яку поважають. За словами І. Бродського: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uk-UA"/>
        </w:rPr>
        <w:t xml:space="preserve">                             </w:t>
      </w:r>
      <w:r>
        <w:rPr>
          <w:b/>
          <w:i/>
          <w:sz w:val="28"/>
          <w:szCs w:val="28"/>
          <w:lang w:val="uk-UA"/>
        </w:rPr>
        <w:t xml:space="preserve">Греки творили своїх богів зі свого власного генія і своєї краси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—  </w:t>
      </w:r>
      <w:r>
        <w:rPr>
          <w:sz w:val="28"/>
          <w:szCs w:val="28"/>
          <w:lang w:val="uk-UA"/>
        </w:rPr>
        <w:t>Це загальнолюдські цінності, які треба знати. А ми будемо розвивати різні  компетентності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 xml:space="preserve">Подивимось  на </w:t>
      </w:r>
      <w:r>
        <w:rPr>
          <w:b/>
          <w:sz w:val="28"/>
          <w:szCs w:val="28"/>
          <w:lang w:val="uk-UA"/>
        </w:rPr>
        <w:t>алгоритм – задачі</w:t>
      </w:r>
      <w:r>
        <w:rPr>
          <w:sz w:val="28"/>
          <w:szCs w:val="28"/>
          <w:lang w:val="uk-UA"/>
        </w:rPr>
        <w:t xml:space="preserve"> уроку. Це гора Олімп, яку ми здолаємо, якщо їх виконаємо.  ( 6 пункт закрито: учням треба відгадати)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6. Д/З: Написання  твору-характеристик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5. Складання плану до твор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4. Огляд  цитат  до характеристики персонаж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3. Визначення рис характеру геро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2.  Вчинки та подвиги персонаж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 Слава героя  у різних видах мистец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 об’єднались  у 3 групи, кожна група підготувала пошуковий проект, який буде презентувати. Заздалегідь ви обрали керівників груп (встаньте, будь ласка), які будуть слідкувати за заповненням </w:t>
      </w:r>
      <w:r>
        <w:rPr>
          <w:sz w:val="28"/>
          <w:szCs w:val="28"/>
          <w:u w:val="single"/>
          <w:lang w:val="uk-UA"/>
        </w:rPr>
        <w:t>листа  оцінювання</w:t>
      </w:r>
      <w:r>
        <w:rPr>
          <w:sz w:val="28"/>
          <w:szCs w:val="28"/>
          <w:lang w:val="uk-UA"/>
        </w:rPr>
        <w:t xml:space="preserve">, який є у кожного. Підпишіть листи оцінювання і  </w:t>
      </w:r>
      <w:r>
        <w:rPr>
          <w:sz w:val="28"/>
          <w:szCs w:val="28"/>
          <w:u w:val="single"/>
          <w:lang w:val="uk-UA"/>
        </w:rPr>
        <w:t>проведемо рефлексію</w:t>
      </w:r>
      <w:r>
        <w:rPr>
          <w:sz w:val="28"/>
          <w:szCs w:val="28"/>
          <w:lang w:val="uk-UA"/>
        </w:rPr>
        <w:t xml:space="preserve">: поставте  у першій колонці, скільки балів  бажаєте отримати за урок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 уроці ми постійно будемо спілкуватись. Пригадаємо основні правила спілкування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РАВИЛА СПІЛКУВАНН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>Будьте завжди ввічливі</w:t>
      </w:r>
      <w:r>
        <w:rPr>
          <w:smallCap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ривітні й доброзичливі в спілкуванні, з повагою ставтесь до співрозмовник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мійте слухати, не перебивайте співрозмовника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икрикуйт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воріть про те, що може бути цікаво і корисно тим,  хто вас слухає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 ображайте людей слово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користовуйте в спілкуванні звертання і ввічливі слова, дотримуйтесь культури мовлення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мійте підтримати людину словом і справою у будь-якій ситуації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Умовно поділимо урок на дві частини: 1- це презентація ваших проектів. Будьте уважними, ви повинні будете оцінити пошукові та творчі проекти та їх презентації, обґрунтувавши оцінювання. 2- це підготовка до письмової робот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Повторення та аналіз основних фактів, подій, явищ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ерша сходинка до гори Олімп допоможе нам у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розвитку полікультурної компетентності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лава героя  у різних видах мистецтв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Учитель:</w:t>
      </w:r>
      <w:r>
        <w:rPr>
          <w:sz w:val="28"/>
          <w:szCs w:val="28"/>
          <w:lang w:val="uk-UA"/>
        </w:rPr>
        <w:t xml:space="preserve"> Пророцтво, що смертний  син Громовержця Зевса буде прославлений, здійснилося. Минули тисячі років, але люди  хочуть бути схожими на нього, продовжують традиції, які він започаткував. </w:t>
      </w:r>
      <w:r>
        <w:rPr>
          <w:b/>
          <w:sz w:val="28"/>
          <w:szCs w:val="28"/>
          <w:lang w:val="uk-UA"/>
        </w:rPr>
        <w:t>1 група «Мистецтвознавці</w:t>
      </w:r>
      <w:r>
        <w:rPr>
          <w:sz w:val="28"/>
          <w:szCs w:val="28"/>
          <w:lang w:val="uk-UA"/>
        </w:rPr>
        <w:t xml:space="preserve">» провела  пошукову роботу «Подвиги Геракла у мистецтві». На уроці ми теж створимо атмосферу мистецтва. Юний художник  Нікітенко Олександр спробує зобразити  Геракла. Запрошуємо його до мольберт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сі  учні у зошитах записують число. Класна робота. Тема уроку. Вашим завданням є  </w:t>
      </w:r>
      <w:r>
        <w:rPr>
          <w:sz w:val="28"/>
          <w:szCs w:val="28"/>
          <w:u w:val="single"/>
          <w:lang w:val="uk-UA"/>
        </w:rPr>
        <w:t>запис тез – найголовнішого, що знадобиться у твор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u w:val="single"/>
          <w:lang w:val="uk-UA"/>
        </w:rPr>
        <w:t>Учні 1 групи</w:t>
      </w:r>
      <w:r>
        <w:rPr>
          <w:sz w:val="28"/>
          <w:szCs w:val="28"/>
          <w:lang w:val="uk-UA"/>
        </w:rPr>
        <w:t xml:space="preserve">:  </w:t>
      </w:r>
      <w:r>
        <w:rPr>
          <w:b/>
          <w:i/>
          <w:sz w:val="28"/>
          <w:szCs w:val="28"/>
          <w:lang w:val="uk-UA"/>
        </w:rPr>
        <w:t>Презентація у формі телепередач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Журналіст:</w:t>
      </w:r>
      <w:r>
        <w:rPr>
          <w:sz w:val="28"/>
          <w:szCs w:val="28"/>
          <w:lang w:val="uk-UA"/>
        </w:rPr>
        <w:t xml:space="preserve"> Сьогодні у нас присутні юні філологи, які вивчають давньогрецьку міфологію. Наша передача присвячена  уславленню подвигів легендарного Геракла. Скажіть, чому ви зацікавились цим образом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Філолог:</w:t>
      </w:r>
      <w:r>
        <w:rPr>
          <w:sz w:val="28"/>
          <w:szCs w:val="28"/>
          <w:lang w:val="uk-UA"/>
        </w:rPr>
        <w:t xml:space="preserve">  Відповідь нададуть нам самі міфи. Уявіть образ: «Важко перелічити всі звитяжні битви й доблесні вчинки  Геракла. Тяжкі випробування випали на його долю, все його могутнє тіло було в страхітливих рубцях, у рубцях було і велике героєве серце. Чорні кучері на скронях узялися сріблястою памороззю, глибокі зморшки покраяли обличчя. Але Геракл завжди залишався по-дитячому щирий, чуйний на добро і немилосердний до всього лихого.»  Це слова з книги «Міфи Давньої Греції» (с.98). Звичайно,  стало цікаво: чи можна знайти цей образ у мистецьких шедеврах. І ми  відшукали зображення Геракла, його величі та подвигів у різних видах мистецтва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уї Геракла прикрашають зали музеїв Лувра (Франція), Італії. Одну з невеликих статуеток Олександр Македонський постійно возив із собою, як талісман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давні гончарські вироби, сувенірні тарілки, розписані сценами  його подвигів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жіночих прикрасах – камеях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золочених ларцях імператорів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настінній мозаїці,  на рельєфах  стінок  саркофагів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Журналіст:</w:t>
      </w:r>
      <w:r>
        <w:rPr>
          <w:sz w:val="28"/>
          <w:szCs w:val="28"/>
          <w:lang w:val="uk-UA"/>
        </w:rPr>
        <w:t xml:space="preserve"> Я чула, що в Римській імперії є навіть культ Геракла (Геркулеса). Чи так?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Філолог</w:t>
      </w:r>
      <w:r>
        <w:rPr>
          <w:sz w:val="28"/>
          <w:szCs w:val="28"/>
          <w:lang w:val="uk-UA"/>
        </w:rPr>
        <w:t>: Дійсно. У  Римській імперії є культ Геркулеса (Геракла). Є навіть святковий календар: 7 свят на рік присвячено  герою, споруджено  на його честь багато храмів. Його зображено</w:t>
      </w:r>
      <w:r>
        <w:rPr>
          <w:color w:val="000000"/>
          <w:sz w:val="28"/>
          <w:szCs w:val="28"/>
        </w:rPr>
        <w:t xml:space="preserve"> на монетах Ад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ана, Анто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а П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я. </w:t>
      </w:r>
      <w:r>
        <w:rPr>
          <w:color w:val="000000"/>
          <w:sz w:val="28"/>
          <w:szCs w:val="28"/>
          <w:lang w:val="uk-UA"/>
        </w:rPr>
        <w:t>Останній</w:t>
      </w:r>
      <w:r>
        <w:rPr>
          <w:color w:val="000000"/>
          <w:sz w:val="28"/>
          <w:szCs w:val="28"/>
        </w:rPr>
        <w:t xml:space="preserve"> з Анто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нов Коммод </w:t>
      </w:r>
      <w:r>
        <w:rPr>
          <w:color w:val="000000"/>
          <w:sz w:val="28"/>
          <w:szCs w:val="28"/>
          <w:lang w:val="uk-UA"/>
        </w:rPr>
        <w:t>проголосив</w:t>
      </w:r>
      <w:r>
        <w:rPr>
          <w:color w:val="000000"/>
          <w:sz w:val="28"/>
          <w:szCs w:val="28"/>
        </w:rPr>
        <w:t xml:space="preserve"> себ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 xml:space="preserve"> Геркулесом Амазон</w:t>
      </w:r>
      <w:r>
        <w:rPr>
          <w:color w:val="000000"/>
          <w:sz w:val="28"/>
          <w:szCs w:val="28"/>
          <w:lang w:val="uk-UA"/>
        </w:rPr>
        <w:t>іє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 xml:space="preserve">Геркулес </w:t>
      </w:r>
      <w:r>
        <w:rPr>
          <w:color w:val="000000"/>
          <w:sz w:val="28"/>
          <w:szCs w:val="28"/>
          <w:lang w:val="uk-UA"/>
        </w:rPr>
        <w:t>мав риси</w:t>
      </w:r>
      <w:r>
        <w:rPr>
          <w:color w:val="000000"/>
          <w:sz w:val="28"/>
          <w:szCs w:val="28"/>
        </w:rPr>
        <w:t xml:space="preserve"> божества–</w:t>
      </w:r>
      <w:r>
        <w:rPr>
          <w:color w:val="000000"/>
          <w:sz w:val="28"/>
          <w:szCs w:val="28"/>
          <w:lang w:val="uk-UA"/>
        </w:rPr>
        <w:t>охоронця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куль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Геркулеса </w:t>
      </w:r>
      <w:r>
        <w:rPr>
          <w:color w:val="000000"/>
          <w:sz w:val="28"/>
          <w:szCs w:val="28"/>
          <w:lang w:val="uk-UA"/>
        </w:rPr>
        <w:t xml:space="preserve"> належали безвинятково тільки</w:t>
      </w:r>
      <w:r>
        <w:rPr>
          <w:color w:val="000000"/>
          <w:sz w:val="28"/>
          <w:szCs w:val="28"/>
        </w:rPr>
        <w:t xml:space="preserve">  в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>Культ Геракла був поширений серед усіх еллінів. Кожна країна і мало не кожне місто хотіли похвалитися тим, що син Алкмени гостював у них бодай один день</w:t>
      </w:r>
      <w:r>
        <w:rPr>
          <w:b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Свята на честь героя — </w:t>
      </w:r>
      <w:r>
        <w:rPr>
          <w:b/>
          <w:color w:val="000000"/>
          <w:sz w:val="28"/>
          <w:szCs w:val="28"/>
          <w:lang w:val="uk-UA"/>
        </w:rPr>
        <w:t xml:space="preserve">гераклеї </w:t>
      </w:r>
      <w:r>
        <w:rPr>
          <w:color w:val="000000"/>
          <w:sz w:val="28"/>
          <w:szCs w:val="28"/>
          <w:lang w:val="uk-UA"/>
        </w:rPr>
        <w:t>влаштовувались у Фівах, Сікіоні, на островах Мендосі й Косі. Йому були присвячені біла тополя, маслина, плющ та гарячі цілющі джерела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lang w:val="uk-UA"/>
        </w:rPr>
        <w:t>Журналіст:</w:t>
      </w:r>
      <w:r>
        <w:rPr>
          <w:color w:val="000000"/>
          <w:sz w:val="28"/>
          <w:szCs w:val="28"/>
          <w:lang w:val="uk-UA"/>
        </w:rPr>
        <w:t xml:space="preserve"> Скажіть,  сучасне мистецтво згадує про героя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Філолог:</w:t>
      </w:r>
      <w:r>
        <w:rPr>
          <w:color w:val="000000"/>
          <w:sz w:val="28"/>
          <w:szCs w:val="28"/>
          <w:lang w:val="uk-UA"/>
        </w:rPr>
        <w:t xml:space="preserve">  Наша сучасність теж не відстає від давнини: ми маємо низку мультиплікаційних фільмів про його подвиги, знято фільм  «Подвиги Геракла» у 1957 році. Режисер  </w:t>
      </w:r>
      <w:r>
        <w:rPr>
          <w:sz w:val="28"/>
          <w:szCs w:val="28"/>
          <w:lang w:val="uk-UA"/>
        </w:rPr>
        <w:t xml:space="preserve">Пьєтро Франчіші (Спільне виробництво Італії та Іспанії) Головний герой Стів Рівз зіграв багатьох міфологічних персонажів пізніше і має прізвисько Стів Геркулес.  Діти випробують силу героя у різних комп’ютерних іграх.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також зоряне небо нам дає можливість побачити сузір’я, яке носить його ім’я. А поряд сузір’я Гідри, тієї потворної багатоголової істоти, яку він вбив. Є також сузір’я Лева, Цербера, Зевс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Журналіст</w:t>
      </w:r>
      <w:r>
        <w:rPr>
          <w:sz w:val="28"/>
          <w:szCs w:val="28"/>
          <w:lang w:val="uk-UA"/>
        </w:rPr>
        <w:t>:  Ви мене остаточно переконали у тому, що слава Геракла  немає меж ні в часі, ні в масштабах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Учитель</w:t>
      </w:r>
      <w:r>
        <w:rPr>
          <w:sz w:val="28"/>
          <w:szCs w:val="28"/>
          <w:lang w:val="uk-UA"/>
        </w:rPr>
        <w:t xml:space="preserve">. Дякую за чудову презентацію та виконаний проект.  Портрет і культ героя,  його світове значення ми почули і записали. Прочитайте тези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руга сходинка до гори Олімпу буде розвивати 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 xml:space="preserve">комунікативну компетентність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чинки та подвиги персонаж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Учитель</w:t>
      </w:r>
      <w:r>
        <w:rPr>
          <w:sz w:val="28"/>
          <w:szCs w:val="28"/>
          <w:lang w:val="uk-UA"/>
        </w:rPr>
        <w:t xml:space="preserve">: Гера надавала  Гераклу  випробування, з якими він  вправно справлявся, чим прославив себе на віки. </w:t>
      </w:r>
      <w:r>
        <w:rPr>
          <w:b/>
          <w:sz w:val="28"/>
          <w:szCs w:val="28"/>
          <w:lang w:val="uk-UA"/>
        </w:rPr>
        <w:t>2 група «Художники»,</w:t>
      </w:r>
      <w:r>
        <w:rPr>
          <w:sz w:val="28"/>
          <w:szCs w:val="28"/>
          <w:lang w:val="uk-UA"/>
        </w:rPr>
        <w:t xml:space="preserve"> один з яких вже працює, вони виконували мистецьке завдання – створювали діафільм до 12 подвигів Геракла. Подивимось їхню презентацію роботи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чні 2 групи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 завдання.  Бліц-турнір за нашим діафільмом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Назвіть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що подарува</w:t>
      </w:r>
      <w:r>
        <w:rPr>
          <w:sz w:val="28"/>
          <w:szCs w:val="28"/>
          <w:lang w:val="uk-UA"/>
        </w:rPr>
        <w:t>ли</w:t>
      </w:r>
      <w:r>
        <w:rPr>
          <w:sz w:val="28"/>
          <w:szCs w:val="28"/>
        </w:rPr>
        <w:t xml:space="preserve"> гос</w:t>
      </w:r>
      <w:r>
        <w:rPr>
          <w:sz w:val="28"/>
          <w:szCs w:val="28"/>
          <w:lang w:val="uk-UA"/>
        </w:rPr>
        <w:t>ті - боги</w:t>
      </w:r>
      <w:r>
        <w:rPr>
          <w:sz w:val="28"/>
          <w:szCs w:val="28"/>
        </w:rPr>
        <w:t xml:space="preserve"> Гераклу</w:t>
      </w:r>
      <w:r>
        <w:rPr>
          <w:sz w:val="28"/>
          <w:szCs w:val="28"/>
          <w:lang w:val="uk-UA"/>
        </w:rPr>
        <w:t xml:space="preserve"> в день весілля з Мегарою - дочкою царя Креонт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</w:rPr>
        <w:t>Аполон( лук і стріли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</w:rPr>
        <w:t xml:space="preserve"> Гермес ( гострий меч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</w:rPr>
        <w:t>Гефест (панцир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Афіна (плащ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Посейдон ( баских коней)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Зевс (непробивний щит</w:t>
      </w:r>
      <w:r>
        <w:rPr>
          <w:sz w:val="28"/>
          <w:szCs w:val="28"/>
          <w:lang w:val="uk-UA"/>
        </w:rPr>
        <w:t>, оздоблений золотом та самоцвітами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Чи використав ці знаряддя та обладунки Геракл, коли здійснював свої подвиги? (Ні, тільки лук та стріл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Який був перший подвиг Геракла?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Немейський лев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Яку подальшу користь він мав з цього? ( З шкури зробив плащ, який не можна було ні пробити, ні спалити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Як називалась потвора з тілом змії із дев'ятьма головами дракона, яку вбив Геракл? (</w:t>
      </w:r>
      <w:r>
        <w:rPr>
          <w:sz w:val="28"/>
          <w:szCs w:val="28"/>
        </w:rPr>
        <w:t xml:space="preserve"> Лерней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гідр</w:t>
      </w:r>
      <w:r>
        <w:rPr>
          <w:sz w:val="28"/>
          <w:szCs w:val="28"/>
          <w:lang w:val="uk-UA"/>
        </w:rPr>
        <w:t>а)  Це 2 подвиг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Яку користь він отримав від гідри? (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кров Геракл вмоч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в стріли</w:t>
      </w:r>
      <w:r>
        <w:rPr>
          <w:sz w:val="28"/>
          <w:szCs w:val="28"/>
          <w:lang w:val="uk-UA"/>
        </w:rPr>
        <w:t>, що стали отруйними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7. Кому належала золоторога керинейська лань? (Богині мисливства Артеміді) 3 подвиг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На горі Ериманф, де Геракл полював на вепра,  отруйна стріла випадково заділа друга Геракла. Хто він? (Кентавр Фол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Стайні якого царя очистив від гною Геракл? (Авгій) 5 подвиг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0.</w:t>
      </w:r>
      <w:r>
        <w:rPr>
          <w:sz w:val="28"/>
          <w:szCs w:val="28"/>
        </w:rPr>
        <w:t xml:space="preserve"> З якого металу були стімфалійські птахи?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Бронза)</w:t>
      </w:r>
      <w:r>
        <w:rPr>
          <w:sz w:val="28"/>
          <w:szCs w:val="28"/>
          <w:lang w:val="uk-UA"/>
        </w:rPr>
        <w:t xml:space="preserve"> 6 подвиг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1. </w:t>
      </w:r>
      <w:r>
        <w:rPr>
          <w:sz w:val="28"/>
          <w:szCs w:val="28"/>
        </w:rPr>
        <w:t>Які ігри було запроваджено у зв’язку з першим і шостим подвигами Геракла?</w:t>
      </w:r>
      <w:r>
        <w:rPr>
          <w:sz w:val="28"/>
          <w:szCs w:val="28"/>
          <w:lang w:val="uk-UA"/>
        </w:rPr>
        <w:t xml:space="preserve"> (Олімпійські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Хто подарував страшного бика володарю о.Кріт Міносу? (Посейдон, але навмисно такого жорстокого, бо Мінос настільки був гордим, що вважав, що і боги йому підвладні)  7 подвиг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Кому Еврисфей подарував коней Діамеда, яких у 8 подвигу здобув Геракл? (Своїй покровительці Гері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14. Від якого бога вело свій рід плем’я  амазонок, пояс, який здобував Геракл у 9 подвигу? (Грізного бога війни Арея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Яким був Геріон, чиїх корів Геракл здобував у 10 подвигу? (Мав три тулуба, три голови, шість рук та шість ніг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 Скільки яблук з садів тита</w:t>
      </w:r>
      <w:r>
        <w:rPr>
          <w:sz w:val="28"/>
          <w:szCs w:val="28"/>
        </w:rPr>
        <w:t>на Атла</w:t>
      </w:r>
      <w:r>
        <w:rPr>
          <w:sz w:val="28"/>
          <w:szCs w:val="28"/>
          <w:lang w:val="uk-UA"/>
        </w:rPr>
        <w:t>нт</w:t>
      </w:r>
      <w:r>
        <w:rPr>
          <w:sz w:val="28"/>
          <w:szCs w:val="28"/>
        </w:rPr>
        <w:t>а п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нен був принести Геракл?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3)</w:t>
      </w:r>
      <w:r>
        <w:rPr>
          <w:sz w:val="28"/>
          <w:szCs w:val="28"/>
          <w:lang w:val="uk-UA"/>
        </w:rPr>
        <w:t xml:space="preserve"> 11 подвиг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Куди повинен був податись герой для здійснення 12 подвигу? (У підземне царство Аїд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8. Спочатку Гераклу треба було здійснити 10 бажань царя Еврисфея, але 2 подвиги він  йому  не зарахував. Чому та які?  (Йому допомагали. Це другий подвиг: допомагав небіж  Іолай та п’ятий: працював за винагороду, хотів отримати коней у Авгія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З якою метою Геракла було відправлено на Кавказ? (Звільнити Прометея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2 завдання. Практична робота з картою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еред вами карта частини Євразії. Згадайте і позначте шлях Геракла  під час виконання подвигів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u w:val="single"/>
          <w:lang w:val="uk-UA"/>
        </w:rPr>
        <w:t>Знадобляться ваші знання з географії – географічна компетентність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еревірка</w:t>
      </w:r>
      <w:r>
        <w:rPr>
          <w:sz w:val="28"/>
          <w:szCs w:val="28"/>
          <w:lang w:val="uk-UA"/>
        </w:rPr>
        <w:t xml:space="preserve">: Народився в Елладі у м. Фіви. Перші 6 подвигів здійснив  на території Давньої Греції ( в горах Немея, болотах Лерни, в країні Аркадія, в горах Єріманф,  на річках Алфеї та Пенеї, у лісі Стімфала). Потім шлях по морю на острів Кріт, у країну Фракія; через Гостинне (Середземне море) через Гібралтарську протоку («Гераклові стовпи» дві скелі, що він їх розсунув між Європою та Азією) на острів Ерифія, побував у Причерномор’ї та став батьком потомків скіфів, потім на Кавказ до Прометея та через Рифейські гори (Урал) до Атланта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i/>
          <w:sz w:val="28"/>
          <w:szCs w:val="28"/>
          <w:lang w:val="uk-UA"/>
        </w:rPr>
        <w:t>Оцініть вашу участь у бліц-турнірі та при роботі з картою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ізхвилинка, яка буде сприяти розвитку логіки, швидкості мисленн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Учитель</w:t>
      </w:r>
      <w:r>
        <w:rPr>
          <w:sz w:val="28"/>
          <w:szCs w:val="28"/>
          <w:lang w:val="uk-UA"/>
        </w:rPr>
        <w:t xml:space="preserve">:  Стародавні грецькі міфи  збагатили нашу мову багатьма фразеологізмами. </w:t>
      </w:r>
      <w:r>
        <w:rPr>
          <w:b/>
          <w:sz w:val="28"/>
          <w:szCs w:val="28"/>
          <w:lang w:val="uk-UA"/>
        </w:rPr>
        <w:t>Учні 3 групи «Філологи»</w:t>
      </w:r>
      <w:r>
        <w:rPr>
          <w:sz w:val="28"/>
          <w:szCs w:val="28"/>
          <w:lang w:val="uk-UA"/>
        </w:rPr>
        <w:t xml:space="preserve">  провели пошукову роботу та уклали збірку «Крилаті вирази з давньогрецької міфології».  Надаємо їм слово: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чні 3 груп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Пропонуєм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разеологічну хвилинку.  </w:t>
      </w:r>
      <w:r>
        <w:rPr>
          <w:b/>
          <w:i/>
          <w:sz w:val="28"/>
          <w:szCs w:val="28"/>
          <w:lang w:val="uk-UA"/>
        </w:rPr>
        <w:t>1 завдання.</w:t>
      </w:r>
      <w:r>
        <w:rPr>
          <w:sz w:val="28"/>
          <w:szCs w:val="28"/>
          <w:lang w:val="uk-UA"/>
        </w:rPr>
        <w:t xml:space="preserve">  Ми  озвучуємо фразеологізм та кидаємо м’яч,  той, хто спіймав, пояснює  його переносне значенн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вгієві стайні» - безладдя, запущені справ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ійти до геркулесових стовпів»  -  дійти до межі чого-небудь,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—  </w:t>
      </w:r>
      <w:r>
        <w:rPr>
          <w:sz w:val="28"/>
          <w:szCs w:val="28"/>
          <w:lang w:val="uk-UA"/>
        </w:rPr>
        <w:t xml:space="preserve">«Геркулесова праця»  -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рава, що вимагає незвичайних зусиль.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хіллесова п'ята» – слабке, вразливе місц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бочка Данаїди»  -  постійна безплідна праця</w:t>
      </w:r>
      <w:r>
        <w:rPr>
          <w:lang w:val="uk-UA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«Гордіїв вузол» – заплутана справа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— </w:t>
      </w:r>
      <w:r>
        <w:rPr>
          <w:sz w:val="28"/>
          <w:szCs w:val="28"/>
          <w:lang w:val="uk-UA"/>
        </w:rPr>
        <w:t>«золоте руно» - багатство, яким хтось прагне оволодіти; омріяну мет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колесо Фортуни»  - випадок, сліпе щастя. 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    — </w:t>
      </w:r>
      <w:r>
        <w:rPr>
          <w:lang w:val="uk-UA"/>
        </w:rPr>
        <w:t>«</w:t>
      </w:r>
      <w:r>
        <w:rPr>
          <w:sz w:val="28"/>
          <w:szCs w:val="28"/>
          <w:lang w:val="uk-UA"/>
        </w:rPr>
        <w:t>муки Тантала» – нестерпне страждання від усвідомлення близькості бажаної мети і неможливості її досяг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— </w:t>
      </w:r>
      <w:r>
        <w:rPr>
          <w:sz w:val="28"/>
          <w:szCs w:val="28"/>
          <w:lang w:val="uk-UA"/>
        </w:rPr>
        <w:t xml:space="preserve">«Прометеїв  вогонь»  - священний вогонь, що палає в душі людини, яка має незгасиме прагнення до досягнення високих цілей у науці, мистецтві, громадській роботі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яблуко розбрату» - предмет, причина суперечки, ворожнечі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lang w:val="uk-UA"/>
        </w:rPr>
        <w:t>2 завдання.</w:t>
      </w:r>
      <w:r>
        <w:rPr>
          <w:sz w:val="28"/>
          <w:szCs w:val="28"/>
          <w:lang w:val="uk-UA"/>
        </w:rPr>
        <w:t xml:space="preserve">  Кожна група отримує предмети, які пов’язані з міфами, від яких пішли фразеологізми. Проінсценуйте пантомімой так, щоб інша група здогадалась, який це фразеологізм і пояснила значе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клубок ниток, ларець –  скринька, яблуко, меч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скринька Пандори» - джерело нещасть, великих лих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нитка Аріадни» - дороговказна нитка, керівна думка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яблуко розбрату» - предмет, причина суперечки, ворожнечі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Дамоклів меч» - постійна небезпе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  <w:lang w:val="uk-UA"/>
        </w:rPr>
        <w:t>Учитель</w:t>
      </w:r>
      <w:r>
        <w:rPr>
          <w:sz w:val="28"/>
          <w:szCs w:val="28"/>
          <w:lang w:val="uk-UA"/>
        </w:rPr>
        <w:t xml:space="preserve">: Оцініть, будь ласка,  вашу активність у фразеологічній хвилинці та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цініть  групові проектні роботи та презентації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Повторення, узагальнення й систематизація понять, засвоєння відповідної системи знань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Третя  сходинка до гори Олімпу сприятиме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розвитку соціальної компетентності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значення рис характеру героя. Ґронуванн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Учитель:</w:t>
      </w:r>
      <w:r>
        <w:rPr>
          <w:sz w:val="28"/>
          <w:szCs w:val="28"/>
          <w:lang w:val="uk-UA"/>
        </w:rPr>
        <w:t xml:space="preserve"> Переходимо до 2 частини уроку – готуємось до написання письмової роботи твору - характеристики персонажа.  Підсумуємо, які ж риси характеру, якості  мав Геракл, уславлений у віках. Пропоную виконати завдання «Ґронування». Кожній групі  даю слово: Геракл, Геркулес, син Зевса. Підберіть слова, які  розкриють характер Геракла,  але щоб починались саме на букви цих сл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 xml:space="preserve">ероїчний                             </w:t>
      </w:r>
      <w:r>
        <w:rPr>
          <w:b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 xml:space="preserve">острозорий                         </w:t>
      </w:r>
      <w:r>
        <w:rPr>
          <w:b/>
          <w:sz w:val="28"/>
          <w:szCs w:val="28"/>
          <w:lang w:val="uk-UA"/>
        </w:rPr>
        <w:t>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 xml:space="preserve">нергійний                           </w:t>
      </w:r>
      <w:r>
        <w:rPr>
          <w:b/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 xml:space="preserve">моційний                            </w:t>
      </w:r>
      <w:r>
        <w:rPr>
          <w:b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льний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озумний                              </w:t>
      </w:r>
      <w:r>
        <w:rPr>
          <w:b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ішучий                                </w:t>
      </w:r>
      <w:r>
        <w:rPr>
          <w:b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епереможний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зартний                              </w:t>
      </w:r>
      <w:r>
        <w:rPr>
          <w:b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мітливий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расивий                              </w:t>
      </w:r>
      <w:r>
        <w:rPr>
          <w:b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славлений Герою              </w:t>
      </w:r>
      <w:r>
        <w:rPr>
          <w:b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ахисник слабких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</w:t>
      </w:r>
      <w:r>
        <w:rPr>
          <w:sz w:val="28"/>
          <w:szCs w:val="28"/>
          <w:lang w:val="uk-UA"/>
        </w:rPr>
        <w:t xml:space="preserve">егендарний                        </w:t>
      </w:r>
      <w:r>
        <w:rPr>
          <w:b/>
          <w:sz w:val="28"/>
          <w:szCs w:val="28"/>
          <w:lang w:val="uk-UA"/>
        </w:rPr>
        <w:t>Л</w:t>
      </w:r>
      <w:r>
        <w:rPr>
          <w:sz w:val="28"/>
          <w:szCs w:val="28"/>
          <w:lang w:val="uk-UA"/>
        </w:rPr>
        <w:t xml:space="preserve">егкоозброєний                   </w:t>
      </w:r>
      <w:r>
        <w:rPr>
          <w:b/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>фектн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 xml:space="preserve">нергійний                           </w:t>
      </w:r>
      <w:r>
        <w:rPr>
          <w:b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олелюбн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міливий                              </w:t>
      </w:r>
      <w:r>
        <w:rPr>
          <w:b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портивн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ктивн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Виходить, він просто ідеал.  </w:t>
      </w:r>
      <w:r>
        <w:rPr>
          <w:b/>
          <w:i/>
          <w:sz w:val="28"/>
          <w:szCs w:val="28"/>
          <w:lang w:val="uk-UA"/>
        </w:rPr>
        <w:t>Продовжіть речення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хороброго воїн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охоронц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акл – це ідеал …      переможц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спортсмен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мисливця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міцного велетн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титана серед смертни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u w:val="single"/>
          <w:lang w:val="uk-UA"/>
        </w:rPr>
        <w:t>Запишіть риси характеру Геркулеса, які почул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заговорили про ідеал, то хочу для кожного з нас нагадати слова Карлейл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Ідеал у самому тобі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ерешкоди до його досягнення знову – таки в тобі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Твій стан – це той матеріал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Із якого ти маєш створити цей ідеа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сі можуть стати подібним до Геракла чи ще до якоїсь відомої особи, але кожному треба розкривати себе, відчувати своє Я. І ви вмієте це робити, бо гарно справились з проектними завданнями.  Це вже досягнення, крок до  розкриття свого ідеалу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Четверта сходинка до гори Олімпу покаже ваше вміння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швидкого  орієнтування  у прочитаних текстах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4. Огляд  цитат  до характеристики персонажа. Робота з текст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  <w:lang w:val="uk-UA"/>
        </w:rPr>
        <w:t>Учитель:</w:t>
      </w:r>
      <w:r>
        <w:rPr>
          <w:sz w:val="28"/>
          <w:szCs w:val="28"/>
          <w:lang w:val="uk-UA"/>
        </w:rPr>
        <w:t xml:space="preserve"> Літературний твір-характеристика не може бути без цитатних підтверджень. Усі міфи прочитано, тому декілька хвилин для того, щоб знайти і зачитати цитати, вказуємо сторінку. З описом портрету нас познайомила  група «Мистецтвознавців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евс дав своєму синові могутнє здоров’я, божественну снагу, ще й доручив самій Афіні Палладі опікуватися ним.» (с.71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мітливий, вправний і дужий, Геракл швидко перевершив усіх своїх учителів»(с.72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ін вигнався високий, дужий і гарний – справжній син всемогутнього Зевса»(с.72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Його рука ніколи не хибила, чи метав він важкий спис, чи стріляв із великого лука» (с.72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оли йому сповнилося 18 років, уже ніхто з-поміж смертних людей не міг здолати його в борні, в перегонах чи в інших змаганнях»(с. 72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Мав могутню постать»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ирвав з корінням сосну, обтесав, зробивши собі здоровенну палицю, якої жодний чоловік не міг би навіть підважити» ( с. 74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Тіло прагнуло швидкого руху, серце весело калатало, очі палали мисливським захватом» (с. 76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Я мушу служити Еврисфеєві й покірно вдовольняти всі його забаганки, навіть лихі» (с. 77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u w:val="single"/>
          <w:lang w:val="uk-UA"/>
        </w:rPr>
        <w:t xml:space="preserve">Запишіть деякі цитати. </w:t>
      </w:r>
      <w:r>
        <w:rPr>
          <w:i/>
          <w:sz w:val="28"/>
          <w:szCs w:val="28"/>
          <w:u w:val="single"/>
          <w:lang w:val="uk-UA"/>
        </w:rPr>
        <w:t>Оцініть вашу роботу за Ґронування та роботу з текстом</w:t>
      </w:r>
      <w:r>
        <w:rPr>
          <w:sz w:val="28"/>
          <w:szCs w:val="28"/>
          <w:u w:val="single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Звернемося до нашого художника. Він уже завершив портрет Геракла. Оцінимо роботу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’ята  сходинка до гори Олімпу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це розвиток інформаційної компетентності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 Чи вмієте ви складати план до твору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5. Складання плану до твор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Учитель:</w:t>
      </w:r>
      <w:r>
        <w:rPr>
          <w:sz w:val="28"/>
          <w:szCs w:val="28"/>
          <w:lang w:val="uk-UA"/>
        </w:rPr>
        <w:t xml:space="preserve">  Продумайте  частини плану  до  твору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ивовижність давньогрецьких міф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огутній син Зевса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а)  народження та виховання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)  страшна хвороба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)  подвиги Геракла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г) портрет;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)  риси вдачі геро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 Ушанування  Герак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u w:val="single"/>
          <w:lang w:val="uk-UA"/>
        </w:rPr>
        <w:t xml:space="preserve">Запишіть план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Кому незрозуміло, як писати твір-характеристику? За планом, використовуючи цитати. Пам’ятайте, це не переказ міфів та подвигів, а характеристика героя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–</w:t>
      </w:r>
      <w:r>
        <w:rPr>
          <w:b/>
          <w:i/>
          <w:sz w:val="28"/>
          <w:szCs w:val="28"/>
          <w:lang w:val="uk-UA"/>
        </w:rPr>
        <w:t xml:space="preserve">Підрахуйте отримані за урок бал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 xml:space="preserve">І нарешті </w:t>
      </w:r>
      <w:r>
        <w:rPr>
          <w:i/>
          <w:sz w:val="28"/>
          <w:szCs w:val="28"/>
          <w:u w:val="single"/>
          <w:lang w:val="uk-UA"/>
        </w:rPr>
        <w:t>розвиток творчої компетентно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ктична частина. Творча робот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—</w:t>
      </w:r>
      <w:r>
        <w:rPr>
          <w:sz w:val="28"/>
          <w:szCs w:val="28"/>
          <w:lang w:val="uk-UA"/>
        </w:rPr>
        <w:t xml:space="preserve">Складіть чотиривірш до характеристики Геракла. </w:t>
      </w:r>
      <w:r>
        <w:rPr>
          <w:i/>
          <w:sz w:val="28"/>
          <w:szCs w:val="28"/>
          <w:lang w:val="uk-UA"/>
        </w:rPr>
        <w:t>Я огляну ваші оцінки</w:t>
      </w:r>
      <w:r>
        <w:rPr>
          <w:sz w:val="28"/>
          <w:szCs w:val="28"/>
          <w:lang w:val="uk-UA"/>
        </w:rPr>
        <w:t>, виставлю свої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ий воїн той Геракл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подвиги здійсни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іяв в Греції він морок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гонь Олімпу нам відкри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удовиська, потвори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аклу не страшн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всіх  їх переможе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бких він захистить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аса і розум, сила й міць -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’єдналось  все у ньом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ідеал чоловіків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е тисячі років.</w:t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Підсумок уроку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  <w:lang w:val="uk-UA"/>
        </w:rPr>
        <w:t>Учитель</w:t>
      </w:r>
      <w:r>
        <w:rPr>
          <w:sz w:val="28"/>
          <w:szCs w:val="28"/>
          <w:lang w:val="uk-UA"/>
        </w:rPr>
        <w:t>: Підніміть руку, у кого виправдався очікуваний результат,  а хто підвищив  свої прогнозування. Підніміть руку, хто вважає, що засвоївши тему, зможе відчувати себе в колі своїх однолітків освіченою, культурною, компетентною людино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те, до чого ми прагнул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умуємо отримані за урок знання </w:t>
      </w:r>
      <w:r>
        <w:rPr>
          <w:b/>
          <w:i/>
          <w:sz w:val="28"/>
          <w:szCs w:val="28"/>
          <w:lang w:val="uk-UA"/>
        </w:rPr>
        <w:t>інтерактивною грою „Піраміда</w:t>
      </w:r>
      <w:r>
        <w:rPr>
          <w:sz w:val="28"/>
          <w:szCs w:val="28"/>
          <w:lang w:val="uk-UA"/>
        </w:rPr>
        <w:t>”: треба класти протягнуту руку вперед одну на одну по черзі і висловлювати  ті знання і позитивні  враження, які  отримали  за урок.  Метод «Прес»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 Домашнє завдання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У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Таким чином, ми готові до домашнього завдання, яке ви почули ще на початку уроку – це 6 найвища сходинка до нашого Олімпу, яку ми готові подолат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ково:   скласти  тести з теми «Подвиги Геракла» або скласти  кросворд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062095" cy="228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09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902710" cy="2316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11395" cy="2706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139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739640" cy="268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15:00Z</dcterms:created>
  <dc:creator>Пановы</dc:creator>
  <dc:description/>
  <cp:keywords/>
  <dc:language>en-US</dc:language>
  <cp:lastModifiedBy>Admin</cp:lastModifiedBy>
  <cp:lastPrinted>2010-10-18T23:36:00Z</cp:lastPrinted>
  <dcterms:modified xsi:type="dcterms:W3CDTF">2011-09-14T13:50:00Z</dcterms:modified>
  <cp:revision>50</cp:revision>
  <dc:subject/>
  <dc:title>Тема:  РЗ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cc02000000000001024140</vt:lpwstr>
  </property>
</Properties>
</file>