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8 клас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: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Усеперемагаючий голос любові» (Урок позакласного читання. В.Шекспір «Ромео та Джульєтта»)</w:t>
      </w:r>
    </w:p>
    <w:p>
      <w:pPr>
        <w:pStyle w:val="Normal"/>
        <w:ind w:left="48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Мета і завдання:</w:t>
      </w:r>
      <w:r>
        <w:rPr>
          <w:sz w:val="28"/>
          <w:szCs w:val="28"/>
          <w:lang w:val="uk-UA"/>
        </w:rPr>
        <w:t xml:space="preserve"> повторення відомостей про добу Відродження, ознайомлення з особливостями театру епохи Ренесансу; подальше формування комунікативних навичок, розвиток критичного мислення учнів, уміння аналізувати, співставляючи дії героїв, оцінювати якість інтерпретацій у співвідношенні з літературним оригіналом; виховання толерантного ставлення до думок однокласників, естетичного смаку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вивчення нового матеріал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Жанр уроку:</w:t>
      </w:r>
      <w:r>
        <w:rPr>
          <w:sz w:val="28"/>
          <w:szCs w:val="28"/>
          <w:lang w:val="uk-UA"/>
        </w:rPr>
        <w:t xml:space="preserve"> урок-бесіда з елементами інсцен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ортрет У.Шекспіра; аудіо запис: музика доби Відродження (Н.Нігріно «Ричеркар»); С.Прокоф’єв «Ромео і Джульєтта» («Сцена на балконі», «Монтеккі і Капулетті»); слайд-фільм «В.Шекспір. «Ромео і Джульєтта»; робочі картки; </w:t>
      </w:r>
      <w:hyperlink r:id="rId2">
        <w:r>
          <w:rPr>
            <w:rStyle w:val="InternetLink"/>
            <w:sz w:val="28"/>
            <w:szCs w:val="28"/>
            <w:lang w:val="uk-UA"/>
          </w:rPr>
          <w:t>тексти трагедії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труктурні елементи у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І. Організаційний момент</w:t>
      </w:r>
    </w:p>
    <w:p>
      <w:pPr>
        <w:pStyle w:val="Normal"/>
        <w:rPr/>
      </w:pPr>
      <w:r>
        <w:rPr>
          <w:sz w:val="28"/>
          <w:szCs w:val="28"/>
          <w:lang w:val="uk-UA"/>
        </w:rPr>
        <w:t>ІІ. Активізація пізнавальної діяльн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ІІ. Укладання глоса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V. Робота над епіграф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Бесі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. Виразне читання за ролями (з елементами інсцену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. Бесі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І. Робота з картк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Х.  Домашнє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. Слайд-філь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. Підбиття підсумків, оціню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Любов … проста і безумовна… Це не стан душі, а першооснова світу. Тому … любов рівнозначна творчості. </w:t>
      </w:r>
    </w:p>
    <w:p>
      <w:pPr>
        <w:pStyle w:val="Normal"/>
        <w:ind w:left="4820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.Пастерна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лан-конспект уроку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І. Організаційний момент</w:t>
      </w:r>
    </w:p>
    <w:p>
      <w:pPr>
        <w:pStyle w:val="Normal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 затемнений. Звучить «Ричеркар» Н.Нігріно. На екран проецируються  слайди «Вид Лондона ХVІІ ст.», «Театр «Глобус», «Внутрішній вигляд театру «Глобус» (див. додаток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ІІ. Активізація пізнавальної діяльності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Учитель у чорному плащі читає напам’ять на фоні музики Пролог до трагедії «Ромео і Джульєтта»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итель: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и впізнали ви, звідки ці рядки</w:t>
      </w:r>
      <w:r>
        <w:rPr>
          <w:sz w:val="28"/>
          <w:szCs w:val="28"/>
          <w:lang w:val="uk-UA"/>
        </w:rPr>
        <w:t>? – З трагедії «Ромео та Джульєтта».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8"/>
          <w:szCs w:val="28"/>
          <w:lang w:val="uk-UA"/>
        </w:rPr>
        <w:t>Як ви думаєте, хто би міг вимовити їх перед вами?</w:t>
      </w:r>
      <w:r>
        <w:rPr>
          <w:sz w:val="28"/>
          <w:szCs w:val="28"/>
          <w:lang w:val="uk-UA"/>
        </w:rPr>
        <w:t xml:space="preserve"> – Сам В.Шекспі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дин учень запрошується до дошки, працює над розв’язанням кросворду</w:t>
      </w:r>
      <w:r>
        <w:rPr>
          <w:sz w:val="28"/>
          <w:szCs w:val="28"/>
          <w:lang w:val="uk-UA"/>
        </w:rPr>
        <w:t xml:space="preserve"> (див. додаток)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чи любите Ви театр? Що саме в театрі вам подобається?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8"/>
          <w:szCs w:val="28"/>
          <w:lang w:val="uk-UA"/>
        </w:rPr>
        <w:t>Як ви гадаєте, чому ми говоримо про театр на уроці літератур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ІІІ. Укладання глосарію </w:t>
      </w:r>
    </w:p>
    <w:p>
      <w:pPr>
        <w:pStyle w:val="Normal"/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о </w:t>
      </w:r>
      <w:r>
        <w:rPr>
          <w:i/>
          <w:sz w:val="28"/>
          <w:szCs w:val="28"/>
          <w:lang w:val="uk-UA"/>
        </w:rPr>
        <w:t>«театр»</w:t>
      </w:r>
      <w:r>
        <w:rPr>
          <w:sz w:val="28"/>
          <w:szCs w:val="28"/>
          <w:lang w:val="uk-UA"/>
        </w:rPr>
        <w:t xml:space="preserve"> в перекладі з грецької – «місце для видовищ». У кінці ХVІ  на початку ХVІІ ст. театральне мистецтво в Англії переживає епоху бурного розвитку, відроджуються традиції античного театру. У Лондоні було відкрито 6 театрів. «Глобус» вважався найбільшим з них. Він підняв завісу в 1599 році. Театр був прикрашений великим глобусом з надписом : </w:t>
      </w:r>
      <w:r>
        <w:rPr>
          <w:sz w:val="28"/>
          <w:szCs w:val="28"/>
          <w:u w:val="single"/>
          <w:lang w:val="uk-UA"/>
        </w:rPr>
        <w:t>«Увесь світ лицедіє»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ви розумієте це висловлювання?</w:t>
      </w:r>
    </w:p>
    <w:p>
      <w:pPr>
        <w:pStyle w:val="Normal"/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орами могли бути тільки чоловіки; виступали майже без декорацій. Замість них використовувались таблички з надписами: «ліс», «поле» тощо. Усі вистави проходили під відкритим небом, бо не було даху. На сцені «глобуса» грав і Шекспір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еревіряється розв’язання учнем кросворд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несанс (доба Відродження).</w:t>
      </w:r>
      <w:r>
        <w:rPr>
          <w:sz w:val="28"/>
          <w:szCs w:val="28"/>
          <w:lang w:val="uk-UA"/>
        </w:rPr>
        <w:t xml:space="preserve"> Ростуть міста. Розвиваються ремесла, ділові зв’язки між містами і всередині міст, здійснюються мандри в далекі землі. Усе це розширює кругозір людина, змінює її світосприйняття. Тепер усе більше в людях ціняться розум, досвід, знання. Людина з її творчим потенціалом посідає центральне місце в картині світ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 дошці записані слова, учні працюють у зошитах над їхнім тлумаченням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Ренесанс (Відродження)</w:t>
      </w:r>
      <w:r>
        <w:rPr>
          <w:sz w:val="28"/>
          <w:szCs w:val="28"/>
          <w:lang w:val="uk-UA"/>
        </w:rPr>
        <w:t xml:space="preserve"> – культурна доба ХV-ХVІІ ст.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Театр</w:t>
      </w:r>
      <w:r>
        <w:rPr>
          <w:sz w:val="28"/>
          <w:szCs w:val="28"/>
          <w:lang w:val="uk-UA"/>
        </w:rPr>
        <w:t xml:space="preserve"> – (з грецьк.) місце для видовищ; саме видовище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ктакль</w:t>
      </w:r>
      <w:r>
        <w:rPr>
          <w:sz w:val="28"/>
          <w:szCs w:val="28"/>
          <w:lang w:val="uk-UA"/>
        </w:rPr>
        <w:t xml:space="preserve">  - театральна вистава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Лицедіяти:</w:t>
      </w:r>
      <w:r>
        <w:rPr>
          <w:sz w:val="28"/>
          <w:szCs w:val="28"/>
          <w:lang w:val="uk-UA"/>
        </w:rPr>
        <w:t xml:space="preserve"> 1) грати на сцені; 2) вдавати щос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ама:</w:t>
      </w:r>
      <w:r>
        <w:rPr>
          <w:sz w:val="28"/>
          <w:szCs w:val="28"/>
          <w:lang w:val="uk-UA"/>
        </w:rPr>
        <w:t xml:space="preserve"> 1)  один із трьох родів літератури, в основі якого лежить дія; 2) вид драматичних творів; 3) тяжка подія, нещастя, переживання, яке є причиною глибоких моральних страждан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Трагедія</w:t>
      </w:r>
      <w:r>
        <w:rPr>
          <w:sz w:val="28"/>
          <w:szCs w:val="28"/>
          <w:lang w:val="uk-UA"/>
        </w:rPr>
        <w:t xml:space="preserve"> – вид драми, в основі якої зіткнення сильних характерів, найчастіше закінчується загибеллю героїв через неможливість розв’язання конфлікт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ІV. Робота над епіграфом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Як ви розумієте слова Б.Пастернака?</w:t>
      </w:r>
      <w:r>
        <w:rPr>
          <w:sz w:val="28"/>
          <w:szCs w:val="28"/>
          <w:lang w:val="uk-UA"/>
        </w:rPr>
        <w:t xml:space="preserve"> – Любов існує вічно, незалежно від нас; все залежить від любові – сила любові змушує людину творити (діяти)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V. Бесіда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імося до трагедії «Ромео і Джульєтта»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южет своїми коренями іде до італійської народної легенди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562 р. – Артур Брук – поема «Трагічна повість про Ромео і Джульєтту»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567 р. – Уїльям Пойнтер – новела «Ромео і Джульєтта»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га Шекспіра – у глибині художнього переосмислення сюжету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ли ми вперше зустрічаємося з Ромео? В якому він настрої? Чом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/>
        </w:rPr>
        <w:t>Як ставляться до Ромео друзі? Батьки? Вороги?</w:t>
      </w:r>
      <w:r>
        <w:rPr>
          <w:sz w:val="28"/>
          <w:szCs w:val="28"/>
          <w:lang w:val="uk-UA"/>
        </w:rPr>
        <w:t xml:space="preserve"> – Ромео благородний ноша, відданий друг, з повагою ставить до старш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/>
        </w:rPr>
        <w:t>Коли і де Ромео зустрічається з Джульєттою? Що він робить після балу?</w:t>
      </w:r>
      <w:r>
        <w:rPr>
          <w:sz w:val="28"/>
          <w:szCs w:val="28"/>
          <w:lang w:val="uk-UA"/>
        </w:rPr>
        <w:t xml:space="preserve"> – Він не сумує, а починає діят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VІ. Виразне читання за ролями (з елементами інсценування)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чки з надписами: «Сад Капулетті», «Балкон»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Акт другий, сцена друга зі слів: «Джульєтта: О лишенько!…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Учні читають на фоні музики «Сцена на балконі» з балету С.Прокоф’єва «Ромео і Джульєтта»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VІІ. Бесіда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ою ви уявляєте собі Джульєтт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ому Ромео та Джульєтта вирішили так швидко повінчатися? Що ними рушить?</w:t>
      </w:r>
      <w:r>
        <w:rPr>
          <w:sz w:val="28"/>
          <w:szCs w:val="28"/>
          <w:lang w:val="uk-UA"/>
        </w:rPr>
        <w:t xml:space="preserve"> – Любов-пристрасть, яка примушує діяти (творити)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змінюються герої після зустрічі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  <w:lang w:val="uk-UA"/>
        </w:rPr>
        <w:t>Що змушує Ромео втекти? Як це сприймає Джульєтта?</w:t>
      </w:r>
      <w:r>
        <w:rPr>
          <w:sz w:val="28"/>
          <w:szCs w:val="28"/>
          <w:lang w:val="uk-UA"/>
        </w:rPr>
        <w:t xml:space="preserve"> – Мужньо. Вона одне ціле з чоловіко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ли ще виявляється сила волі Джульєтти?</w:t>
      </w:r>
      <w:r>
        <w:rPr>
          <w:sz w:val="28"/>
          <w:szCs w:val="28"/>
          <w:lang w:val="uk-UA"/>
        </w:rPr>
        <w:t xml:space="preserve"> – Сон у склепі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  <w:lang w:val="uk-UA"/>
        </w:rPr>
        <w:t>Чим закінчується історія Ромео та Джульєтти?</w:t>
      </w:r>
      <w:r>
        <w:rPr>
          <w:sz w:val="28"/>
          <w:szCs w:val="28"/>
          <w:lang w:val="uk-UA"/>
        </w:rPr>
        <w:t xml:space="preserve"> – Смертю герої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  <w:lang w:val="uk-UA"/>
        </w:rPr>
        <w:t>Яке відчуття у вас залишилось після прочитання трагедії?</w:t>
      </w:r>
      <w:r>
        <w:rPr>
          <w:sz w:val="28"/>
          <w:szCs w:val="28"/>
          <w:lang w:val="uk-UA"/>
        </w:rPr>
        <w:t xml:space="preserve"> – Сум («Сумніших оповідей не знайдете. Ніж про любов Ромео і Джульєтти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  <w:lang w:val="uk-UA"/>
        </w:rPr>
        <w:t xml:space="preserve">Герої гинуть. Чому ж у любові «усеперемагаючий голос»? </w:t>
      </w:r>
      <w:r>
        <w:rPr>
          <w:sz w:val="28"/>
          <w:szCs w:val="28"/>
          <w:lang w:val="uk-UA"/>
        </w:rPr>
        <w:t xml:space="preserve">– Примирення родин Монтеккі та Капулетті. – </w:t>
      </w:r>
      <w:r>
        <w:rPr>
          <w:i/>
          <w:sz w:val="28"/>
          <w:szCs w:val="28"/>
          <w:lang w:val="uk-UA"/>
        </w:rPr>
        <w:t>А для самих героїв?</w:t>
      </w:r>
      <w:r>
        <w:rPr>
          <w:sz w:val="28"/>
          <w:szCs w:val="28"/>
          <w:lang w:val="uk-UA"/>
        </w:rPr>
        <w:t xml:space="preserve"> – Смерть за мить любові. Але в цій миті все життя; жадоба життя є неможливість жити у світі постійної ворожнечі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  <w:lang w:val="uk-UA"/>
        </w:rPr>
        <w:t>Чому ж останній акорд все ж таки печальний?</w:t>
      </w:r>
      <w:r>
        <w:rPr>
          <w:sz w:val="28"/>
          <w:szCs w:val="28"/>
          <w:lang w:val="uk-UA"/>
        </w:rPr>
        <w:t xml:space="preserve"> – Тому що людина діяльна не може відмовитись від щастя земного, реального; звідси трагізм не тільки «Ромео та Джульєтти», але й усього світу, в якому живе сам Шекспір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VІІІ.  Робота з картк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аповнюють картки, користуючись словами –підказками, записаними на дошці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Любов, ніжність, благородство, відданість, мужність, безрозсудність, повага;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лкий, глибокий, чистий, безмежний, теплий (про почуття, відношенн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мео та Джульєтта здатні на глибокі і чисті почуття, цінують любов більш,. ніж власне життя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ІХ. Домашнє завд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  <w:lang w:val="uk-UA"/>
        </w:rPr>
        <w:t>Написати твір-мініатюру на тему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Що я приймаю і чого не розумію у вчинках Ромео (Джульєтти)?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. Слайд-фільм «Ромео і Джульєтта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чить музика з балету С.Прокоф’єва «Ромео і Джульєтта» («Монтеккі і Капулетті»), демонструються слайди за сюжетом трагедії В.Шекспіра. (Див. додаток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Яка особливість слайд-фільму? Чи випадково це?</w:t>
      </w:r>
      <w:r>
        <w:rPr>
          <w:sz w:val="28"/>
          <w:szCs w:val="28"/>
          <w:lang w:val="uk-UA"/>
        </w:rPr>
        <w:t xml:space="preserve"> – Протягом усього слайд-фільму постійно повторюється один і той слайд («Протистояння родин Монтеккі і Капулетті»). Це невипадково, бо саме ворожнеча між родинами приводить до загибелі героїв, стосунки між якими символізують чисте почуття кохання, Любо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ХІ. Підбиття підсумків, оцінювання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Як би ви закінчили фразу: «Я читаю Шекспіра тому, що…»?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льний мікрофон» (учні висловлюють власні варіанти закінчення фрази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Ф.Холлідей писав: «Ми читаємо Шекспіра тому, що таку людину кожен хотів би назвати своїм другом».</w:t>
      </w:r>
    </w:p>
    <w:p>
      <w:pPr>
        <w:pStyle w:val="Normal"/>
        <w:ind w:firstLine="567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датки до уроку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езентація (слайд-фільм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ликніть правою клавішею миші на об’єкт для перегляду презентації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drawing>
          <wp:inline distT="0" distB="0" distL="0" distR="0">
            <wp:extent cx="5048885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итання кросворду: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м’я одного з  головних героїв трагедії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ва міста, в якому відбуваються події трагедії.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і 4. Прізвища ворогуючих родин.</w:t>
      </w:r>
    </w:p>
    <w:p>
      <w:pPr>
        <w:pStyle w:val="Normal"/>
        <w:ind w:left="927" w:hanging="0"/>
        <w:rPr/>
      </w:pPr>
      <w:r>
        <w:rPr>
          <w:sz w:val="28"/>
          <w:szCs w:val="28"/>
          <w:lang w:val="uk-UA"/>
        </w:rPr>
        <w:t>5. Родич князя, за якого хотіли віддати заміж головну героїню.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м’я головної героїні трагедії.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зва міста, в якому переховувався головний герой трагедії.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Автор трагед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6</w:t>
      </w:r>
    </w:p>
    <w:tbl>
      <w:tblPr>
        <w:tblW w:w="36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0"/>
        <w:gridCol w:w="483"/>
        <w:gridCol w:w="403"/>
        <w:gridCol w:w="446"/>
        <w:gridCol w:w="433"/>
        <w:gridCol w:w="483"/>
        <w:gridCol w:w="510"/>
      </w:tblGrid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ж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4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  <w:lang w:val="uk-UA"/>
              </w:rPr>
            </w:pPr>
            <w:r>
              <w:rPr>
                <w:rFonts w:cs="Arial CYR" w:ascii="Arial CYR" w:hAnsi="Arial CYR"/>
                <w:sz w:val="32"/>
                <w:szCs w:val="32"/>
                <w:lang w:val="uk-UA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у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  <w:lang w:val="uk-UA"/>
              </w:rPr>
            </w:pPr>
            <w:r>
              <w:rPr>
                <w:rFonts w:cs="Arial CYR" w:ascii="Arial CYR" w:hAnsi="Arial CYR"/>
                <w:sz w:val="32"/>
                <w:szCs w:val="32"/>
                <w:lang w:val="uk-UA"/>
              </w:rPr>
              <w:t>К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5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л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ь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  <w:lang w:val="uk-UA"/>
              </w:rPr>
            </w:pPr>
            <w:r>
              <w:rPr>
                <w:rFonts w:cs="Arial CYR" w:ascii="Arial CYR" w:hAnsi="Arial CYR"/>
                <w:sz w:val="32"/>
                <w:szCs w:val="32"/>
                <w:lang w:val="uk-UA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3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є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 </w:t>
            </w:r>
            <w:r>
              <w:rPr>
                <w:rFonts w:cs="Arial CYR" w:ascii="Arial CYR" w:hAnsi="Arial CYR"/>
                <w:lang w:val="uk-UA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Ш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М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у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  <w:lang w:val="uk-UA"/>
              </w:rPr>
            </w:pPr>
            <w:r>
              <w:rPr>
                <w:rFonts w:cs="Arial CYR" w:ascii="Arial CYR" w:hAnsi="Arial CYR"/>
                <w:sz w:val="32"/>
                <w:szCs w:val="32"/>
                <w:lang w:val="uk-UA"/>
              </w:rPr>
              <w:t>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о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л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і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  <w:lang w:val="uk-UA"/>
              </w:rPr>
              <w:t>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</w:rPr>
              <w:t>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</w:rPr>
              <w:t>н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</w:rPr>
              <w:t>е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</w:rPr>
              <w:t>с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</w:rPr>
              <w:t>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</w:rPr>
              <w:t>н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т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т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м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е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т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у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і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н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к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і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к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і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3. Робоча картк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Шекспір «Ромео і Джульєтт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еперемагаючий голос любові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– це 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Ромео - … юнак (за словами ворога), … друг (мститься за Меркуціо), до старших ставиться з …, здатен на … й … почуття, цінує … дорожче за власне життя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ульєтта - 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ої гинуть, тому що …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Літератур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Гаевский В. Расставание с Петраркой: «Ромео и Джульетта» в Большом театре // Театр. –</w:t>
      </w:r>
      <w:r>
        <w:rPr>
          <w:lang w:val="uk-UA"/>
        </w:rPr>
        <w:t xml:space="preserve"> 2004. – № 1. – С. 6–9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Гузь О.О. Система уроків з вивчення творчості Вільяма Шекспіра // Зарубіжна література в школах України. – 2010. – №3. – С. 2- 8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</w:t>
      </w:r>
      <w:r>
        <w:rPr/>
        <w:t>Пушкарская В.М. Изучение классической зарубежной літературы в школе.</w:t>
      </w:r>
      <w:r>
        <w:rPr>
          <w:lang w:val="uk-UA"/>
        </w:rPr>
        <w:t xml:space="preserve"> – К.: «Радянська школа», 1983. – С.4-41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4. </w:t>
      </w:r>
      <w:r>
        <w:rPr/>
        <w:t>Сабрекова Г. Балетные интерпретации трагедий Шекспира // Искусствоведение и культурология. – 2007. – № 5. – С. 263-275.</w:t>
      </w:r>
    </w:p>
    <w:p>
      <w:pPr>
        <w:pStyle w:val="Normal"/>
        <w:ind w:firstLine="567"/>
        <w:jc w:val="both"/>
        <w:rPr/>
      </w:pPr>
      <w:r>
        <w:rPr/>
        <w:t>5. Смирнов А. Шекспир // История зарубежной литературы. Средние века и Возрождение: Учеб. для филол. спец. вузов / М.Алексеев, В.Жирмунский, С.Мокульский, А.Смирнов. – М.: Высш. шк., 1987. – С. 364 – 386.</w:t>
      </w:r>
    </w:p>
    <w:p>
      <w:pPr>
        <w:pStyle w:val="Normal"/>
        <w:ind w:firstLine="567"/>
        <w:jc w:val="both"/>
        <w:rPr/>
      </w:pPr>
      <w:r>
        <w:rPr/>
        <w:t xml:space="preserve">6. Шестаков У. Мой Шекспир. Гуманистические теми в творчестве Шекспира. – М.: Славян. диалог, 1998 – 234 с. </w:t>
      </w:r>
    </w:p>
    <w:p>
      <w:pPr>
        <w:pStyle w:val="Normal"/>
        <w:ind w:firstLine="567"/>
        <w:jc w:val="both"/>
        <w:rPr/>
      </w:pPr>
      <w:r>
        <w:rPr/>
        <w:t>7. Штейн О.Л. Вильям Шекспир: Жизнь и творчество. – М.: Ин-т иностр.яз. – 256 с.</w:t>
      </w:r>
    </w:p>
    <w:p>
      <w:pPr>
        <w:pStyle w:val="Normal"/>
        <w:rPr/>
      </w:pPr>
      <w:r>
        <w:rPr/>
      </w:r>
    </w:p>
    <w:p>
      <w:pPr>
        <w:pStyle w:val="Normal"/>
        <w:ind w:firstLine="543"/>
        <w:rPr>
          <w:b/>
          <w:b/>
          <w:lang w:val="uk-UA"/>
        </w:rPr>
      </w:pPr>
      <w:r>
        <w:rPr>
          <w:b/>
          <w:lang w:val="uk-UA"/>
        </w:rPr>
        <w:t>Дізнайся про твір більше в Інтернеті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5" w:hanging="360"/>
        <w:rPr/>
      </w:pPr>
      <w:hyperlink r:id="rId4">
        <w:r>
          <w:rPr>
            <w:rStyle w:val="InternetLink"/>
            <w:lang w:val="uk-UA"/>
          </w:rPr>
          <w:t>http://uk.wikipedia.org/wiki/Шекспір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5" w:hanging="360"/>
        <w:rPr/>
      </w:pPr>
      <w:hyperlink r:id="rId5">
        <w:r>
          <w:rPr>
            <w:rStyle w:val="InternetLink"/>
            <w:lang w:val="uk-UA"/>
          </w:rPr>
          <w:t>http://tvori.com.ua/vidpovidi-do-drami-vilyama-shekspira-romeo-ta-dzhulyetta/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5" w:hanging="360"/>
        <w:rPr/>
      </w:pPr>
      <w:hyperlink r:id="rId6">
        <w:r>
          <w:rPr>
            <w:rStyle w:val="InternetLink"/>
            <w:lang w:val="uk-UA"/>
          </w:rPr>
          <w:t>http://www.ukrreferat.com/index.php?referat=15829&amp;pg=0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5" w:hanging="360"/>
        <w:rPr>
          <w:lang w:val="uk-UA"/>
        </w:rPr>
      </w:pPr>
      <w:hyperlink r:id="rId7">
        <w:r>
          <w:rPr>
            <w:rStyle w:val="InternetLink"/>
            <w:lang w:val="uk-UA"/>
          </w:rPr>
          <w:t>http://www.day.kiev.ua/37310/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5" w:hanging="360"/>
        <w:rPr/>
      </w:pPr>
      <w:hyperlink r:id="rId8">
        <w:r>
          <w:rPr>
            <w:rStyle w:val="InternetLink"/>
            <w:lang w:val="uk-UA"/>
          </w:rPr>
          <w:t>http://www.diplom.kiev.ua/detail.php?id=1040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5" w:hanging="360"/>
        <w:rPr>
          <w:lang w:val="uk-UA"/>
        </w:rPr>
      </w:pPr>
      <w:hyperlink r:id="rId9">
        <w:r>
          <w:rPr>
            <w:rStyle w:val="InternetLink"/>
            <w:lang w:val="uk-UA"/>
          </w:rPr>
          <w:t>http://www.parta.com.ua/ukr/stories/writers/171/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5" w:hanging="360"/>
        <w:rPr/>
      </w:pPr>
      <w:hyperlink r:id="rId10">
        <w:r>
          <w:rPr>
            <w:rStyle w:val="InternetLink"/>
            <w:lang w:val="uk-UA"/>
          </w:rPr>
          <w:t>http://www.ktm.ukma.kiev.ua/2002/1/shakespeare.html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5" w:hanging="360"/>
        <w:rPr>
          <w:lang w:val="uk-UA"/>
        </w:rPr>
      </w:pPr>
      <w:hyperlink r:id="rId11">
        <w:r>
          <w:rPr>
            <w:rStyle w:val="InternetLink"/>
            <w:lang w:val="uk-UA"/>
          </w:rPr>
          <w:t>http://schooltask.ru/problemi-koxannya-i-shhastya-u-traged-vilyama-shekspira-romeo-i-dzhulyetta/</w:t>
        </w:r>
      </w:hyperlink>
      <w:r>
        <w:rPr>
          <w:lang w:val="uk-UA"/>
        </w:rPr>
        <w:t xml:space="preserve">  </w:t>
      </w:r>
    </w:p>
    <w:p>
      <w:pPr>
        <w:pStyle w:val="Normal"/>
        <w:ind w:left="545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-lib.org.ua/texts/shakespeare__romeo_and_juliet__ua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uk.wikipedia.org/wiki/&#1064;&#1077;&#1082;&#1089;&#1087;&#1110;&#1088;" TargetMode="External"/><Relationship Id="rId5" Type="http://schemas.openxmlformats.org/officeDocument/2006/relationships/hyperlink" Target="http://tvori.com.ua/vidpovidi-do-drami-vilyama-shekspira-romeo-ta-dzhulyetta/" TargetMode="External"/><Relationship Id="rId6" Type="http://schemas.openxmlformats.org/officeDocument/2006/relationships/hyperlink" Target="http://www.ukrreferat.com/index.php?referat=15829&amp;pg=0" TargetMode="External"/><Relationship Id="rId7" Type="http://schemas.openxmlformats.org/officeDocument/2006/relationships/hyperlink" Target="http://www.day.kiev.ua/37310/" TargetMode="External"/><Relationship Id="rId8" Type="http://schemas.openxmlformats.org/officeDocument/2006/relationships/hyperlink" Target="http://www.diplom.kiev.ua/detail.php?id=1040" TargetMode="External"/><Relationship Id="rId9" Type="http://schemas.openxmlformats.org/officeDocument/2006/relationships/hyperlink" Target="http://www.parta.com.ua/ukr/stories/writers/171/" TargetMode="External"/><Relationship Id="rId10" Type="http://schemas.openxmlformats.org/officeDocument/2006/relationships/hyperlink" Target="http://www.ktm.ukma.kiev.ua/2002/1/shakespeare.html" TargetMode="External"/><Relationship Id="rId11" Type="http://schemas.openxmlformats.org/officeDocument/2006/relationships/hyperlink" Target="http://schooltask.ru/problemi-koxannya-i-shhastya-u-traged-vilyama-shekspira-romeo-i-dzhulyetta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56:00Z</dcterms:created>
  <dc:creator>AlexRu</dc:creator>
  <dc:description/>
  <cp:keywords/>
  <dc:language>en-US</dc:language>
  <cp:lastModifiedBy>Admin</cp:lastModifiedBy>
  <dcterms:modified xsi:type="dcterms:W3CDTF">2011-01-22T09:14:00Z</dcterms:modified>
  <cp:revision>50</cp:revision>
  <dc:subject/>
  <dc:title>Тема: Усеперемагаючий голос любові (У</dc:title>
</cp:coreProperties>
</file>