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з української мови 5 кла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восполучення (ІІ урок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вч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нів самостійно складати словосполучення та виділяти  їх у реченні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досконал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міння відрізняти словосполучення від речення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зви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ички аналізу словосполучення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хов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вну культуру, любов до праці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-практику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предметні зв’яз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тература, музика, трудове навчан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ування надпредметн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петенцій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ннісно-смислової, пізнавальної, комунікативної, читацької, творчо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доров'язбережувальний аспект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тивізація різних органів чуттів (зорового, слухового, навчальна релаксація, вправи на гармонізацію обох півкуль головного мозку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ЗН (мультимедія), тести, текс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біг урок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етап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сихологічна настанова.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урок розпочнемо з притчі. Послухайте, будь ласк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Style15"/>
        <w:ind w:left="66" w:firstLine="29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ли син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повнилось 10 років, батько дав йому нову лопату і сказав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ди, синку, в поле, виміряй ділянку і перекопай її.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ко було хлопцеві, бо копати він не вмів, аж поки не пристосувався. У кінці робота пішла краще. Але коли син устромив лопату в землю, щоб перевернути останню жменю ґрунту, вона зламалася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покійно на душі у хлопця: що скаже батько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ачте мені, тато, - я зробив утрату в господарстві. Лопата зламалась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копати ти навчився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. У кінці роботи мені було легше, ніж спочатку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, я гадаю, ти нічого не загубив, а знайшов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ж я знайшов, тато?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як ви гадаєте, діти, що знайшов хлопець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адоволення від результату праці, бажання працювати, щастя).</w:t>
      </w:r>
    </w:p>
    <w:p>
      <w:pPr>
        <w:pStyle w:val="Style15"/>
        <w:ind w:left="6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Оголошення теми та мети уроку.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ж сьогодні ми спробуємо дати відповідь: коли у людини з'являється бажання працювати? Навчимося складати словосполучення та виділяти їх у реченні.</w:t>
      </w:r>
    </w:p>
    <w:p>
      <w:pPr>
        <w:pStyle w:val="Style15"/>
        <w:numPr>
          <w:ilvl w:val="0"/>
          <w:numId w:val="3"/>
        </w:numPr>
        <w:ind w:left="6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головними словами нашого уроку нехай стануть слова П.Буаста «Освіта – скарб; праця – ключ до нього» (слайд 1).</w:t>
      </w:r>
    </w:p>
    <w:p>
      <w:pPr>
        <w:pStyle w:val="Style15"/>
        <w:ind w:left="6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 учні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и «Словосполучення» (слайд 2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Вкажіть словосполучення: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) За рогом;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) буду писати;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) дружна родина;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) дорослі й діти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Укажіть поширене словосполучення: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) Жити в дерев'яному будинку;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) рання весна;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) цікава книга;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) борщ з буряком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Знайдіть з-поміж сполучень слів не словосполучення: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) Сильний дощ;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) читати газету;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) миття посуду;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) повіяв вітер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 Складіть словосполучення за поданими схемами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690</wp:posOffset>
                </wp:positionH>
                <wp:positionV relativeFrom="paragraph">
                  <wp:posOffset>173355</wp:posOffset>
                </wp:positionV>
                <wp:extent cx="886460" cy="209550"/>
                <wp:effectExtent l="0" t="19050" r="19050" b="22860"/>
                <wp:wrapNone/>
                <wp:docPr id="1" name="Группа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20" cy="209520"/>
                          <a:chOff x="0" y="0"/>
                          <a:chExt cx="886320" cy="209520"/>
                        </a:xfrm>
                      </wpg:grpSpPr>
                      <wps:wsp>
                        <wps:cNvSpPr/>
                        <wps:spPr>
                          <a:xfrm flipV="1">
                            <a:off x="886320" y="0"/>
                            <a:ext cx="0" cy="20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85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209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" style="position:absolute;margin-left:44.7pt;margin-top:13.65pt;width:69.75pt;height:16.5pt" coordorigin="894,273" coordsize="1395,330">
                <v:line id="shape_0" from="2290,273" to="2290,602" ID="Прямая соединительная линия 7" stroked="t" o:allowincell="f" style="position:absolute;flip:y">
                  <v:stroke color="black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894,273" to="2288,273" ID="Прямая соединительная линия 8" stroked="t" o:allowincell="f" style="position:absolute;flip:x">
                  <v:stroke color="black" weight="38160" joinstyle="miter" endcap="flat"/>
                  <v:fill o:detectmouseclick="t" on="false"/>
                  <v:shadow on="t" obscured="f" color="black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9" stroked="t" o:allowincell="f" style="position:absolute;left:895;top:603;width:0;height:0" type="_x0000_t32">
                  <v:stroke color="black" weight="381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8465</wp:posOffset>
                </wp:positionH>
                <wp:positionV relativeFrom="paragraph">
                  <wp:posOffset>173355</wp:posOffset>
                </wp:positionV>
                <wp:extent cx="1123950" cy="257810"/>
                <wp:effectExtent l="0" t="18415" r="19050" b="22860"/>
                <wp:wrapNone/>
                <wp:docPr id="2" name="Группа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257760"/>
                          <a:chOff x="0" y="0"/>
                          <a:chExt cx="1123920" cy="257760"/>
                        </a:xfrm>
                      </wpg:grpSpPr>
                      <wps:wsp>
                        <wps:cNvSpPr/>
                        <wps:spPr>
                          <a:xfrm flipV="1">
                            <a:off x="1123920" y="0"/>
                            <a:ext cx="0" cy="257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123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57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" style="position:absolute;margin-left:232.95pt;margin-top:13.65pt;width:88.45pt;height:20.3pt" coordorigin="4659,273" coordsize="1769,406">
                <v:line id="shape_0" from="6429,273" to="6429,677" ID="Прямая соединительная линия 12" stroked="t" o:allowincell="f" style="position:absolute;flip:y">
                  <v:stroke color="black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4659,274" to="6428,274" ID="Прямая соединительная линия 13" stroked="t" o:allowincell="f" style="position:absolute;flip:x">
                  <v:stroke color="black" weight="38160" joinstyle="miter" endcap="flat"/>
                  <v:fill o:detectmouseclick="t" on="false"/>
                  <v:shadow on="t" obscured="f" color="black"/>
                  <w10:wrap type="none"/>
                </v:line>
                <v:shape id="shape_0" ID="Прямая со стрелкой 14" stroked="t" o:allowincell="f" style="position:absolute;left:4659;top:679;width:0;height:0" type="_x0000_t32">
                  <v:stroke color="black" weight="381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а?</w:t>
        <w:tab/>
        <w:tab/>
        <w:tab/>
        <w:tab/>
        <w:tab/>
        <w:t>Коли?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290</wp:posOffset>
                </wp:positionH>
                <wp:positionV relativeFrom="paragraph">
                  <wp:posOffset>73660</wp:posOffset>
                </wp:positionV>
                <wp:extent cx="276225" cy="266700"/>
                <wp:effectExtent l="13335" t="12700" r="12700" b="13335"/>
                <wp:wrapNone/>
                <wp:docPr id="3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32.7pt;margin-top:5.8pt;width:21.7pt;height:20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0640</wp:posOffset>
                </wp:positionH>
                <wp:positionV relativeFrom="paragraph">
                  <wp:posOffset>73660</wp:posOffset>
                </wp:positionV>
                <wp:extent cx="276225" cy="266700"/>
                <wp:effectExtent l="13335" t="12700" r="13335" b="13335"/>
                <wp:wrapNone/>
                <wp:docPr id="4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103.2pt;margin-top:5.8pt;width:21.7pt;height:20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128270</wp:posOffset>
                </wp:positionV>
                <wp:extent cx="276225" cy="266700"/>
                <wp:effectExtent l="13335" t="12700" r="13335" b="13335"/>
                <wp:wrapNone/>
                <wp:docPr id="5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222.45pt;margin-top:10.1pt;width:21.7pt;height:20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7640</wp:posOffset>
                </wp:positionH>
                <wp:positionV relativeFrom="paragraph">
                  <wp:posOffset>118745</wp:posOffset>
                </wp:positionV>
                <wp:extent cx="276225" cy="266700"/>
                <wp:effectExtent l="13335" t="12700" r="13335" b="13970"/>
                <wp:wrapNone/>
                <wp:docPr id="6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white" stroked="t" o:allowincell="f" style="position:absolute;margin-left:313.2pt;margin-top:9.35pt;width:21.7pt;height:20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7">
                <wp:simplePos x="0" y="0"/>
                <wp:positionH relativeFrom="column">
                  <wp:posOffset>1310640</wp:posOffset>
                </wp:positionH>
                <wp:positionV relativeFrom="paragraph">
                  <wp:posOffset>73660</wp:posOffset>
                </wp:positionV>
                <wp:extent cx="228600" cy="266700"/>
                <wp:effectExtent l="0" t="0" r="0" b="0"/>
                <wp:wrapNone/>
                <wp:docPr id="7" name="Умножени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600" h="266700">
                              <a:moveTo>
                                <a:pt x="34493" y="81550"/>
                              </a:moveTo>
                              <a:lnTo>
                                <a:pt x="75315" y="46559"/>
                              </a:lnTo>
                              <a:lnTo>
                                <a:pt x="114300" y="92041"/>
                              </a:lnTo>
                              <a:lnTo>
                                <a:pt x="153285" y="46559"/>
                              </a:lnTo>
                              <a:lnTo>
                                <a:pt x="194107" y="81550"/>
                              </a:lnTo>
                              <a:lnTo>
                                <a:pt x="149707" y="133350"/>
                              </a:lnTo>
                              <a:lnTo>
                                <a:pt x="194107" y="185150"/>
                              </a:lnTo>
                              <a:lnTo>
                                <a:pt x="153285" y="220141"/>
                              </a:lnTo>
                              <a:lnTo>
                                <a:pt x="114300" y="174659"/>
                              </a:lnTo>
                              <a:lnTo>
                                <a:pt x="75315" y="220141"/>
                              </a:lnTo>
                              <a:lnTo>
                                <a:pt x="34493" y="185150"/>
                              </a:lnTo>
                              <a:lnTo>
                                <a:pt x="78893" y="133350"/>
                              </a:lnTo>
                              <a:lnTo>
                                <a:pt x="34493" y="815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множение 5" coordsize="228600,266700" path="m34493,81550l75315,46559l114300,92041l153285,46559l194107,81550l149707,133350l194107,185150l153285,220141l114300,174659l75315,220141l34493,185150l78893,133350l34493,81550xe" fillcolor="black" stroked="t" o:allowincell="f" style="position:absolute;margin-left:103.2pt;margin-top:5.8pt;width:17.95pt;height:20.95pt;mso-wrap-style:none;v-text-anchor:middle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8">
                <wp:simplePos x="0" y="0"/>
                <wp:positionH relativeFrom="column">
                  <wp:posOffset>3987165</wp:posOffset>
                </wp:positionH>
                <wp:positionV relativeFrom="paragraph">
                  <wp:posOffset>118745</wp:posOffset>
                </wp:positionV>
                <wp:extent cx="228600" cy="266700"/>
                <wp:effectExtent l="0" t="0" r="0" b="0"/>
                <wp:wrapNone/>
                <wp:docPr id="8" name="Умнож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600" h="266700">
                              <a:moveTo>
                                <a:pt x="34493" y="81550"/>
                              </a:moveTo>
                              <a:lnTo>
                                <a:pt x="75315" y="46559"/>
                              </a:lnTo>
                              <a:lnTo>
                                <a:pt x="114300" y="92041"/>
                              </a:lnTo>
                              <a:lnTo>
                                <a:pt x="153285" y="46559"/>
                              </a:lnTo>
                              <a:lnTo>
                                <a:pt x="194107" y="81550"/>
                              </a:lnTo>
                              <a:lnTo>
                                <a:pt x="149707" y="133350"/>
                              </a:lnTo>
                              <a:lnTo>
                                <a:pt x="194107" y="185150"/>
                              </a:lnTo>
                              <a:lnTo>
                                <a:pt x="153285" y="220141"/>
                              </a:lnTo>
                              <a:lnTo>
                                <a:pt x="114300" y="174659"/>
                              </a:lnTo>
                              <a:lnTo>
                                <a:pt x="75315" y="220141"/>
                              </a:lnTo>
                              <a:lnTo>
                                <a:pt x="34493" y="185150"/>
                              </a:lnTo>
                              <a:lnTo>
                                <a:pt x="78893" y="133350"/>
                              </a:lnTo>
                              <a:lnTo>
                                <a:pt x="34493" y="815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множение 6" coordsize="228600,266700" path="m34493,81550l75315,46559l114300,92041l153285,46559l194107,81550l149707,133350l194107,185150l153285,220141l114300,174659l75315,220141l34493,185150l78893,133350l34493,81550xe" fillcolor="black" stroked="t" o:allowincell="f" style="position:absolute;margin-left:313.95pt;margin-top:9.35pt;width:17.95pt;height:20.95pt;mso-wrap-style:none;v-text-anchor:middle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5. З наведених пар слів утворіть словосполучення: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Жити, Україна; книга, Катерина Іванівна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6. Випишіть з речення всі словосполучення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тихій воді було видно синє глибоке небо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еревірка тестових завдань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а хвилинк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зивається словосполученням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бувають словосполучення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е є словосполученням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отивація навчальної діяльності.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коли запитали трьох чоловіків, які працювали на будівництві, що вони роблять, відповіді булі різні. Перший сказав: «Я складаю каміння». Другий вигукнув: «Я заробляю на кусень хліба». А третій відповів: «Я будую храм!»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йте свідомо. Праця – це джерело щастя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а робота. Дослідження тексту (слайд 3)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ликання – це маленький паросток таланту. Без любові до праці цей маленький паросток може засохнути на пні. Знайти своє покликання – це і є джерело щаст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обається людині те, у що вона вклала частинку власної душі. </w:t>
      </w:r>
      <w:r>
        <w:rPr>
          <w:rFonts w:cs="Times New Roman" w:ascii="Times New Roman" w:hAnsi="Times New Roman"/>
          <w:sz w:val="28"/>
          <w:szCs w:val="28"/>
          <w:u w:val="wave"/>
          <w:lang w:val="uk-UA"/>
        </w:rPr>
        <w:t xml:space="preserve">Не гребуй найпростішою, «брудною» працею (працю) – з неї починається творчість (творчості)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thick"/>
          <w:lang w:val="uk-UA"/>
        </w:rPr>
        <w:t>Пра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Людина,  </w:t>
      </w:r>
      <w:r>
        <w:rPr>
          <w:rFonts w:cs="Times New Roman" w:ascii="Times New Roman" w:hAnsi="Times New Roman"/>
          <w:sz w:val="28"/>
          <w:szCs w:val="28"/>
          <w:u w:val="thick"/>
          <w:lang w:val="uk-UA"/>
        </w:rPr>
        <w:t>Люд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Праця – ось мати і батько всіх істин. Любов до праці не витягнеш із кишені і не вкладеш в руки маленькій людині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 </w:t>
      </w:r>
      <w:r>
        <w:rPr>
          <w:rFonts w:cs="Times New Roman" w:ascii="Times New Roman" w:hAnsi="Times New Roman"/>
          <w:sz w:val="28"/>
          <w:szCs w:val="28"/>
          <w:u w:val="thick"/>
          <w:lang w:val="uk-UA"/>
        </w:rPr>
        <w:t>скарб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треба добувати працею і тільки праце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кст читає вголос учень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слухайте текст. Придумайте заголово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жерело щастя)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що розповідається в тесті?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 чого закликає нас автор?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ий тип тексту?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Це виписки із листів В.Сухомлинського до сина)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ви розумієте останнє речення 1 абзацу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розумієте значення слова щастя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для вас є щастя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лективна робо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исати словосполучення з 1 речення, накреслити схе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маленький паросток, паросток таланту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ворче завдан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исати з 2 речення групи слів, які не є словосполучення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без любові, до праці, паросток може засохнути, на пні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Релаксація 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гадайте прислів’я, приказки про прац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аця людину годує, а лінь марнує. Хто не працює, той не їсть. Під лежачий камінь вода не тече.)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вір-перевтілення «Я – праця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вучить спокійна мелодія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Редактор» («Знайди граматичну помилку»)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йте ІІ абзац і знайдіть граматичні помилк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розумієте слово гребуй? «Брудна праця»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аписати речення в зошити, підкреслити словосполучення, назвати частини мови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вдання по варіантах (робота з ІІІ абзацем)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43"/>
      </w:tblGrid>
      <w:tr>
        <w:trPr/>
        <w:tc>
          <w:tcPr>
            <w:tcW w:w="436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 варіант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 варіан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Виписати 4 словосполучення 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писати сполучення слів, які не є словосполученням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до праці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я і Люд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витягнеш із кишені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и і батько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вкладеш у руки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прац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енькій людині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кишені</w:t>
            </w:r>
          </w:p>
        </w:tc>
      </w:tr>
    </w:tbl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клади формулу життя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слова ІІІ абзацу найчастіше зустрічалися? </w:t>
      </w:r>
      <w:r>
        <w:rPr>
          <w:rFonts w:cs="Times New Roman" w:ascii="Times New Roman" w:hAnsi="Times New Roman"/>
          <w:sz w:val="28"/>
          <w:szCs w:val="28"/>
          <w:u w:val="wave"/>
          <w:lang w:val="uk-UA"/>
        </w:rPr>
        <w:t>(Людина, прац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3 слова підкреслені у третьому абзаці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і є формула життя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0140</wp:posOffset>
                </wp:positionH>
                <wp:positionV relativeFrom="paragraph">
                  <wp:posOffset>172720</wp:posOffset>
                </wp:positionV>
                <wp:extent cx="4057650" cy="552450"/>
                <wp:effectExtent l="12700" t="12700" r="12700" b="12700"/>
                <wp:wrapNone/>
                <wp:docPr id="9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552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red" stroked="t" o:allowincell="f" style="position:absolute;margin-left:88.2pt;margin-top:13.6pt;width:319.45pt;height:43.45pt;mso-wrap-style:none;v-text-anchor:middle">
                <v:fill o:detectmouseclick="t" type="solid" color2="aqua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Запишіть цю формулу і запам’ятайт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4).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Людина + Праця = Скарб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ок уроку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зивається словосполученням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е є словосполучення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права «Мікрофон»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треба працювати,щоб робота приносила користь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у людині з'являється бажання працювати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і мудреці радили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анці, коли прокинувся, спитай себе: «Що я маю зробити?»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ечері, перш ніж заснути, спитай себе: «Що я зробив?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5)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Домашнє завдання (диференційоване).</w:t>
      </w:r>
    </w:p>
    <w:p>
      <w:pPr>
        <w:pStyle w:val="Style15"/>
        <w:ind w:left="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група – твір-мініатюра «Моя майбутня професія».</w:t>
      </w:r>
    </w:p>
    <w:p>
      <w:pPr>
        <w:pStyle w:val="Style15"/>
        <w:ind w:left="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група – синтаксичний розбір 3-х словосполучень.</w:t>
      </w:r>
    </w:p>
    <w:p>
      <w:pPr>
        <w:pStyle w:val="Style15"/>
        <w:ind w:left="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 група – інтерв’ю з батьками «Насолода від професії».</w:t>
      </w:r>
    </w:p>
    <w:p>
      <w:pPr>
        <w:pStyle w:val="Style15"/>
        <w:ind w:left="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8:00Z</dcterms:created>
  <dc:creator>User</dc:creator>
  <dc:description/>
  <cp:keywords/>
  <dc:language>en-US</dc:language>
  <cp:lastModifiedBy>Admin</cp:lastModifiedBy>
  <cp:lastPrinted>2013-04-09T16:20:00Z</cp:lastPrinted>
  <dcterms:modified xsi:type="dcterms:W3CDTF">2014-09-23T06:27:00Z</dcterms:modified>
  <cp:revision>4</cp:revision>
  <dc:subject/>
  <dc:title/>
</cp:coreProperties>
</file>