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клас Українська 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а мовлення – духовне обличчя люди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загальнюючий урок з теми «Лексика». Словни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ити й систематизувати роботи з теми «Лексика»; навчитися користуватися словниками; розвивати культуру мовлення, почуття особистої відповідальності за збереження і збагачення рідної мови; виховувати любов до української мови, бажання досконало її знай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конспект, ТЗН (мультимедія), словники, підручник, картки із завд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узагальнення вивченого матеріа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у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Настрой на урок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налаштуйтесь на урок. Сядьте так, щоб вам було зручн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вертаюсь до портрета П.Мирного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ик української літератури П.Мирний писав: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йбільше і найдорожче добро в кожного народу – це його мова. Ота жива схованка людського духу, його багата скарбниця, в яку народ складає і своє давне життя, і свої сподіванки, розум, досвід, почуванн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итва до мов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а! Пресвята Богородице мого народу! З чорнозему, з любистку, м’яти, з роси, з дніпровської води, від зорі і місяця народжена!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во наша! Мудра Берегине, що не давала погаснути земному вогнищу роду нашого і тримала народ на небесному олімпі волелюбності, слави і гордого духу!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 наша! Дзвінкова кринице на перехресній дорозі нашої долі! Передчасно постаріла, посивіла, змаліла, на хресті мук розп’я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и ж нас, грішних! Прости! Воскресни! Повернися! Розродис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туй народ наш навіки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давайте сьогодні на уроці возвеличимо наше рідне слов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инути слово, щоб бомбою стало!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инути слово, щоб души трясло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инути слово, щоб всіх хвилювало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инути слово – моє ремесло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 xml:space="preserve">Святослав Караванський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працювати ми сьогодні будемо над культурою мовлення, адже це наше духовне обличч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) робота в зошит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йте зошити і запишіть дата і тему уро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вати сьогодні ми будемо в творчих групах, кожна з яких напередодні виконувала дослідницьку роботу і час продемонструвати свої результати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цювали на будівництві троє чоловіків. І коли їх запитали, що вони роблять, відповіді були різні. Перший сказав: «Я складаю каміння». Другий сказав: «Я заробляю собі на хліб». А третій відповів: «Я будую храм!»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цюйте свідомо!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ля того, щоб налаштуватися на серйозну роботу, проведемо розминк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озминка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розділ науки про мову вивчає словниковий склад мови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ексик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синоніми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різновиди омонімів знаєте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моформи, омографи, омофон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ються слова: еміграція – імміграція (парон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які групи поділяється лексика за ступенем уживанн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ктивна і пасивн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багатозначність та синонімія небажані в термінології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рміни – це слова, що вживаються для точного визначення певного поняття якої-небудь галузі науки, техніки, 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ходженням лексика поділяється на…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ласне українські, слова іншомовного пох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ідрізняються багатозначні слова від омонімів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учка, коса, ключ – багатозначні, байка, земля, лист - омоніми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фразеологізми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а лексична одиниц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ово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антонімів будуються …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ислів’я та приказки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! Оці знання сьогодні допоможуть узагальнити роботу з теми «Лексика». Вона буде неповною, якщо ми не пригадаємо наших вірних помічників – словникі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лово надається І груп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дять учні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з вами мета – поповнити свої знання про їх різновиди, виконувати деякі завдання і, нарешті, просто почитати словник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Читати словники? Що за странність?» - скажете ви. Видатний письменник, Анатоль Франс, любив вивчати словники і говорив про них: «Словник – це весь Всесвіт, розташований за алфавітом»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езентація сло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. Ці знання про словники вам зараз і знадобляться. Проведемо гру «Який словник мені потрібен?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вами 4 конверти. Зараз ви витягуєте, відкриваєте, читаєте завдання, берете потрібний словник і виконуєте це завдання письмово в зошита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дання 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значте, яке значення мають підкреслені слов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у годину мені читал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станови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Ґречн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лосердний, справедливий – ось наш керівник, наш порадник і друг (ввічливий, шанобливий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анда зазнал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аско</w:t>
      </w:r>
      <w:r>
        <w:rPr>
          <w:rFonts w:cs="Times New Roman" w:ascii="Times New Roman" w:hAnsi="Times New Roman"/>
          <w:sz w:val="28"/>
          <w:szCs w:val="28"/>
          <w:lang w:val="uk-UA"/>
        </w:rPr>
        <w:t>. (поразку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допоміг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транспорт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лізу незнайомій бабусі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закладі є для вас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акан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льне робоче місце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словник використовували? (тлумачний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вдання 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еріть до кожного слова антонім. Але всі слова повинні починатися одноковою літеро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ретний – абстракт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рний – агресив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хайний – акурат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ивний – активний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логізм – архаїз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патичний – антипатич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вдання 3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А де моя пар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хілесова – точит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пати – нос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гатирський – голівонь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ирати – словам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– очим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ехні – шля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євий – кипить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лотий – вік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равати – п’я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йна – час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идатися – со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вдання 4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даних слів іншомовного походження доберіть відповідники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бі – захопленн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гвіст – мовознавец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оман – пристрасний любитель музик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Мейл - електронна комп’ютерна пош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екдотичний - сміш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скули - м’яз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нкрут - людина, яка зневажає свій рід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замен - іспи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льклор - УН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- будова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олективна робота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аз ми виконаємо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подільний диктан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шеться апостро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пишеться апостроф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в’ятс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торян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’я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хмя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'яз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яд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’я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ьмя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’язик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’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вя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деся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вй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’ясован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станніх букв прочитайте назву вірша В.Сосю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Так ніхто не кохав» В.Сосю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гадайте, коли пишеться апостроф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якого словника слід звернутися, щоб правильно написати слов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орфографічни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Слово надається ІІ групі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ж досліджували вони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група провела лінгвістичну експедицію по нашій школі. Ми задавали 86 учням питання: «Чи потрібно правильно говорити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ідповідали стверджувально: «так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а питання «Чи виправити ви співбесідника, якщо той припуститься помилки?»  відповіді були різ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 учні відповіли «ні». Причини були різні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не образити – 15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не виявитись безтактним – 10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 допускаю помилки – 9 учн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були учні, які відповіли «так». Їх 1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добається, коли говорять безграмотно – 8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а стараюсь говорить правильно, вірно, і вважаю, що має право робити зауваження – 6 учні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ідібрали слова, сполучення слів, які част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живаємо неправи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едмедиця, помилка, затишно, завжди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стий, олень, дочка, дрова, бесіда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иятель, верба, решето, соломинка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динадцять, листоп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Шляхом технічного прогре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згадку про цю подію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 пройшов через конкурс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ступного тижн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рати уча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нив би так сам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гідно з чинним законодавство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никли снігові кучугур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словник нам знадобиться? (Орфоепічни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Дослідницька група провела акцію «Грамотне покоління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повинні оберігати рідну мову від засмічування. І як застерігає М.Рильський «Не майте гніву до моїх порад, і не лінуйтесь доглядать свій сад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дослідили проблеми засмічення української мови. Чому це так відбувається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ігали використання жаргонізмів не тільки в молодіжному середовищі, а й «Засобах масової інформації». Ми вирішили зібрати словни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ідлітків є бажання говорити інакше, ніж дорослі, тому вводять в мовлення незвичні слова: жаргонізми, або вульгарну лекс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овидом жаргонізмів є молодіжний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ленг</w:t>
      </w:r>
      <w:r>
        <w:rPr>
          <w:rFonts w:cs="Times New Roman" w:ascii="Times New Roman" w:hAnsi="Times New Roman"/>
          <w:sz w:val="28"/>
          <w:szCs w:val="28"/>
          <w:lang w:val="uk-UA"/>
        </w:rPr>
        <w:t>; його вживають у своєму мовленні і малюки, і підлітк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адавали питання учням 9-11 класів. Відповіді були такі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говорять всі і я буду так говорити – 18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однаково, як говорять – 10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легше спілкуватися, багато слів незрозумілі дорослим – 13 учні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зібрали слова, які часто вживаються у шкільній мові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ленгові слов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машка – домашня ро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Жесть – жа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ет – І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боси – грош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п – комп'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руто – гар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обіла – сотовий телеф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узон – музи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єша – тренуванн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чка - машин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іпчик – чоловік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рєш – дру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айстрашніше, що такі слова чуємо з екранів телевізорів: молодіжні пісні, реклами, мультфільми. І що ж виходить, що ці слова узаконили? А ми боремося зі «словесним сміттям»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всьому класу: Відредагуйте даний текс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ітературною мово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дин фітіль таке зморозив. Підкатує до шкета весь з таким шнобеле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ай велік поганят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Сів і почесав. А тут молекула. А він давай випендрюватися. Варежку раззявив. І як дерябнеться. Сам з фінгалом. Молекула ледве не з котушок, а велик гикнувся. Во ржачка!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все це викликає посмішку. Але! Все це було смішно, коли не було так сумно!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о Лихачов, вчений-філолог писав: «Неточність у мовленні відбуваються передусім від неточності думки…» Тому людині будь-якої професії слід турбуватися, щоб думки були чистими і точни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V група. Слово надаємо учням  ІV групи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енники, майстри слова, захоплюючись рідною мовою, звертали увагу на її особливість, своєрідність, неповторність. Ви сьогодні багато попрацювали, знаєте багато про словники, про слово, його значення. Тому зараз проведемо твір-перевтілення «Я – слово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и ви виконуєте це завдання, представники від кожної групи підійдуть комп’ютерів і попрацюють над презентацією опорної схеми з теми «Лексика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творчих робіт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езентаці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. Підсум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е мовлення – це наше дзеркало. І  нехай воно не буде брудним. Звикайте користуватися словниками, читайте їх! Не давайте слову випереджувати думки. Думайте, перед тим, як сказати. Пам’ятайте: словом можна вбити людину, словом можна повернути до житт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уші виношуємо слов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гідне й безжальне, ніби кри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о рідна, мово колиско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вісті народної дзвіни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Оцінюванн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І. Домашнє завдання. Підготувати тест з 6 питань (4 варіанта відповідей на кожне запитання з теми «Лексика»)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0:00Z</dcterms:created>
  <dc:creator>liverfc</dc:creator>
  <dc:description/>
  <cp:keywords/>
  <dc:language>en-US</dc:language>
  <cp:lastModifiedBy>Admin</cp:lastModifiedBy>
  <dcterms:modified xsi:type="dcterms:W3CDTF">2014-08-28T12:23:00Z</dcterms:modified>
  <cp:revision>12</cp:revision>
  <dc:subject/>
  <dc:title/>
</cp:coreProperties>
</file>