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70.7pt;width:460pt;height:170.6pt;mso-wrap-style:none;v-text-anchor:middle;mso-position-vertical:top" type="_x0000_t136">
            <v:path textpathok="t"/>
            <v:textpath on="t" fitshape="t" string="Розвиток зв’язного мовлення. &#10;Ділові папери. &#10;Заява. Автобіографія" style="font-family:&quot;Impact&quot;;font-size:12pt"/>
            <v:fill o:detectmouseclick="t" color2="#c00000"/>
            <v:stroke color="#00206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0.8pt;width:370.9pt;height:70.7pt;mso-wrap-style:none;v-text-anchor:middle;mso-position-vertical:top" type="_x0000_t172">
            <v:path textpathok="t"/>
            <v:textpath on="t" fitshape="t" string="Урок української мови &#10;у 9 класі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ідготувала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читель  української мови та літера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З «Зеленівська ЗОШ І – ІІІ ступен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чо – математичного напря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Іотова Наталія Петрівн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вка,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9 кла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країнська мо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 w:eastAsia="en-US"/>
        </w:rPr>
        <w:t>Тема.</w:t>
      </w:r>
      <w:r>
        <w:rPr>
          <w:sz w:val="28"/>
          <w:szCs w:val="28"/>
          <w:lang w:val="uk-UA" w:eastAsia="en-US"/>
        </w:rPr>
        <w:t xml:space="preserve"> Розвиток зв’язного мовлення. Ділові папери. Заява. Автобіографі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Мета:</w:t>
      </w:r>
      <w:r>
        <w:rPr>
          <w:sz w:val="28"/>
          <w:szCs w:val="28"/>
          <w:lang w:val="uk-UA" w:eastAsia="en-US"/>
        </w:rPr>
        <w:t xml:space="preserve"> навчити учнів правильно складати життєво необхідні документи - заяву й автобіографію, дотримуватися при цьому офіційно - ділового стилю; поглиблювати орфографічну і пунктуаційну грамотність, удосконалювати навички роботи з різними джерелами: підручником, таблицями, комп’ютером, </w:t>
      </w:r>
      <w:r>
        <w:rPr>
          <w:sz w:val="28"/>
          <w:szCs w:val="28"/>
          <w:lang w:val="uk-UA"/>
        </w:rPr>
        <w:t>ресурсами  Інтернету, освітніми веб - сайтами</w:t>
      </w:r>
      <w:r>
        <w:rPr>
          <w:sz w:val="28"/>
          <w:szCs w:val="28"/>
          <w:lang w:val="uk-UA" w:eastAsia="en-US"/>
        </w:rPr>
        <w:t xml:space="preserve">; </w:t>
      </w:r>
      <w:r>
        <w:rPr>
          <w:sz w:val="28"/>
          <w:szCs w:val="28"/>
          <w:lang w:val="uk-UA"/>
        </w:rPr>
        <w:t>засвоїти системні знання про мову як засіб вираження думок і почуттів людини та формування мовних умінь і навичок;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иробляти уміння і навички в усіх видах мовленнєвої діяльності і в різних сферах спілкування (особистісна, публічна, освітня);</w:t>
      </w:r>
      <w:r>
        <w:rPr>
          <w:sz w:val="28"/>
          <w:szCs w:val="28"/>
          <w:lang w:val="uk-UA" w:eastAsia="en-US"/>
        </w:rPr>
        <w:t xml:space="preserve"> розвивати культуру ділового спілкування, увагу, пам'ять, творче і логічне мислення, зв’язне мовлення учнів; </w:t>
      </w:r>
      <w:r>
        <w:rPr>
          <w:sz w:val="28"/>
          <w:szCs w:val="28"/>
          <w:lang w:val="uk-UA"/>
        </w:rPr>
        <w:t xml:space="preserve">формувати комунікативну і літературну компетенції, що базується на знаннях, уміннях пізнавального і творчого типу, соціальних навичках, світоглядних переконаннях; виховувати спокійну, упевнену в собі, компетентну, творчу особистість, формувати особистісні якості, </w:t>
      </w:r>
      <w:r>
        <w:rPr>
          <w:sz w:val="28"/>
          <w:szCs w:val="28"/>
          <w:lang w:val="uk-UA" w:eastAsia="en-US"/>
        </w:rPr>
        <w:t>життєву творчу позицію особистості крізь призму образу «Я в світі»,</w:t>
      </w:r>
      <w:r>
        <w:rPr>
          <w:sz w:val="28"/>
          <w:szCs w:val="28"/>
          <w:lang w:val="uk-UA"/>
        </w:rPr>
        <w:t xml:space="preserve"> відповідальність за результати своєї діяльності, культуру почутті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 w:eastAsia="en-US"/>
        </w:rPr>
        <w:t>Тип уроку</w:t>
      </w:r>
      <w:r>
        <w:rPr>
          <w:sz w:val="28"/>
          <w:szCs w:val="28"/>
          <w:lang w:val="uk-UA" w:eastAsia="en-US"/>
        </w:rPr>
        <w:t>: урок розвитку зв’язного мовлення з використанням ІКТ, методу проект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терміни і поняття. </w:t>
      </w:r>
      <w:r>
        <w:rPr>
          <w:sz w:val="28"/>
          <w:szCs w:val="28"/>
          <w:lang w:val="uk-UA"/>
        </w:rPr>
        <w:t xml:space="preserve"> Стилі, типи, жанри мовлення, заява, автобіографія,  офіційно – діловий стиль, документи, ділові папер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предметні зв’язки. </w:t>
      </w:r>
      <w:r>
        <w:rPr>
          <w:sz w:val="28"/>
          <w:szCs w:val="28"/>
          <w:lang w:val="uk-UA"/>
        </w:rPr>
        <w:t xml:space="preserve"> Українська література, інформатика, правознав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>Обладнання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ентилюк М.І., Гайдеєнко І.В., Ляшкевич А.І. Українська мова: Підручник для 9 класу  загальноосвітніх навчальних закладів з навчанням українською мовою</w:t>
      </w:r>
      <w:r>
        <w:rPr>
          <w:sz w:val="28"/>
          <w:szCs w:val="28"/>
          <w:lang w:val="uk-UA" w:eastAsia="en-US"/>
        </w:rPr>
        <w:t xml:space="preserve">, комп’ютери, засоби мультимедія,  </w:t>
      </w:r>
      <w:r>
        <w:rPr>
          <w:sz w:val="28"/>
          <w:szCs w:val="28"/>
          <w:lang w:val="uk-UA"/>
        </w:rPr>
        <w:t xml:space="preserve"> проектор, екран, учнівський зошит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Хід уроку</w:t>
      </w:r>
    </w:p>
    <w:p>
      <w:pPr>
        <w:pStyle w:val="Normal"/>
        <w:tabs>
          <w:tab w:val="clear" w:pos="708"/>
          <w:tab w:val="center" w:pos="4677" w:leader="none"/>
          <w:tab w:val="left" w:pos="570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етап </w:t>
      </w:r>
    </w:p>
    <w:p>
      <w:pPr>
        <w:pStyle w:val="Normal"/>
        <w:tabs>
          <w:tab w:val="clear" w:pos="708"/>
          <w:tab w:val="center" w:pos="4677" w:leader="none"/>
          <w:tab w:val="left" w:pos="57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Привітання, створення позитивного настрою. Елементи тренінгу.</w:t>
      </w:r>
    </w:p>
    <w:p>
      <w:pPr>
        <w:pStyle w:val="Normal"/>
        <w:tabs>
          <w:tab w:val="clear" w:pos="708"/>
          <w:tab w:val="center" w:pos="4677" w:leader="none"/>
          <w:tab w:val="left" w:pos="570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Повідомлення вчителем теми і девізу уро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>ІІ. Актуалізація опорних знань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ступне слово вчителя.  Учням пропонується переглянути  презентацію «Мовні проблемні ситуації».  З’ясувати, до якого стилю мовлення належать ці тексти. Відповідь аргументуват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вашу думку, чи доводиться людям у житті складати заяву, автобіографію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 ви про це знаєт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ІІ. Оголошення теми урок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 ви вважаєте, для чого пропонується нам для вивчення така тем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у мету ви ставите сьогодні перед собою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 хочете дізнатися, чого навчитися на сьогоднішньому уроці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ІІІ. Мотивація уро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ше завдання - навчитися правильно складати й оформлювати заяву, автобіографію, беручи до уваги і стиль, і грамотне орфографічне та пунктуаційне оформлення. Ми будемо продовжувати розвивати своє усне та писемне мовлення, вчитися бути уважними, удосконалювати вміння працювати з різними джерелами інформ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ьогодні на уроці ми  вислухаємо учнів, які упродовж тижня працювали над завданнями і створили, я думаю, змістовні роботи – презент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Тож пропонуємо взяти з собою гарний настрій, бажання оволодіти мовним матеріалом, уважність та прямувати до поставленої мет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зараз,  будь ласка, вислухаємо виступи груп учнів: групу «Знавці стилістики», І групу мовників, ІІ групу мовни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ІV. Вивчення нового матеріал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ерегляд учительської презентації, акцент на завданнях проекту для груп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ступ групи «Знавці стилістик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  «Мозковий штурм» за змістом презентації, мовного матеріалу «Ознаки офіційно – ділового стилю»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 Виступ І групи мовників на тему «Заява.  Реквізити заяв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 Розгляд зразків зая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тже, зробіть висновки: що є характерним для заяв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бота за підручниками. Опрацювання пам</w:t>
      </w:r>
      <w:r>
        <w:rPr>
          <w:bCs/>
          <w:sz w:val="28"/>
          <w:szCs w:val="28"/>
          <w:lang w:val="uk-UA"/>
        </w:rPr>
        <w:t>’</w:t>
      </w:r>
      <w:r>
        <w:rPr>
          <w:sz w:val="28"/>
          <w:szCs w:val="28"/>
          <w:lang w:val="uk-UA" w:eastAsia="en-US"/>
        </w:rPr>
        <w:t>ятки. Сторінка 286 -2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</w:rPr>
        <w:t>Робота за</w:t>
      </w:r>
      <w:r>
        <w:rPr>
          <w:b/>
          <w:bCs/>
          <w:sz w:val="28"/>
          <w:szCs w:val="28"/>
          <w:lang w:val="uk-UA"/>
        </w:rPr>
        <w:t xml:space="preserve"> комп’ютерами</w:t>
      </w:r>
      <w:r>
        <w:rPr>
          <w:sz w:val="28"/>
          <w:szCs w:val="28"/>
          <w:lang w:val="uk-UA" w:eastAsia="en-US"/>
        </w:rPr>
        <w:t xml:space="preserve"> над матеріалом сторінки «Тренувальні вправи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</w:rPr>
        <w:t>Робота за</w:t>
      </w:r>
      <w:r>
        <w:rPr>
          <w:b/>
          <w:bCs/>
          <w:sz w:val="28"/>
          <w:szCs w:val="28"/>
          <w:lang w:val="uk-UA"/>
        </w:rPr>
        <w:t xml:space="preserve"> комп’ютерам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  <w:lang w:val="uk-UA" w:eastAsia="en-US"/>
        </w:rPr>
        <w:t xml:space="preserve">Редагування заяв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амостійна робота. </w:t>
      </w:r>
      <w:r>
        <w:rPr>
          <w:bCs/>
          <w:sz w:val="28"/>
          <w:szCs w:val="28"/>
        </w:rPr>
        <w:t xml:space="preserve">Робота за компьютерами. </w:t>
      </w:r>
      <w:r>
        <w:rPr>
          <w:sz w:val="28"/>
          <w:szCs w:val="28"/>
          <w:lang w:val="uk-UA" w:eastAsia="en-US"/>
        </w:rPr>
        <w:t>Створення заяви та збереження у власній теці, що є на робочому стол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 w:eastAsia="en-US"/>
        </w:rPr>
        <w:t>Скласти і записати заяву з проханням зарахувати на навчання до 10 - го класу або до складання іспитів з метою вступу до училищ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ігрування діалог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ступ ІІ групи мовників з теми «Автобіографія, її реквізити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 w:eastAsia="en-US"/>
        </w:rPr>
        <w:t>13.Опрацювання змісту гуморески Остапа Вишні «Моя автобіографі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VІ. Узагальнення вивченого. Рефлексі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бота у підручнику. Вправа 359 (ІІ). Відредагувати рече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етод «Відкритий мікрофон». Учні – лідери груп виступають у ролі учителя, задають питання за змістом своїх презентацій, учні класу відповідають. Лідери груп під керівництвом учителя аналізують правильність, чіткість, повноту відповід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VІІ. Підсумок уроку. 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>Слово вчителя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en-US"/>
        </w:rPr>
        <w:t>Робота над проектом в цілому та на сьогоднішньому уроці була плідною та, сподіваюся, цікавою. Біографія кожного громадянина нашої держави є окремою сторінкою в біографії рідної України.  Ми з вами ставили конкретну мету і намагалися її реалізувати. Але зміст мети може бути різний. Видатний оратор Цицерон сказав: «Найкраща у світі мета - стати хорошою людиною». І ось цього ми маємо прагнути кожного дня. Звичайно, незаперечним є той факт, що ми долучаємо себе до роду людського за фактом народження. Та чи достатньо цього, щоб називати себе людиною у повному розумінні цього слов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годжуюся з вами, що дати конкретну відповідь на це запитання неможливо. Процес набуття людської суті триває все життя. Будь - які зміни в житті пов’язані зі змінами самої людини. Творячи себе або спотворюючи, вона сама перетворює світ або псує його. Але не забуваймо, що життєдайною силою, яка все вдосконалює, є любов. Поширити її серед людей, зробити сенсом нашого життя можна, лише люблячи. Пам’ятаєте, як у Сковороди: «Любов народжує любов. Коли я хочу, щоб мене любили, я сам перший люблю». Тож любіть цей прекрасний світ, у який ви прийшли. Щодня відкривайте його таїну. Для цього користуйтеся скарбами рідного слова, мови. У своєму житті гарно думайте, будьте відповідальними за кожне сказане і написане вами слово, кожен вчинок, бо ними ви заявляєте, яка ви людина. Дбайте, аби в книзі вашого життя були записані лише гарні справи, гідні імені Людина. 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цінювання роботи учнів у групах. Аргументація оцінок. Залучення до оцінювання навчальних досягнень учнів керівників гру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Рефлексія учнів щодо своєї навчальної діяльності (само оцінювання, взаємооцінювання)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>VІІІ. Повідомлення домашнього завд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Опрацювати матеріал підручника з даної теми. Сторінки 286 – 290. Скласти та написати автобіограф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15:00Z</dcterms:created>
  <dc:creator>Админ</dc:creator>
  <dc:description/>
  <cp:keywords/>
  <dc:language>en-US</dc:language>
  <cp:lastModifiedBy>Yurek</cp:lastModifiedBy>
  <dcterms:modified xsi:type="dcterms:W3CDTF">2013-12-24T06:49:00Z</dcterms:modified>
  <cp:revision>11</cp:revision>
  <dc:subject/>
  <dc:title/>
</cp:coreProperties>
</file>