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итан Н. І.,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читель-методист української мови та літератури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ї міської гімназії м. Черкас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 уроку української мови в 7 класі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ма:</w:t>
      </w:r>
      <w:r>
        <w:rPr>
          <w:color w:val="000000"/>
          <w:sz w:val="28"/>
          <w:szCs w:val="28"/>
          <w:lang w:val="uk-UA"/>
        </w:rPr>
        <w:t xml:space="preserve"> Прийменник. Сполучник. Написання прийменників з іншими частинами мов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ета:</w:t>
      </w:r>
      <w:r>
        <w:rPr>
          <w:color w:val="000000"/>
          <w:sz w:val="28"/>
          <w:szCs w:val="28"/>
          <w:lang w:val="uk-UA"/>
        </w:rPr>
        <w:t xml:space="preserve"> повторити вивчене в початкових класах про прийменник та сполучник як службові частини мови, їх загальне значен</w:t>
        <w:softHyphen/>
        <w:t>ня, морфологічні ознаки; удосконалювати навички виділяти прийменники і сполучники серед інших частин мови; поясни</w:t>
        <w:softHyphen/>
        <w:t>ти роль сполучників для зв'язку слів у реченні; повторити вжи</w:t>
        <w:softHyphen/>
        <w:t xml:space="preserve">вання розділових знаків перед сполучниками </w:t>
      </w:r>
      <w:r>
        <w:rPr>
          <w:i/>
          <w:iCs/>
          <w:color w:val="000000"/>
          <w:sz w:val="28"/>
          <w:szCs w:val="28"/>
          <w:lang w:val="uk-UA"/>
        </w:rPr>
        <w:t xml:space="preserve">а, але; </w:t>
      </w:r>
      <w:r>
        <w:rPr>
          <w:color w:val="000000"/>
          <w:sz w:val="28"/>
          <w:szCs w:val="28"/>
          <w:lang w:val="uk-UA"/>
        </w:rPr>
        <w:t>розвива</w:t>
        <w:softHyphen/>
        <w:t>ти мовлення, мислення; виховувати повагу до героїчного мину</w:t>
        <w:softHyphen/>
        <w:t>лого Украї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lang w:val="uk-UA"/>
        </w:rPr>
        <w:t xml:space="preserve"> урок повторення тем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uk-UA"/>
        </w:rPr>
        <w:t xml:space="preserve">Методи і прийоми: </w:t>
      </w:r>
      <w:r>
        <w:rPr>
          <w:color w:val="000000"/>
          <w:sz w:val="28"/>
          <w:szCs w:val="28"/>
          <w:lang w:val="uk-UA"/>
        </w:rPr>
        <w:t>робота з підручником, виконання вправ, бесіда, усний те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Обладнання:</w:t>
      </w:r>
      <w:r>
        <w:rPr>
          <w:color w:val="000000"/>
          <w:sz w:val="28"/>
          <w:szCs w:val="28"/>
          <w:lang w:val="uk-UA"/>
        </w:rPr>
        <w:t xml:space="preserve"> підручник, роздатковий матеріа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I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Організаційний момент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  <w:lang w:val="uk-UA"/>
        </w:rPr>
        <w:t>. Оголошення теми і мети урок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овторення вузлових питань тем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сіда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сполучник?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о ми називаємо прийменником?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ому сполучник і прийменник називають службовими частинами мови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Усні та письмові вправи на матеріалі повторенн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1.  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2.</w:t>
      </w: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Виконання вправ 47, 48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3.  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4. Складіть речення зі сполучниками </w:t>
      </w:r>
      <w:r>
        <w:rPr>
          <w:color w:val="000000"/>
          <w:sz w:val="28"/>
          <w:szCs w:val="28"/>
          <w:lang w:val="uk-UA"/>
        </w:rPr>
        <w:t>і, й, та, вжи</w:t>
        <w:softHyphen/>
        <w:t xml:space="preserve">ваючи </w:t>
      </w:r>
      <w:r>
        <w:rPr>
          <w:i/>
          <w:iCs/>
          <w:color w:val="000000"/>
          <w:sz w:val="28"/>
          <w:szCs w:val="28"/>
          <w:lang w:val="uk-UA"/>
        </w:rPr>
        <w:t>їх для зв'язку однорідних членів речення з'єднання простих речень в складном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5. Спишіть текст, </w:t>
      </w:r>
      <w:r>
        <w:rPr>
          <w:color w:val="000000"/>
          <w:sz w:val="28"/>
          <w:szCs w:val="28"/>
          <w:lang w:val="uk-UA"/>
        </w:rPr>
        <w:t xml:space="preserve">виділіть прийменники □ і сполучники О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Що нового ви дізналися про козаків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брання запорожці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ли запорожці добре, одягалися й розкішно, і гарно. Одяг був у них на ваті, на шовкових шнурках та на ґудзиках, із тонкого сукна різних кольорів. На го</w:t>
        <w:softHyphen/>
        <w:t>лову одягали високу гостру шапку із смушковою око</w:t>
        <w:softHyphen/>
        <w:t>лицею заввишки в чверть, із сукняним червоним та зеленим дном. Під шаровари взували сап'янові чоботи, жовті, зелені, червоні, із золотими, срібними й мідни</w:t>
        <w:softHyphen/>
        <w:t>ми підкова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За Д. Яворницьким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6. Розкажіть, що ви знаєте про символи українці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читайте речення, знайдіть сполучники, поясніть розділові знаки в реченн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санка — символ Сонця і весняного пробудження. Розмальовували писанки на гусячих, качаних, журав</w:t>
        <w:softHyphen/>
        <w:t>линих, а пізніше — на курячих яйц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'явилися писанки на Україні дуже давно. Найбіль</w:t>
        <w:softHyphen/>
        <w:t>ше їх розписували дівчата. Кожен візерунок на писанці щось означав. Кривулька передавала вічність сонячно</w:t>
        <w:softHyphen/>
        <w:t>го світла, а зірка виступала символом Сонця. Люди дарували писанки як знак добрих побажа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7.  Навчальний диктант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Рушни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сучасну, і традиційну оселю на Україні важко уяви</w:t>
        <w:softHyphen/>
        <w:t>ти без рушників. Тчуть їх і вишивають досі. Для краси у домі, на щастя в ньому, просто так, для душі. Узори</w:t>
      </w:r>
      <w:r>
        <w:rPr>
          <w:sz w:val="28"/>
          <w:szCs w:val="28"/>
          <w:lang w:val="uk-UA"/>
        </w:rPr>
        <w:t xml:space="preserve"> на р</w:t>
      </w:r>
      <w:r>
        <w:rPr>
          <w:color w:val="000000"/>
          <w:sz w:val="28"/>
          <w:szCs w:val="28"/>
          <w:lang w:val="uk-UA"/>
        </w:rPr>
        <w:t>ушниках — то давні забуті символи: ромб з крап</w:t>
        <w:softHyphen/>
        <w:t>кою посередині — засіяна нива, вазон чи квітка — світове дерево од неба до землі, людська фігурка, немов з дитячого малюнка, — знак берегині, богині хатнього вогнища. А подивіться, де висять рушники. Над вікна</w:t>
        <w:softHyphen/>
        <w:t>ми і над дверима, на покуті — це обереги од усього злого, що може зайти в дім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Підсумки уроку, мотивація оцінюванн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Усний тест за сигнальними карт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 Прийменники служать для зв'язку слів у слово</w:t>
        <w:softHyphen/>
        <w:t>сполученні і реченні, а сполучники поєдную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 однорідні члени речення і частини складного реченн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 іменники і дієслов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числівники і прикмет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Лексичне і граматичне значення маю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 службові частини мов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самостійні частини мов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самостійні і службові частини мов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 xml:space="preserve">Інструктаж до виконання домашнього завдання.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ти вправи 48, 50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Розгляньте слова, скажіть, в якому рядку за</w:t>
        <w:softHyphen/>
        <w:t xml:space="preserve">писані прийменники, а в якому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сполуч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 в, на, у, під, над, попід, понад, з-над, з-за, через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)  і, й, та, а, але, зате, однак, щоб, б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Складіть словосполучення, використовуючи прийменн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їхати (поїзд), боротьба (зло), працювати (село), стрічка (шовк), приїхати (село), підготувати (робота) боротьба (мир), червоний (збентеження), зблідлий (гній) написаний (ру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Спишіть текст, </w:t>
      </w:r>
      <w:r>
        <w:rPr>
          <w:color w:val="000000"/>
          <w:sz w:val="28"/>
          <w:szCs w:val="28"/>
          <w:lang w:val="uk-UA"/>
        </w:rPr>
        <w:t xml:space="preserve">виділіть прийменники □ і сполучники О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Що нового ви дізналися про козаків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брання запорожці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ли запорожці добре, одягалися й розкішно, і гарно. Одяг був у них на ваті, на шовкових шнурках та на ґудзиках, із тонкого сукна різних кольорів. На го</w:t>
        <w:softHyphen/>
        <w:t>лову одягали високу гостру шапку із смушковою око</w:t>
        <w:softHyphen/>
        <w:t>лицею заввишки в чверть, із сукняним червоним та зеленим дном. Під шаровари взували сап'янові чоботи, жовті, зелені, червоні, із золотими, срібними й мідни</w:t>
        <w:softHyphen/>
        <w:t>ми підкова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За Д. Яворницьким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Спишіть текст, </w:t>
      </w:r>
      <w:r>
        <w:rPr>
          <w:color w:val="000000"/>
          <w:sz w:val="28"/>
          <w:szCs w:val="28"/>
          <w:lang w:val="uk-UA"/>
        </w:rPr>
        <w:t xml:space="preserve">виділіть прийменники □ і сполучники О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Що нового ви дізналися про козаків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брання запорожці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ли запорожці добре, одягалися й розкішно, і гарно. Одяг був у них на ваті, на шовкових шнурках та на ґудзиках, із тонкого сукна різних кольорів. На го</w:t>
        <w:softHyphen/>
        <w:t>лову одягали високу гостру шапку із смушковою око</w:t>
        <w:softHyphen/>
        <w:t>лицею заввишки в чверть, із сукняним червоним та зеленим дном. Під шаровари взували сап'янові чоботи, жовті, зелені, червоні, із золотими, срібними й мідни</w:t>
        <w:softHyphen/>
        <w:t>ми підкова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За Д. Яворницьким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Спишіть текст, </w:t>
      </w:r>
      <w:r>
        <w:rPr>
          <w:color w:val="000000"/>
          <w:sz w:val="28"/>
          <w:szCs w:val="28"/>
          <w:lang w:val="uk-UA"/>
        </w:rPr>
        <w:t xml:space="preserve">виділіть прийменники □ і сполучники О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Що нового ви дізналися про козаків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брання запорожці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ли запорожці добре, одягалися й розкішно, і гарно. Одяг був у них на ваті, на шовкових шнурках та на ґудзиках, із тонкого сукна різних кольорів. На го</w:t>
        <w:softHyphen/>
        <w:t>лову одягали високу гостру шапку із смушковою око</w:t>
        <w:softHyphen/>
        <w:t>лицею заввишки в чверть, із сукняним червоним та зеленим дном. Під шаровари взували сап'янові чоботи, жовті, зелені, червоні, із золотими, срібними й мідни</w:t>
        <w:softHyphen/>
        <w:t>ми підкова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За Д. Яворницьким)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Спишіть текст, </w:t>
      </w:r>
      <w:r>
        <w:rPr>
          <w:color w:val="000000"/>
          <w:sz w:val="28"/>
          <w:szCs w:val="28"/>
          <w:lang w:val="uk-UA"/>
        </w:rPr>
        <w:t xml:space="preserve">виділіть прийменники □ і сполучники О 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Що нового ви дізналися про козаків?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брання запорожці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дили запорожці добре, одягалися й розкішно, і гарно. Одяг був у них на ваті, на шовкових шнурках та на ґудзиках, із тонкого сукна різних кольорів. На го</w:t>
        <w:softHyphen/>
        <w:t>лову одягали високу гостру шапку із смушковою око</w:t>
        <w:softHyphen/>
        <w:t>лицею заввишки в чверть, із сукняним червоним та зеленим дном. Під шаровари взували сап'янові чоботи, жовті, зелені, червоні, із золотими, срібними й мідни</w:t>
        <w:softHyphen/>
        <w:t>ми підковами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(За Д. Яворницьким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08:00Z</dcterms:created>
  <dc:creator>Lord</dc:creator>
  <dc:description/>
  <cp:keywords/>
  <dc:language>en-US</dc:language>
  <cp:lastModifiedBy>Admin</cp:lastModifiedBy>
  <cp:lastPrinted>2012-09-19T17:31:00Z</cp:lastPrinted>
  <dcterms:modified xsi:type="dcterms:W3CDTF">2014-06-19T08:14:00Z</dcterms:modified>
  <cp:revision>3</cp:revision>
  <dc:subject/>
  <dc:title>Тема: Прийменник</dc:title>
</cp:coreProperties>
</file>