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 досвіду роботи вчителя української мови і літератури Філоненко Софії Антонів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чення зву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 мо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лення на пись</w:t>
      </w:r>
      <w:r>
        <w:rPr>
          <w:rFonts w:cs="Times New Roman" w:ascii="Times New Roman" w:hAnsi="Times New Roman"/>
          <w:sz w:val="28"/>
          <w:szCs w:val="28"/>
          <w:lang w:val="uk-UA"/>
        </w:rPr>
        <w:t>мі. Алфавіт. Співвідношення звуків і бук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  поглибити знання учнів про особливості української графіки; пояснити співвідношення звуків і букв; формувати вміння користуватися алфавітом, відтворювати слова звукописом; розвивати вміння складати описи за картиною; збагачувати словниковий запас; виховувати любов до мистецт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днання:  підручник, алфавіт, орфографічний словник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репродукції карти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уроку: урок вивчення нового матеріалу.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еребіг у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Актуалізація опорних знань уч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еревірка домашнього завд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Бесіда за питання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Що таке звук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 якими ознаками звуки поділяються на голосні та приголосні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Для чого служать звуки мов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 якими ознаками приголосні звуки поділяються на дзвінкі і глухі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а які ще групи поділяються приголосні звук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отивація навчальної діяльності школяр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прочитати вірш, дібрати заголов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днієї ми роди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Андрія до Яри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о одному, самі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буваємо німі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 і маєм різні назв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 добре знаєте нас в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вним станемо рядком - 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оворимо ладко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ми повинні вивчити сьогодні на уроці?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Формулювання учнями теми та мети у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лова абетка, азбука і алфавіт означають одне і те саме. Так називають також букви, розміщені в строгому порядку: А, Б, В, …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о азбука – українське, алфавіт – грецьке, але вони утворені однаково. Їх склали із назв перших букв українського та грецького алфавітів: раніше А називал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аз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 –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бук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і старі назви збереглися в слові азбука: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аз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бук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азбук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грецькій мові перша буква алфавіту називається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альф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друга –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віт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а букви, розміщені в певному порядку – алфавітом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 далекому 863 році брати з грецького міста Солунь Кирило і Мефодій прибули до Великоморавської держави. Їх запросив князь Ростислав і доручив організувати богослужіння сл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ською мовою. Для цього потрібні були церковні школи, книги і передусім – азбука. В результаті народилася кирилиця, яка була названа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м молодшого брата Кирила, її творц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працювання нового матеріал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олективна робота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слухайте казку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ихата літер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перекажіть її в особах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хата літера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в на світі Мудрий Чоловік. Він придумав літери. Вирізав їх із березової кори й думає: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Ось піду завтра до людей, навчу їх читати й писат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нула ніч. Зібрався Мудрий Чоловік йти до людей.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реба, - міркує, - розмістити літери так, щоб легко було вчитися читати.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кладає: А, Б, В,…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і букви лежать спокійно, чекають своєї черги. Тільки одна Я не може стерпіти. Постійно лізе Мудрому Чоловікові в руки, нагадує про себе: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А я куди?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нівався Мудрий Чоловік і каже: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обою  буде немало біди. Сиди, будь ласка, і чекай своєї черги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літері Я не терпиться. Вона знову лізе Мудрому Чоловікові в руки й каже: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мене чому забуваєш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умав Мудрий Чоловік і сказав: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буде на останньому місці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В. Сухомлинський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жіть для чого необхідне знання алфавіту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бути вихованим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за підручником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ння теоретичного матеріалу с.126,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рави 230 (усно), 231 (письмово)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ворча робо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за алфавітом назви картин видатних художник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од Моне “Водяні лілії”, Рембрандт ван Рейн “Нічний дозор”, Ян Вермеєр “Дівчина з перлинною сережкою”, Леонардо да Вінчі “Таємна вечеря”, Вінсент ван Гог “Зоряна ніч”, Рафаель “Сикстинська Мадонна”, Іван Айвазовський “Дев’ятий вал”, Леонардо да Вінчі “Мона Ліза”, Сергій Васильківський “Весна в Україні”, Катерина Білокур “Хата в Богданівці”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ивіться репродукцію картини Катерини Білокур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Хата в Богданівц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складіть на її основі усну розповідь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біля дошки і в зошита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: передати слова у звуковому записі (фонетичною транскрипцією), розподіливши їх у три колонк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звуків = кількість бук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букв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зву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бук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ількість звук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ію, праця, рідня, дзюркіт, авіалінія, алюміній, дощ, жолудь, емальований, цятка, об’їзд, сім’я, розбуджений, електродзвоник, троє, ячмінь, льон, ідея, обсаджув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не запитання.</w:t>
      </w:r>
    </w:p>
    <w:p>
      <w:pPr>
        <w:pStyle w:val="ListParagraph"/>
        <w:numPr>
          <w:ilvl w:val="0"/>
          <w:numId w:val="1"/>
        </w:numPr>
        <w:rPr/>
      </w:pPr>
      <w:r>
        <w:rPr/>
        <w:t>Як пояснити, що в українській мові 38 звуків, а в алфавіті 33 букви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кви я, ю, є безпосередньо після приголосного позначають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кість приголосного і відповідно голосна а, у, е. В усіх інших випадках ці букви позначають два зву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йа], [йу], [йе]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ква ї завжди позначає два зву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ріплення знань, умінь і навич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вправи з ключе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тавте прізвища в алфавітному поряд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малія, Чубинський, Заньковецька, Ґжицький, Січинський, Кухаренко, Кальченко, Кметь, Івченко, Зюков, Абашев, Ухов, Опанасюк, Мстиславець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юч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жному слові підкресліть другу від початку букву. З цих букв прочитаєте рече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биття підсумків уро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ит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Закінчіть речення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На цьому уроці я навчився…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икористовується інтерактивний метод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Мікрофон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Домашнє завданн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учник, §21, вивчити алфавіт, вправа  2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03:00Z</dcterms:created>
  <dc:creator>1</dc:creator>
  <dc:description/>
  <cp:keywords/>
  <dc:language>en-US</dc:language>
  <cp:lastModifiedBy>Admin</cp:lastModifiedBy>
  <dcterms:modified xsi:type="dcterms:W3CDTF">2014-03-20T08:03:00Z</dcterms:modified>
  <cp:revision>2</cp:revision>
  <dc:subject/>
  <dc:title>З досвіду роботи вчителя української мови і літератури Філоненко Софії Антонівни</dc:title>
</cp:coreProperties>
</file>