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5475" w:leader="none"/>
        </w:tabs>
        <w:ind w:left="45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5</w:t>
      </w:r>
      <w:bookmarkStart w:id="0" w:name="_GoBack"/>
      <w:bookmarkEnd w:id="0"/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ожливий варіант роботи учнів 1групи)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оє рідне село (з такою дивною на перший погляд Весела Гора), розташоване на живописному правому березі річки Сіверський Донець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сюди лине душа . Саме тут живуть найближчі люди – батьки. І де б ми не були, у які б країни світу не кидала нас доля, ми знаємо, що в наших серцях тепляться вогником надії й любові вікна батьківської оселі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ожливий варіант роботи учнів 2 групи)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і села, немов джерельця, стікаються в один великий потік. Центральна вулиця носить ім’я історичного діяча Калініна. Це єдина асфальтована вулиця, якою здійснюється сполучення з обласним центром, і на якій знаходяться сільський будинок культури, сільська рада, магазин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ю окрасою й гордістю як вулиці, так і села є Свято – Благовіщенська церква, яка   возвеличується  над селом на пагорбі.  Побудована вона ще у 1879році .  Зовсім недавно вона стояла зруйнована. І лише сліди від куль на цеглі могли розповісти про пережите. У якому краю села ти б не був,  скрізь побачиш сяючі на сонці купола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ожливий варіант роботи учнів 3 групи)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сто для мене це найкраще село. Я люблю його у будь-яку пору року, у будь – яку погоду: взимку чи влітку, у спеку чи в  дощ – воно для мене найкраще. Я пишаюся його минулим, хвилююсь за майбутнє. Село моє, для мене ти єдин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7:00Z</dcterms:created>
  <dc:creator>Моряк</dc:creator>
  <dc:description/>
  <cp:keywords/>
  <dc:language>en-US</dc:language>
  <cp:lastModifiedBy>Admin</cp:lastModifiedBy>
  <dcterms:modified xsi:type="dcterms:W3CDTF">2014-03-03T12:57:00Z</dcterms:modified>
  <cp:revision>2</cp:revision>
  <dc:subject/>
  <dc:title>Додаток 5</dc:title>
</cp:coreProperties>
</file>