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  <w:bookmarkStart w:id="0" w:name="_GoBack"/>
      <w:bookmarkEnd w:id="0"/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 журналістів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можливий варіант)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-й слайд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о Весела Гора Слов’яносербського району, розташоване на крутому мальовничому правому березі р. Сіверський Донець.  Поселення виникло навколо поміщицької садиби , як це часто бувало в затишних природних куточках Луганщини.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-й слайд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Маєток  неподалік від ріки заклав наприкінці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століття невідомий на той час пан Голуб. Він побудував шикарний будинок у стилі класицизму. Незабаром навколо маєтку почало зростати село, про яке перша згадка зустрічається в 1835році під назвою Лікарське. Як згадують старожили,  саме тут жив знахар, до якого з’їжджалися з усієї округи лікуватись. Так село називалося до 1912 року. 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-й слайд</w:t>
      </w:r>
      <w:r>
        <w:rPr>
          <w:rFonts w:cs="Times New Roman" w:ascii="Times New Roman" w:hAnsi="Times New Roman"/>
          <w:sz w:val="28"/>
          <w:szCs w:val="28"/>
          <w:lang w:val="uk-UA"/>
        </w:rPr>
        <w:t>:    На початку ХХ століття  різні ділянки цього землеволодіння почали продаватися іншим власникам. У цей час  містечко Веселогорськ нараховувало близько 1100 мешканців. Станом на 1886рік у містечку, центрі Веселогірської волості, налічувалось 154 двори (зараз 880), існували православна церква, школа, лавка, винокурний завод, паровий млин, відбувалось 2 щорічних ярмарки.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 –й слайд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 вами фото 50-хрр. Праворуч ви можете побачити амбар, над яким височіє церква.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-й слайд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центрі села є Свято-Благовіщенська церква, яка  є прикрасою  пагорба. 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-й слайд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одалік – приміщення школи, збудованої у 1906 році, нині це приміщення сільської ради. 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-й слайд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проти сільської ради - площа  Перемоги, у центрі якої меморіальна дошка та пам’ятник Невідомому солдату, як відгук війни.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-й слайд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ше село чудове своїми краєвидами: річка,  поле,  гора. Саме на ній у давні роки влаштовували веселі гуляння. Існує повір’я, що  Катерина І, пропливаючи річкою сказала: « Яка весела гора!» Після цього наше село так і назвали Весела Гора.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-й слайд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ершити нашу заочну екскурсію я хотіла б словами вірша:</w:t>
      </w:r>
    </w:p>
    <w:p>
      <w:pPr>
        <w:pStyle w:val="Normal"/>
        <w:spacing w:lineRule="auto" w:line="360" w:before="91" w:after="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Не серед гір, не біля моря</w:t>
        <w:br/>
        <w:t>В степах широких, золотих</w:t>
        <w:br/>
        <w:t>Розкинулось село в тополях</w:t>
        <w:br/>
        <w:t>З красивой річкой  біля них.</w:t>
        <w:br/>
        <w:t>Там рідний край, моя оселя</w:t>
        <w:br/>
        <w:t>І люди – справжні трударі,</w:t>
        <w:br/>
        <w:t>І діти в нас такі веселі,</w:t>
        <w:br/>
        <w:t>Бо гарно жити у селі!</w:t>
      </w:r>
    </w:p>
    <w:p>
      <w:pPr>
        <w:pStyle w:val="Normal"/>
        <w:spacing w:lineRule="auto" w:line="360" w:before="91" w:after="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br/>
        <w:t xml:space="preserve">                      С.М. Жир</w:t>
      </w:r>
    </w:p>
    <w:p>
      <w:pPr>
        <w:pStyle w:val="ListParagraph"/>
        <w:tabs>
          <w:tab w:val="clear" w:pos="708"/>
          <w:tab w:val="left" w:pos="5475" w:leader="none"/>
        </w:tabs>
        <w:spacing w:lineRule="auto" w:line="360"/>
        <w:ind w:left="45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-й слайд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якую за увагу!</w:t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475" w:leader="none"/>
        </w:tabs>
        <w:ind w:left="4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57:00Z</dcterms:created>
  <dc:creator>Моряк</dc:creator>
  <dc:description/>
  <cp:keywords/>
  <dc:language>en-US</dc:language>
  <cp:lastModifiedBy>Admin</cp:lastModifiedBy>
  <dcterms:modified xsi:type="dcterms:W3CDTF">2014-03-03T12:57:00Z</dcterms:modified>
  <cp:revision>2</cp:revision>
  <dc:subject/>
  <dc:title>Додаток 3</dc:title>
</cp:coreProperties>
</file>