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. </w:t>
      </w:r>
      <w:r>
        <w:rPr>
          <w:b/>
          <w:color w:val="FF0000"/>
          <w:sz w:val="28"/>
          <w:szCs w:val="28"/>
          <w:lang w:val="uk-UA"/>
        </w:rPr>
        <w:t>Розвиток мовлення. Стилі й типи мовлення. Опис предмета в художньому стилі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Мета: </w:t>
      </w:r>
      <w:r>
        <w:rPr>
          <w:color w:val="000000"/>
          <w:sz w:val="28"/>
          <w:szCs w:val="28"/>
          <w:lang w:val="uk-UA"/>
        </w:rPr>
        <w:t>сформувати в учнів загальне уявлення про стилі й типи мовлення, їхні функції і сферу використання; навчити школярів  розрізняти тексти різного стилістичного спрямування і різних типів мовлення; ознайомити з особливостями побудови тексту художнього стилю з елементами опису предмета; виховувати пізнавальний інтерес до мови, почуття прекрасного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Обладнання: </w:t>
      </w:r>
      <w:r>
        <w:rPr>
          <w:color w:val="000000"/>
          <w:sz w:val="28"/>
          <w:szCs w:val="28"/>
          <w:lang w:val="uk-UA"/>
        </w:rPr>
        <w:t>підручник, мультимедійний проектор, роздавальний матеріа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я класу</w:t>
      </w:r>
    </w:p>
    <w:p>
      <w:pPr>
        <w:pStyle w:val="Normal"/>
        <w:rPr>
          <w:color w:val="0000FF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Мотивація навчальної діяльності школярів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i/>
          <w:color w:val="0000FF"/>
          <w:lang w:val="uk-UA"/>
        </w:rPr>
        <w:t>(слайд 1 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Слова учителя </w:t>
      </w:r>
    </w:p>
    <w:p>
      <w:pPr>
        <w:pStyle w:val="Normal"/>
        <w:tabs>
          <w:tab w:val="clear" w:pos="708"/>
          <w:tab w:val="left" w:pos="261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брий день вам, добрі люди!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ай вам щастя-доля буде,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на день і не на рік,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>А на довгий-довгий вік.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Щастя… Щаслива людина та, яка має люблячу родину, затишну домівку, вірних друзів, а ще… рідну мову – найбільшу духовну коштовність, в якій народ звеличує себе, передає з покоління в покоління досвід, культуру, національні традиції. Скрізь на шляхах зростає з нами мова. Вона веде на вершини знань і відчиняє двері до духовної скарбниці людства. А ще – це можливість спілкуватися, спілкуватися рідною українською м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 уч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Бесіда з учням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Що таке мова? (це засіб спілкування) Так, мова забезпечує спілкування. Отже, вона виявляє себе тільки в мовленні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мовлення? ( це мова в дії, тобто, у роботі) За різних умов спілкування про одне й те ми говоримо по-різному, тобто використовуємо різні стилі й типи мов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FF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У. Повідомлення теми та мети уроку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FF"/>
          <w:lang w:val="uk-UA"/>
        </w:rPr>
        <w:t>( слайд 2)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. Сприйняття й засвоєння учнями навчального матеріал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1. Слово вчител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Для того, діти, щоб дати вас загальне уявлення про стилі й типи мовлення, ми звернемося до підручник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бота з підручником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озглянемо на форзаці підручника таблицю «Стилі мовлення». З’</w:t>
      </w:r>
      <w:r>
        <w:rPr>
          <w:color w:val="000000"/>
          <w:sz w:val="28"/>
          <w:szCs w:val="28"/>
        </w:rPr>
        <w:t xml:space="preserve">ясуємо,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якій галузі життя застосовують кожен зі стилів мовлення. </w:t>
      </w:r>
      <w:r>
        <w:rPr>
          <w:color w:val="000000"/>
          <w:sz w:val="28"/>
          <w:szCs w:val="28"/>
          <w:lang w:val="uk-UA"/>
        </w:rPr>
        <w:t>А ознайомлення з типами мовлення,  дасть нам можливість дізнатися, що таке опис, роздум, розповідь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  <w:lang w:val="uk-UA"/>
        </w:rPr>
        <w:t>2. Робота з підручником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І. Виконання вправ на закріплення вивченого матеріалу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b/>
          <w:color w:val="FF0000"/>
          <w:sz w:val="28"/>
          <w:szCs w:val="28"/>
          <w:lang w:val="uk-UA"/>
        </w:rPr>
        <w:t>Завдання 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стереження над мовним матеріалом (усно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, до якого стилю мовлення належить кожне висловлювання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color w:val="0000FF"/>
          <w:sz w:val="28"/>
          <w:szCs w:val="28"/>
          <w:lang w:val="uk-UA"/>
        </w:rPr>
        <w:t xml:space="preserve">Учень. </w:t>
      </w:r>
      <w:r>
        <w:rPr>
          <w:color w:val="0000FF"/>
          <w:lang w:val="uk-UA"/>
        </w:rPr>
        <w:t>(зачитує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  (офіційно-діловий)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середу, 15 грудня, о 14.00. у актовій залі   </w:t>
      </w:r>
    </w:p>
    <w:p>
      <w:pPr>
        <w:pStyle w:val="Normal"/>
        <w:ind w:left="-72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коли відбудеться засідання ради школи. Усім    </w:t>
      </w:r>
    </w:p>
    <w:p>
      <w:pPr>
        <w:pStyle w:val="Normal"/>
        <w:ind w:left="-720" w:firstLine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ам ради  бут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.</w:t>
      </w:r>
    </w:p>
    <w:p>
      <w:pPr>
        <w:pStyle w:val="Normal"/>
        <w:ind w:left="-72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Голова ради школи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FF"/>
          <w:sz w:val="28"/>
          <w:szCs w:val="28"/>
          <w:lang w:val="uk-UA"/>
        </w:rPr>
        <w:t xml:space="preserve">Учень.  </w:t>
      </w:r>
      <w:r>
        <w:rPr>
          <w:color w:val="0000FF"/>
          <w:lang w:val="uk-UA"/>
        </w:rPr>
        <w:t>(зачитує)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публіцистичний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ва -  система звукових, словарних і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граматичних засобів, що об’єктивує роботу мислення і є знаряддям спілкування, обміну думками і взаєморозуміння людей у суспільстві.</w:t>
      </w:r>
    </w:p>
    <w:p>
      <w:pPr>
        <w:pStyle w:val="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color w:val="0000FF"/>
          <w:sz w:val="28"/>
          <w:szCs w:val="28"/>
          <w:lang w:val="uk-UA"/>
        </w:rPr>
        <w:t xml:space="preserve">       </w:t>
      </w:r>
      <w:r>
        <w:rPr>
          <w:color w:val="0000FF"/>
          <w:sz w:val="28"/>
          <w:szCs w:val="28"/>
          <w:lang w:val="uk-UA"/>
        </w:rPr>
        <w:t xml:space="preserve">Учень.  </w:t>
      </w:r>
      <w:r>
        <w:rPr>
          <w:color w:val="0000FF"/>
          <w:lang w:val="uk-UA"/>
        </w:rPr>
        <w:t>(зачитує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науковий)</w:t>
      </w:r>
    </w:p>
    <w:p>
      <w:pPr>
        <w:pStyle w:val="2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лумачний словник  - це зібрання слів із    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  <w:t>поясненнями, тлумачення їх значень. У тако-му словнику слова розташовують у алфавіт-ному  порядку. Найповніший серед сучасних словників, одинадцятитомний  “Словник української мови”, охоплює близько 135 тисяч слів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 За І.Вихованцем)</w:t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>
          <w:color w:val="000000"/>
          <w:sz w:val="28"/>
          <w:szCs w:val="28"/>
          <w:lang w:val="uk-UA"/>
        </w:rPr>
        <w:t xml:space="preserve">4). </w:t>
      </w:r>
      <w:r>
        <w:rPr>
          <w:color w:val="0000FF"/>
          <w:sz w:val="28"/>
          <w:szCs w:val="28"/>
          <w:lang w:val="uk-UA"/>
        </w:rPr>
        <w:t>Учн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FF"/>
          <w:lang w:val="uk-UA"/>
        </w:rPr>
        <w:t>(розігрується сценка)</w:t>
      </w:r>
      <w:r>
        <w:rPr>
          <w:color w:val="000000"/>
          <w:sz w:val="28"/>
          <w:szCs w:val="28"/>
          <w:lang w:val="uk-UA"/>
        </w:rPr>
        <w:t xml:space="preserve">  (розмовний)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дна мов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(художній)</w:t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ind w:left="720" w:hanging="0"/>
        <w:rPr>
          <w:color w:val="0000FF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Учень. </w:t>
      </w:r>
      <w:r>
        <w:rPr>
          <w:color w:val="0000FF"/>
          <w:lang w:val="uk-UA"/>
        </w:rPr>
        <w:t>( читає вірш напам’</w:t>
      </w:r>
      <w:r>
        <w:rPr>
          <w:color w:val="0000FF"/>
          <w:lang w:val="en-US"/>
        </w:rPr>
        <w:t>ять)</w:t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ind w:left="720" w:hanging="0"/>
        <w:rPr/>
      </w:pPr>
      <w:r>
        <w:rPr>
          <w:color w:val="0000FF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>Чи в радості, а чи в журб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поклонися знову й зн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, хто виплекав тобі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Оцю співучу рідну м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, що мову прикраша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іг від роду і до ро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ній відбилася душ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о великого народу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лово вчителя.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Молодці! А тепер давайте виконаємо таке творче завдання, яке буде пов’</w:t>
      </w:r>
      <w:r>
        <w:rPr>
          <w:color w:val="000000"/>
          <w:sz w:val="28"/>
          <w:szCs w:val="28"/>
        </w:rPr>
        <w:t>язане саме з художнім стиле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FF"/>
          <w:lang w:val="uk-UA"/>
        </w:rPr>
        <w:t xml:space="preserve">(слайд 3)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Завдання 2</w:t>
      </w:r>
      <w:r>
        <w:rPr>
          <w:b/>
          <w:color w:val="FF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Творче завдання. Скласти текст, використавши подані слова або поширивши речення, записати. Вказати стиль мовлення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есіда з учн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/>
      </w:pPr>
      <w:r>
        <w:rPr>
          <w:color w:val="000000"/>
          <w:sz w:val="28"/>
          <w:szCs w:val="28"/>
          <w:lang w:val="uk-UA"/>
        </w:rPr>
        <w:t>А що таке текст? (Текст – це група речень, об’</w:t>
      </w:r>
      <w:r>
        <w:rPr>
          <w:color w:val="000000"/>
          <w:sz w:val="28"/>
          <w:szCs w:val="28"/>
        </w:rPr>
        <w:t>єднаних між собою змістом та граматичн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забезпечує змістовну єдність тексту? (наявність у ньому теми та головної думки) (стор.44 підруч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/>
      </w:pPr>
      <w:r>
        <w:rPr>
          <w:color w:val="000000"/>
          <w:sz w:val="28"/>
          <w:szCs w:val="28"/>
          <w:lang w:val="uk-UA"/>
        </w:rPr>
        <w:t>Як ви розумієте «…речення об’</w:t>
      </w:r>
      <w:r>
        <w:rPr>
          <w:color w:val="000000"/>
          <w:sz w:val="28"/>
          <w:szCs w:val="28"/>
        </w:rPr>
        <w:t>єднані між собою грам</w:t>
      </w:r>
      <w:r>
        <w:rPr>
          <w:color w:val="000000"/>
          <w:sz w:val="28"/>
          <w:szCs w:val="28"/>
          <w:lang w:val="uk-UA"/>
        </w:rPr>
        <w:t>атично»? (відмінкові закінчення та прийменники), (речення розташовані в певній послідовності, поєднані інтонаційно).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</w:t>
      </w:r>
      <w:r>
        <w:rPr>
          <w:color w:val="0000FF"/>
          <w:lang w:val="uk-UA"/>
        </w:rPr>
        <w:t>(слайд 4)</w:t>
      </w:r>
    </w:p>
    <w:p>
      <w:pPr>
        <w:pStyle w:val="Normal"/>
        <w:tabs>
          <w:tab w:val="clear" w:pos="708"/>
          <w:tab w:val="left" w:pos="-720" w:leader="none"/>
        </w:tabs>
        <w:rPr>
          <w:i/>
          <w:i/>
          <w:iCs/>
          <w:color w:val="FF0000"/>
          <w:sz w:val="72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3680"/>
                          <a:chOff x="0" y="0"/>
                          <a:chExt cx="58294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760" cy="91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" w:cs="Arial"/>
                                  <w:color w:val="0000FF"/>
                                  <w:lang w:val="uk-UA" w:bidi="ar-SA"/>
                                </w:rPr>
                                <w:t xml:space="preserve">    Грудень, зима, птахи, сніжинки, пухнастий, радіти, починати, вітер, холодно, сніг, діти, вирій, у, в, на, у, ставати, по, земля, відлітати, настав, летять, білий,  ялинка, Новий рік, весело, прикрашати, свята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71.95pt" coordorigin="0,0" coordsize="9180,1439">
                <v:rect id="shape_0" stroked="f" o:allowincell="f" style="position:absolute;left:1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178;height:1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" w:cs="Arial"/>
                            <w:color w:val="0000FF"/>
                            <w:lang w:val="uk-UA" w:bidi="ar-SA"/>
                          </w:rPr>
                          <w:t xml:space="preserve">    Грудень, зима, птахи, сніжинки, пухнастий, радіти, починати, вітер, холодно, сніг, діти, вирій, у, в, на, у, ставати, по, земля, відлітати, настав, летять, білий,  ялинка, Новий рік, весело, прикрашати, свят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ind w:firstLine="708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едіть, що записані вами речення є текстом (наявність теми та головної думк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якого стилю відноситься цей текст? (художньог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/>
      </w:pPr>
      <w:r>
        <w:rPr>
          <w:color w:val="000000"/>
          <w:sz w:val="28"/>
          <w:szCs w:val="28"/>
          <w:lang w:val="uk-UA"/>
        </w:rPr>
        <w:t>Які художні засоби мови ми використовуємо в цьому стилі? (епітети, порівняння, метафори, уособлення…)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Отже, діти, ви не тільки написали текст в художньому стилі, а й використали такий тип мовлення як… (розповідь). Звернемось до підручника, таблиця «Типи мовлення» на форзаці. 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бота з підручником. </w:t>
      </w:r>
    </w:p>
    <w:p>
      <w:pPr>
        <w:pStyle w:val="21"/>
        <w:rPr>
          <w:bCs/>
          <w:iCs/>
          <w:color w:val="00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Завдання 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FF"/>
          <w:lang w:val="uk-UA"/>
        </w:rPr>
        <w:t>(слайд 4)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Практичне завдання.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 xml:space="preserve">Визначити тип мовлення </w:t>
      </w:r>
      <w:r>
        <w:rPr>
          <w:iCs/>
          <w:color w:val="000000"/>
          <w:sz w:val="28"/>
          <w:szCs w:val="28"/>
          <w:lang w:val="uk-UA"/>
        </w:rPr>
        <w:t xml:space="preserve"> в </w:t>
      </w:r>
      <w:r>
        <w:rPr>
          <w:iCs/>
          <w:color w:val="000000"/>
          <w:sz w:val="28"/>
          <w:szCs w:val="28"/>
        </w:rPr>
        <w:t>кожному з наведених текстів</w:t>
      </w:r>
    </w:p>
    <w:p>
      <w:pPr>
        <w:pStyle w:val="21"/>
        <w:tabs>
          <w:tab w:val="clear" w:pos="708"/>
          <w:tab w:val="left" w:pos="-720" w:leader="none"/>
        </w:tabs>
        <w:spacing w:lineRule="auto" w:line="240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1)</w:t>
      </w:r>
      <w:r>
        <w:rPr>
          <w:iCs/>
          <w:color w:val="000000"/>
          <w:sz w:val="28"/>
          <w:szCs w:val="28"/>
        </w:rPr>
        <w:t>Троянду завжди називали королевою квітів. Вона має величний вигляд. Пелюстки у квітки округлої форми, насичених кольорів. На довгому стеблі колючі шипи, якими вона неначе захищається від, тих, хто хоче її зірвати. Троянда має приємний запах.</w:t>
      </w:r>
      <w:r>
        <w:rPr>
          <w:iCs/>
          <w:color w:val="000000"/>
          <w:sz w:val="28"/>
          <w:szCs w:val="28"/>
          <w:lang w:val="uk-UA"/>
        </w:rPr>
        <w:t xml:space="preserve"> (опис)</w:t>
      </w:r>
    </w:p>
    <w:p>
      <w:pPr>
        <w:pStyle w:val="21"/>
        <w:spacing w:lineRule="auto" w:line="24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 )   Вважається, що троянду треба дарувати одну-єдину.Білі троянди, звичайно, дарують нареченим. Молодим жінкам дарують троянди яскравих кольорів. Жінкам середніх років – приглушених кольорів.</w:t>
      </w:r>
      <w:r>
        <w:rPr>
          <w:iCs/>
          <w:color w:val="000000"/>
          <w:sz w:val="28"/>
          <w:szCs w:val="28"/>
          <w:lang w:val="uk-UA"/>
        </w:rPr>
        <w:t>(розповідь)</w:t>
      </w:r>
    </w:p>
    <w:p>
      <w:pPr>
        <w:pStyle w:val="21"/>
        <w:spacing w:lineRule="auto" w:line="24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Cs/>
          <w:color w:val="000000"/>
          <w:sz w:val="28"/>
          <w:szCs w:val="28"/>
        </w:rPr>
        <w:t>Подарувавши тронду, ми показуємо своє ставлення до людини. Природа неначе спеціально створила цю квітку для того, щоб викликати приємні почуття. Троянда при-носить позитивні емоції, піднімає настрій, викликає бажання насолоджуватись красою, створеною природою.</w:t>
      </w:r>
      <w:r>
        <w:rPr>
          <w:iCs/>
          <w:color w:val="000000"/>
          <w:sz w:val="28"/>
          <w:szCs w:val="28"/>
          <w:lang w:val="uk-UA"/>
        </w:rPr>
        <w:t xml:space="preserve"> (роздум)</w:t>
      </w:r>
    </w:p>
    <w:p>
      <w:pPr>
        <w:pStyle w:val="Normal"/>
        <w:rPr/>
      </w:pPr>
      <w:r>
        <w:rPr>
          <w:color w:val="0000FF"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Фізкульхвилинка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iCs/>
          <w:sz w:val="28"/>
          <w:szCs w:val="28"/>
          <w:lang w:val="uk-UA"/>
        </w:rPr>
        <w:t>(</w:t>
      </w:r>
      <w:r>
        <w:rPr>
          <w:bCs/>
          <w:iCs/>
          <w:lang w:val="uk-UA"/>
        </w:rPr>
        <w:t>Проводить учень)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сі піднесли руки – раз.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носках стоїть весь клас.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ва – присіли, знову встали,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ловою похитали.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хил вправо, нахил вліво,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вторили знову вміло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и, давайте пригадаємо ще один стиль мовлення, який ми не назвали (Конфесійний)</w:t>
      </w:r>
    </w:p>
    <w:p>
      <w:pPr>
        <w:pStyle w:val="Normal"/>
        <w:tabs>
          <w:tab w:val="clear" w:pos="708"/>
          <w:tab w:val="left" w:pos="4020" w:leader="none"/>
        </w:tabs>
        <w:ind w:left="540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</w:t>
      </w:r>
      <w:r>
        <w:rPr>
          <w:color w:val="000000"/>
          <w:lang w:val="uk-UA"/>
        </w:rPr>
        <w:t>( учень читає молитву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color w:val="000000"/>
          <w:lang w:val="uk-UA"/>
        </w:rPr>
        <w:t xml:space="preserve">                                                            </w:t>
      </w:r>
      <w:r>
        <w:rPr>
          <w:b/>
          <w:color w:val="0000FF"/>
          <w:lang w:val="uk-UA"/>
        </w:rPr>
        <w:t xml:space="preserve">  </w:t>
      </w:r>
      <w:r>
        <w:rPr>
          <w:color w:val="0000FF"/>
          <w:lang w:val="uk-UA"/>
        </w:rPr>
        <w:t xml:space="preserve">(слайд 5) 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020" w:leader="none"/>
        </w:tabs>
        <w:ind w:left="54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литва дитини за маті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Господи Ісусе Христе, що пригортав малих дітей до Свого серця, знаю я, що Ти вислухаєш і мою щиру молитву. Я не благаю Тебе, Христе Благий, ні за що більше, тільки за свою рідну матір. Зішли їй, Преблагий Господи, здоров'я й силу, щоб вона могла так далі працювати для мене й опікуватися мною, як і дотепер. Дай мені, Ісусе Христе, щоб я виріс моїй любій матері на втіху. Це буде моїм найбільшим щастям. А я буду славити Тебе вічно. </w:t>
      </w:r>
      <w:r>
        <w:rPr>
          <w:sz w:val="28"/>
          <w:szCs w:val="28"/>
          <w:lang w:val="en-US"/>
        </w:rPr>
        <w:t>Амі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о вчител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мати, матуся – найдорожча людина у світі. Вона завжди зрозуміє, допоможе, пожаліє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ас було домашнє завдання намалювати  улюблену квітку своєї мами. А в класі ви спробуєте її описати в художньому стилі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ознаки опису вам відомі?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пис - </w:t>
      </w:r>
      <w:r>
        <w:rPr>
          <w:sz w:val="28"/>
          <w:szCs w:val="28"/>
          <w:lang w:val="uk-UA"/>
        </w:rPr>
        <w:t xml:space="preserve"> це висловлювання, в якому йдеться про ознаки всього предмета або його частин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ета опису</w:t>
      </w:r>
      <w:r>
        <w:rPr>
          <w:sz w:val="28"/>
          <w:szCs w:val="28"/>
          <w:lang w:val="uk-UA"/>
        </w:rPr>
        <w:t xml:space="preserve"> – дати точне уявлення про предмет або явище. До опису можна поставити таки запитання: який? яка? яке? які? В описі спочатку пропонують загальні відомості про предмет, враження про нього, потім розкривають найхарактерніші його ознаки. Закінчують опис оцінкою предмет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які питання відповідає опис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iCs/>
          <w:color w:val="0000FF"/>
        </w:rPr>
      </w:pPr>
      <w:r>
        <w:rPr>
          <w:b/>
          <w:bCs/>
          <w:color w:val="FF0000"/>
          <w:sz w:val="28"/>
          <w:szCs w:val="28"/>
          <w:lang w:val="uk-UA"/>
        </w:rPr>
        <w:t xml:space="preserve">   </w:t>
      </w:r>
      <w:r>
        <w:rPr>
          <w:b/>
          <w:bCs/>
          <w:color w:val="FF0000"/>
          <w:sz w:val="28"/>
          <w:szCs w:val="28"/>
          <w:lang w:val="uk-UA"/>
        </w:rPr>
        <w:t xml:space="preserve">Завдання </w:t>
      </w:r>
      <w:r>
        <w:rPr>
          <w:b/>
          <w:bCs/>
          <w:color w:val="FF0000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Самостійна робота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класти та записати опис улюбленої квітки</w:t>
      </w:r>
      <w:r>
        <w:rPr>
          <w:sz w:val="28"/>
          <w:szCs w:val="28"/>
          <w:lang w:val="uk-UA"/>
        </w:rPr>
        <w:t xml:space="preserve"> в художньому стилі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uk-UA"/>
        </w:rPr>
        <w:t xml:space="preserve">  </w:t>
      </w:r>
      <w:r>
        <w:rPr>
          <w:color w:val="0000FF"/>
          <w:lang w:val="uk-UA"/>
        </w:rPr>
        <w:t>(фільм «Квіти»)  ( у цей час діти працюють над описом)</w:t>
      </w:r>
      <w:r>
        <w:rPr>
          <w:color w:val="0000FF"/>
        </w:rPr>
        <w:t>(слайд 6)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(Діти прилаштовують квітку, зроблену вдома, до дошки  і описують її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 тільки подивиться, який чарівний букет для мам у нас вийшов, його можна подарувати кожній мамі на Новорічні свята або на День народження,  і я впевнена, що він обов’</w:t>
      </w:r>
      <w:r>
        <w:rPr>
          <w:sz w:val="28"/>
          <w:szCs w:val="28"/>
        </w:rPr>
        <w:t>язково їй сп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баєтьс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ІІ. Систематизація та узагальнення зна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стилі мовлення ми сьогодні вивчил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які типи мовлення дізналися?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УІІІ. Підбиття підсумків уроку. Рефлексі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и, якими ви були на уроц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 справді були молодці!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left="93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юванн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i/>
          <w:i/>
          <w:color w:val="0000FF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Х. Домашнє завдання. </w:t>
      </w:r>
      <w:r>
        <w:rPr>
          <w:color w:val="000000"/>
          <w:sz w:val="28"/>
          <w:szCs w:val="28"/>
          <w:lang w:val="uk-UA"/>
        </w:rPr>
        <w:t xml:space="preserve">Написати твір-мініатюру в  художньому стилі з елементами опису й розповіді «Моя Новорічна ялинка» </w:t>
      </w:r>
      <w:r>
        <w:rPr>
          <w:b/>
          <w:i/>
          <w:color w:val="0000FF"/>
          <w:lang w:val="uk-UA"/>
        </w:rPr>
        <w:t>( слайд 7)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Слово вчител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ш урок, діти, добігає кінця. Хочу подякувати нашим гостям, які знайшли час і завітали до нас. Подякувати вам, мої п’</w:t>
      </w:r>
      <w:r>
        <w:rPr>
          <w:sz w:val="28"/>
          <w:szCs w:val="28"/>
        </w:rPr>
        <w:t>ятикласники</w:t>
      </w:r>
      <w:r>
        <w:rPr>
          <w:sz w:val="28"/>
          <w:szCs w:val="28"/>
          <w:lang w:val="uk-UA"/>
        </w:rPr>
        <w:t>, за урок і привітати всіх з новорічними святами: Новим роком і Різдвом Христовим. Побажати всім здоров’</w:t>
      </w:r>
      <w:r>
        <w:rPr>
          <w:sz w:val="28"/>
          <w:szCs w:val="28"/>
        </w:rPr>
        <w:t>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астя, успіхів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9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FF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7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2:58:00Z</dcterms:created>
  <dc:creator>Viks</dc:creator>
  <dc:description/>
  <cp:keywords/>
  <dc:language>en-US</dc:language>
  <cp:lastModifiedBy>Admin</cp:lastModifiedBy>
  <dcterms:modified xsi:type="dcterms:W3CDTF">2014-03-05T08:41:00Z</dcterms:modified>
  <cp:revision>2</cp:revision>
  <dc:subject/>
  <dc:title>Тема</dc:title>
</cp:coreProperties>
</file>