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uk-UA"/>
        </w:rPr>
        <w:t xml:space="preserve">Тема: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«Порівняльний зворот»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>вчити учнів знаходити в реченнях порівняльні звороти, виділяти їх комами,розвивати вміння використовувати порівняльні звороти в мовленні, виховувати моральні цінності та любов до природ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п урок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рок засвоєння нових знань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мультимедійний пристрій, роздатковий матеріал (картки), репродукції картин із зображенням осінньої природи, контрольні картки оцінювання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біг  уроку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І. З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сування емоційного стану учнів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брого дня, діти! Дозвольте запитати у вас, з яким настроєм ви прийшли сьогодні на урок? Давайте означимо наш настрій за допомогою дієслова (діти називають дієслова)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Мені дуже приємно, що у вас гарний настрій і ви налаштовані на робочий лад, тому сподіваюся, що сьогодні ви зумієте заповнити чисту сторінку нашого уроку глибоким змістом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ІІ. Мотивація діяльності учнів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іти, сьогодні останній день осені – тридцяте листопада. Запишіть собі в зошити число, класна робота. 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лишає нас чарівниця – осінь. Ронять останній лист дерева, кущі в лісах, парках і садах, наповнюючи їх тихою мелодією замріяного вальсу (учитель показує репродукції картин із зображенням осінньої природи). Притихла природа в тривожному чеканні, бо це закінчується листопад, місяць, який єднає осінь і зиму. Недаремно в народі про нього кажуть: «Листопад – онук вересня, син жовтню, а зимі – рідний брат.» Ось такий листопад. Та попри все цей місяць залишив нам приємні спогади про теплі осінні дні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гадати красу осені, відчути її чарівність і передати все це словами нам допоможуть порівняльні звороти, які і є предметом нашого вивчення на уроці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ІІІ. Оголошення теми й мети урок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Отже, запишемо тему уроку: «Порівняльний зворот». А соціокультурна тема нашого уроку, як ви вже, мабуть, здогадалися:«Краса осені»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годні на уроці ми засвоїмо відомості про порівняльний зворот, навчимося виділяти його комами на письмі, використовувати у мовленні, а також поговоримо про позитивні риси людського характеру та помилуємося красою рідної природ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ную вам поміркувати на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роблемним питанням: </w:t>
      </w:r>
      <w:r>
        <w:rPr>
          <w:rFonts w:cs="Times New Roman" w:ascii="Times New Roman" w:hAnsi="Times New Roman"/>
          <w:sz w:val="24"/>
          <w:szCs w:val="24"/>
          <w:lang w:val="uk-UA"/>
        </w:rPr>
        <w:t>«Для чого у мовленні ми використовуємо порівняльні звороти?». Відповідь на нього ви дасте в кінці урок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>. Актуалізація опорних знань учнів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питання до учнів: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Діти, всі ви, мабуть, чули вислів: «Усе пізнається через порівняння». Як ви його розумієте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Для чого ми порівнюємо предмети, явища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Згадайте з уроків української літератури, що таке «порівняння»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Чи будь-які предмети і явища можна порівнювати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. Вивчення нового матеріал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Опрацювання теоретичного матеріал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Найчастіше порівняння виражене порівняльним зворотом. Що ж таке порівняльний зворот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(Учитель демонструє слайди за допомогою мультимедійного пристрою, пояснює, учні записують у зошити приклади до кожного правила)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лайд 1. Порівняльний зворот образно характеризує дію чи якусь ознаку предмета,вказуючи на їхню подібність до чогось більш знайомого чи загальновідомого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иклад: Люблю я осінь, </w:t>
      </w:r>
      <w:r>
        <w:rPr>
          <w:rFonts w:cs="Times New Roman" w:ascii="Times New Roman" w:hAnsi="Times New Roman"/>
          <w:sz w:val="24"/>
          <w:szCs w:val="24"/>
          <w:u w:val="dotDotDash"/>
          <w:lang w:val="uk-UA"/>
        </w:rPr>
        <w:t>наче каз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лайд 2. Порівняльний зворот починається сполучниками як, мов, наче, неначе, мовби, мовбито, немовбито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приклад: Осіннє листя, мов золото, мерехтить на сонці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лайд 3. Порівняльний зворот виділяється на письмі комам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приклад: По осінньому небу пливуть хмаринки, немов перлинк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айд 4.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рівняльний зворот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82550</wp:posOffset>
                </wp:positionV>
                <wp:extent cx="1976120" cy="966470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4.6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976245</wp:posOffset>
                </wp:positionH>
                <wp:positionV relativeFrom="paragraph">
                  <wp:posOffset>82550</wp:posOffset>
                </wp:positionV>
                <wp:extent cx="8890" cy="966470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34.3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02660</wp:posOffset>
                </wp:positionH>
                <wp:positionV relativeFrom="paragraph">
                  <wp:posOffset>82550</wp:posOffset>
                </wp:positionV>
                <wp:extent cx="2122170" cy="1043940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75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ставиною                             Присудком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значенням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пособу дії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в зачарований, Була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ти </w:t>
      </w:r>
      <w:r>
        <w:rPr>
          <w:rFonts w:cs="Times New Roman" w:ascii="Times New Roman" w:hAnsi="Times New Roman"/>
          <w:sz w:val="24"/>
          <w:szCs w:val="24"/>
          <w:u w:val="double"/>
          <w:lang w:val="uk-UA"/>
        </w:rPr>
        <w:t xml:space="preserve">нач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сова </w:t>
      </w:r>
      <w:r>
        <w:rPr>
          <w:rFonts w:cs="Times New Roman" w:ascii="Times New Roman" w:hAnsi="Times New Roman"/>
          <w:sz w:val="24"/>
          <w:szCs w:val="24"/>
          <w:u w:val="double"/>
          <w:lang w:val="uk-UA"/>
        </w:rPr>
        <w:t xml:space="preserve">царівна. </w:t>
      </w:r>
      <w:r>
        <w:rPr>
          <w:rFonts w:cs="Times New Roman" w:ascii="Times New Roman" w:hAnsi="Times New Roman"/>
          <w:sz w:val="24"/>
          <w:szCs w:val="24"/>
          <w:lang w:val="uk-UA"/>
        </w:rPr>
        <w:t>Блискучі, як скельця,                                                                                                                                                       стоїть осінній ліс.                                                           озерця виглядають з багряної трав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doub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.         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double"/>
          <w:lang w:val="uk-UA"/>
        </w:rPr>
      </w:pPr>
      <w:r>
        <w:rPr>
          <w:rFonts w:cs="Times New Roman" w:ascii="Times New Roman" w:hAnsi="Times New Roman"/>
          <w:sz w:val="24"/>
          <w:szCs w:val="24"/>
          <w:u w:val="double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Слайд 5. Кома не ставиться: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Якщо порівняльний зворот входить до складу присудка :</w:t>
      </w:r>
    </w:p>
    <w:p>
      <w:pPr>
        <w:pStyle w:val="ListParagraph"/>
        <w:tabs>
          <w:tab w:val="clear" w:pos="708"/>
          <w:tab w:val="left" w:pos="81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Земля </w:t>
      </w:r>
      <w:r>
        <w:rPr>
          <w:rFonts w:cs="Times New Roman" w:ascii="Times New Roman" w:hAnsi="Times New Roman"/>
          <w:sz w:val="24"/>
          <w:szCs w:val="24"/>
          <w:u w:val="double"/>
          <w:lang w:val="uk-UA"/>
        </w:rPr>
        <w:t>неначе готу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зимового сну.</w:t>
      </w:r>
    </w:p>
    <w:p>
      <w:pPr>
        <w:pStyle w:val="ListParagraph"/>
        <w:tabs>
          <w:tab w:val="clear" w:pos="708"/>
          <w:tab w:val="left" w:pos="81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Перед сталими порівняльними зворотами (якщо порівняльний зворот 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ражений фразеологізмом):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олодний осінній дощ лив наче з відра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. Закріплення нового матеріал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>. А тепер спробуємо закріпити новий матеріал і почнемо цю роботу з усної розминки. Пропоную вам, користуючись довідкою, дібрати порівняльні звороти до прикметників, що виражають певні риси людського характеру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 екрані вчитель демонструє прикметники та довідку)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икметник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: мудрий, гордий, вірний, хитрий, злий, боязкий, упертий, здоровий, повільний, працьовитий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відка</w:t>
      </w:r>
      <w:r>
        <w:rPr>
          <w:rFonts w:cs="Times New Roman" w:ascii="Times New Roman" w:hAnsi="Times New Roman"/>
          <w:sz w:val="24"/>
          <w:szCs w:val="24"/>
          <w:lang w:val="uk-UA"/>
        </w:rPr>
        <w:t>: як лебідь, як лисиця, як сова, як орел, як віслюк, як собака, як бик, як заєць, як бджілка, як черепаха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Назвіть, які з поданих рис людського характеру є позитивними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Подумайте, чи властиві вони вам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Робота з підручником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>. А зараз, діти, попрацюємо з підручником. Виконаємо вправу 177, запишемо речення, прочитаємо їх, правильно інтонуючи, та визначимо в них порівняльні зворот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Робота в групах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>. Молодці, діти, ви успішно виконали два завдання, але наша робота продовжується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ную вам попрацювати в групах. Ви вже розподілилися на три групи, в кожній обрали лідера, який буде організовувати, слідкувати за роботою групи й оцінить роботу кожного учня (для цього у вас є контрольні картки)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ня для І груп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інгвістичний експеримент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мість виділених слів у словосполученнях вставити фразеологізми з довідки. Скласти і записати речення. Довести, чи потрібна кома перед сполучнико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к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лянув неприязно; рости надзвичайно швидко; підлога дуже чиста; повзти повільно; надувся дуже; працювати самовіддано; знати досконало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від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вилизана; як п’ятака дав; як свої п'ять пальців; як проклятий; як слимак; як з води; як сич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ня для ІІ груп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ворча робота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іть і запишіть речення з порівняльними зворотами: мов калина, як сад, наче казка, як сталь, мов квіт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дання для ІІІ груп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унктуаційний практикум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ставити потрібні розділові знаки; вказати на слова, яких стосуються порівняльні звороти; визначити їх синтаксичну роль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мріяна верба дивилася у воду, наче в дзеркало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івчина була гарна, мов калина навесні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ше життя, як струмок, тече в майбутнє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іс осінньої пори був наче кований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рібні, як мак, краплинки дощу вкрили землю.</w:t>
      </w:r>
      <w:bookmarkStart w:id="0" w:name="_GoBack"/>
      <w:bookmarkEnd w:id="0"/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П</w:t>
      </w:r>
      <w:r>
        <w:rPr>
          <w:rFonts w:cs="Times New Roman" w:ascii="Times New Roman" w:hAnsi="Times New Roman"/>
          <w:sz w:val="24"/>
          <w:szCs w:val="24"/>
          <w:lang w:val="uk-UA"/>
        </w:rPr>
        <w:t>ідсумковий ета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тже, сьогодні на уроці ми вчили тему «Порівняльний зворот», а тепер давайте підсумуємо вивчене. Використовуючи метод «мікрофону», обміняймося думками: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Що нового ви дізналися на сьогоднішньому уроці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А тепер дамо відповідь на наше проблемне питання: «Для чого у мовленні ми використовуємо порівняльні звороти?»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Які дії ви виконували, працюючи над завданнями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Словесно передайте свої враження від уроку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Чи сподобалася вам соціокультурна тема уроку? Чим саме?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У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ти, любіть природу, бережіть її, пізнавайте, насолоджуйтеся її красою, і нехай вона надихає вас на творчість і спонукає лише до хороших вчинків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. Коментування домашнього завдання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машнє завдання (на вибір):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класти привітання другу із зимовими святами, використовуючи порівняльні звороти.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иписати із підручника географії чи біології 4 речення із порівняльними зворотами. </w:t>
      </w:r>
    </w:p>
    <w:p>
      <w:pPr>
        <w:pStyle w:val="Normal"/>
        <w:tabs>
          <w:tab w:val="clear" w:pos="708"/>
          <w:tab w:val="left" w:pos="8151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  <w:lang w:val="uk-UA"/>
        </w:rPr>
      </w:pPr>
      <w:r>
        <w:rPr>
          <w:rFonts w:cs="Cambria" w:ascii="Cambria" w:hAnsi="Cambria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5:00Z</dcterms:created>
  <dc:creator>HC</dc:creator>
  <dc:description/>
  <cp:keywords/>
  <dc:language>en-US</dc:language>
  <cp:lastModifiedBy>Admin</cp:lastModifiedBy>
  <cp:lastPrinted>2013-01-09T11:18:00Z</cp:lastPrinted>
  <dcterms:modified xsi:type="dcterms:W3CDTF">2014-02-18T09:45:00Z</dcterms:modified>
  <cp:revision>2</cp:revision>
  <dc:subject/>
  <dc:title>Тема:  «Порівняльний зворот»</dc:title>
</cp:coreProperties>
</file>