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як другорядний член речення. Прямі й непрямі додатки, способи їх вира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а: подати теоретичні відомості про прямий і непрямий додаток; сформувати уміння і навички визначати додаток у реченні: відрізняти його від інших членів речення; будувати висловлювання, вживаючи правильно прямі і непрямі додатки; розвивати логічне мислення, уміння зіставляти, порівнювати, робити висновки; виховувати естетичні почуття, інтерес до історії культури рідного наро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: таблиця «Додаток», картки, презентаці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сприйняття й засвоєння нових зн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.Організаційний момент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оційна підготовка учнів до роботи на уроці.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val="uk-UA"/>
        </w:rPr>
        <w:t>Психологічна рефлексія «Наш настрій»</w:t>
      </w:r>
      <w:r>
        <w:rPr>
          <w:rFonts w:cs="Arial" w:ascii="Arial" w:hAnsi="Arial"/>
          <w:bCs/>
          <w:i/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чекайте, будь ласка, сьогодні до класу ви заходите,тільки взявши білет, тобто пелюстку ромашки – це і є пропуск на урок. Сідай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брий день! Я вітаю вас сьогодні на уроці! У вас на парті лежать різнокольорові пелюстки ромашки і ці пелюстки так схожі на нашу мову, бо українська мова  схожа на веселку барвінкову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нає кожен з нас чудово —</w:t>
        <w:br/>
        <w:t>Не прожити нам без МОВИ.</w:t>
        <w:br/>
        <w:t>Рідна ж мова пелюсткова,</w:t>
        <w:br/>
        <w:t>Мудра, світла, СВІТАНКОВА.</w:t>
        <w:br/>
        <w:t>І дзвенить щодня і в свято,</w:t>
        <w:br/>
        <w:t>Наша мова ВЕСЕЛК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 сьогодні взяли пелюстки, які в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більше до вподоби,— Ви підсвідомо вибрали собі в «друзі» ті кольори, що відповідають вашому настрою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рвоний — піднесеніс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овтий — приємніс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елений — спокі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ній — су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олетовий — тривожніст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орний — незадоволенн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ий — складно визначитись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діваюсь, що наш урок не зіпсує настрій тим, в кого він хороший, і значно покращить тим, хто вибрав темні кольори, адже працювати будемо зі словом, а мова наша така ж різнобарвна, як пелюстки, що перед вам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ІІ. Актуалізація опорних знан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  <w:t>Гра «Ромаш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ле ви не просто взяли пелюстки ромашки, кожна пелюстка має свій номер подивіться. А номер відповідає запитанню. (На слайді запитанн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му зараз ми перевіримо теоретичний матеріал вивчених т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питання на пелюстк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  Що таке синтаксис – це розділ мовознавчої науки…..( який вивчає будову та значення словосполучень і речен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  Що таке пунктуація – це…..( система загальноприйнятих правил про вживання розділових знакі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  Дати визначення. Речення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– ц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… (основна інтонаційна і граматично оформлена одиниця мовного спілкування, що виражає закінчену думку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Що таке  граматична основа речення -  це  …( частина речення, яка служить для вираження предикативності, тобто відношення змісту висловленого до дійсності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5  Для чого потрібні другорядні члени речення? пояснюють, залежать …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6 Другорядні члени речення – це…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7  Які бувають означення? ( за типом зв</w:t>
      </w:r>
      <w:r>
        <w:rPr>
          <w:bCs/>
          <w:iCs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зку між означенням і означувальним словом)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8  Яке означення називається узгоджене? ( означення, яке поєднується з головним словом зв</w:t>
      </w:r>
      <w:r>
        <w:rPr>
          <w:bCs/>
          <w:iCs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зком узгодженн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9 Яке означення називається неузгоджене? ( означення, яке пов</w:t>
      </w:r>
      <w:r>
        <w:rPr>
          <w:bCs/>
          <w:iCs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зується з означу вальним словом зв</w:t>
      </w:r>
      <w:r>
        <w:rPr>
          <w:bCs/>
          <w:iCs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зком прилягання чи керування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0 Що таке прикладка? ( означення, яке виражається іменником, дає предметові другу назву і відповідає на питання який?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11 Коли прикладка пишеться в лапках? ( назви газет, журналів,наукових праць, кінофільмів, установ, пароплавів – пишуться з великої літери і в лапках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lang w:val="uk-UA"/>
        </w:rPr>
        <w:t>Коментований диктант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 Зробити  синтаксичний розбір речень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верніть увагу на додаток – чим виражений, від яких членів речення залежить, які ви поставили питання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н </w:t>
      </w:r>
      <w:r>
        <w:rPr>
          <w:rFonts w:cs="Times New Roman" w:ascii="Times New Roman" w:hAnsi="Times New Roman"/>
          <w:sz w:val="28"/>
          <w:szCs w:val="28"/>
        </w:rPr>
        <w:t xml:space="preserve"> нар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свою </w:t>
      </w:r>
      <w:r>
        <w:rPr>
          <w:rFonts w:cs="Times New Roman" w:ascii="Times New Roman" w:hAnsi="Times New Roman"/>
          <w:sz w:val="28"/>
          <w:szCs w:val="28"/>
        </w:rPr>
        <w:t>м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. Бе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сної </w:t>
      </w:r>
      <w:r>
        <w:rPr>
          <w:rFonts w:cs="Times New Roman" w:ascii="Times New Roman" w:hAnsi="Times New Roman"/>
          <w:sz w:val="28"/>
          <w:szCs w:val="28"/>
        </w:rPr>
        <w:t>мови не може існувати на</w:t>
      </w:r>
      <w:r>
        <w:rPr>
          <w:rFonts w:cs="Times New Roman" w:ascii="Times New Roman" w:hAnsi="Times New Roman"/>
          <w:sz w:val="28"/>
          <w:szCs w:val="28"/>
          <w:lang w:val="uk-UA"/>
        </w:rPr>
        <w:t>ці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культура</w:t>
      </w:r>
      <w:r>
        <w:rPr>
          <w:rFonts w:cs="Times New Roman" w:ascii="Times New Roman" w:hAnsi="Times New Roman"/>
          <w:sz w:val="28"/>
          <w:szCs w:val="28"/>
          <w:lang w:val="uk-UA"/>
        </w:rPr>
        <w:t>. Кожна людина може додати мові сили і краси. Отож піклуймося разом про майбутнє нашої мов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все  для вас не новий матеріал, а сьогодні ми  дізнаємося більше про додаток, як другорядний член речення, поглибимо свої знання»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V. Оголошення теми та мети уроку (Записи в зошитах число, класна робота, тема)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V. Сприйняття та засвоєння учнями навчального матеріалу</w:t>
      </w:r>
    </w:p>
    <w:p>
      <w:pPr>
        <w:pStyle w:val="ListParagraph"/>
        <w:numPr>
          <w:ilvl w:val="0"/>
          <w:numId w:val="3"/>
        </w:numPr>
        <w:spacing w:lineRule="auto" w:line="240" w:before="280" w:after="280"/>
        <w:ind w:left="426" w:hanging="360"/>
        <w:contextualSpacing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Мовознавче дослідження.</w:t>
      </w:r>
    </w:p>
    <w:p>
      <w:pPr>
        <w:pStyle w:val="Normal"/>
        <w:spacing w:lineRule="auto" w:line="240" w:before="280" w:after="0"/>
        <w:ind w:left="66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ьте схему. З'ясуємо те, що вам уже відомо про додаток.  Схема є в книзі на стор. 77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265</wp:posOffset>
                </wp:positionH>
                <wp:positionV relativeFrom="paragraph">
                  <wp:posOffset>122555</wp:posOffset>
                </wp:positionV>
                <wp:extent cx="1907540" cy="11798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1969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иражається іменнико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займенник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або іншими частин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мови, ужитим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 ролі імен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51.55pt;height:94.25pt;mso-wrap-distance-left:9.05pt;mso-wrap-distance-right:9.05pt;mso-wrap-distance-top:0pt;mso-wrap-distance-bottom:0pt;margin-top:9.65pt;mso-position-vertical-relative:text;margin-left:306.9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Виражається іменником,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займенником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або іншими частинами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мови, ужитим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в ролі імен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122555</wp:posOffset>
                </wp:positionV>
                <wp:extent cx="1922780" cy="117983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1969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Означає предмет, на який спрямована дія (процес чи стан) або відповідно до якого ця дія (процес чи стан) відбува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52.75pt;height:94.25pt;mso-wrap-distance-left:9.05pt;mso-wrap-distance-right:9.05pt;mso-wrap-distance-top:0pt;mso-wrap-distance-bottom:0pt;margin-top:9.65pt;mso-position-vertical-relative:text;margin-left:-14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Означає предмет, на який спрямована дія (процес чи стан) або відповідно до якого ця дія (процес чи стан) відбува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48790</wp:posOffset>
                </wp:positionH>
                <wp:positionV relativeFrom="paragraph">
                  <wp:posOffset>144780</wp:posOffset>
                </wp:positionV>
                <wp:extent cx="485775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34715</wp:posOffset>
                </wp:positionH>
                <wp:positionV relativeFrom="paragraph">
                  <wp:posOffset>144780</wp:posOffset>
                </wp:positionV>
                <wp:extent cx="533400" cy="428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7415</wp:posOffset>
                </wp:positionH>
                <wp:positionV relativeFrom="paragraph">
                  <wp:posOffset>1270</wp:posOffset>
                </wp:positionV>
                <wp:extent cx="1323975" cy="91440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Дод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5b3d7" stroked="t" o:allowincell="f" style="position:absolute;margin-left:171.45pt;margin-top:0.1pt;width:104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Додаток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125095</wp:posOffset>
                </wp:positionV>
                <wp:extent cx="572135" cy="629285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63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9.85pt;width:45pt;height:4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790</wp:posOffset>
                </wp:positionH>
                <wp:positionV relativeFrom="paragraph">
                  <wp:posOffset>125095</wp:posOffset>
                </wp:positionV>
                <wp:extent cx="638810" cy="629285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63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9.85pt;width:50.3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8435</wp:posOffset>
                </wp:positionH>
                <wp:positionV relativeFrom="paragraph">
                  <wp:posOffset>179070</wp:posOffset>
                </wp:positionV>
                <wp:extent cx="1970405" cy="111315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1303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Пов'язується з підметом, присудком або іншим другорядним членом речення (додатком чи означенн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56.5pt;height:89pt;mso-wrap-distance-left:9.05pt;mso-wrap-distance-right:9.05pt;mso-wrap-distance-top:0pt;mso-wrap-distance-bottom:0pt;margin-top:14.1pt;mso-position-vertical-relative:text;margin-left:-14.0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Пов'язується з підметом, присудком або іншим другорядним членом речення (додатком чи означенн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265</wp:posOffset>
                </wp:positionH>
                <wp:positionV relativeFrom="paragraph">
                  <wp:posOffset>45720</wp:posOffset>
                </wp:positionV>
                <wp:extent cx="1827530" cy="1189355"/>
                <wp:effectExtent l="0" t="0" r="17145" b="17145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2065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Відповідає на питання непрямих відмін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45.25pt;height:95pt;mso-wrap-distance-left:9.05pt;mso-wrap-distance-right:9.05pt;mso-wrap-distance-top:0pt;mso-wrap-distance-bottom:0pt;margin-top:3.6pt;mso-position-vertical-relative:text;margin-left:306.9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uk-UA"/>
                        </w:rPr>
                        <w:t>Відповідає на питання непрямих відмін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— це другорядний член речення, що означає предмет, на який спрямована дія або по відношенню до якого ця дія відбувається, і відповідає на питання непрямих відмінків: кого? чого? кому? чому? кого? що? ким? чим? на кому? на чому?</w:t>
        <w:br/>
        <w:t xml:space="preserve">Додаток виражається найчастіш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іменником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йменником або іншою частиною мови в значенні іменн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>Робота з таблицею. « Читай – міркуй – роби висновки!»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Прямий додаток</w:t>
            </w:r>
          </w:p>
        </w:tc>
        <w:tc>
          <w:tcPr>
            <w:tcW w:w="478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Непрямий додаток</w:t>
            </w:r>
          </w:p>
        </w:tc>
      </w:tr>
      <w:tr>
        <w:trPr/>
        <w:tc>
          <w:tcPr>
            <w:tcW w:w="4785" w:type="dxa"/>
            <w:tcBorders>
              <w:top w:val="single" w:sz="1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значає обʹєкт, на який спрямована дія.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У реченні залежить від особового дієслова чи інфінітива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ажаєть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менником,займенником, словами інших частин мови, вжитими у ролі іменників,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у знахідному відмінку без прийменник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 болем згадував (що? З.в) минул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менником, займенником, субстантивованим словом у </w:t>
            </w: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  <w:t>родовому відмінку без приймен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)якщо при дієслові–присудку є заперечна частка </w:t>
            </w:r>
            <w:r>
              <w:rPr>
                <w:b/>
                <w:bCs/>
                <w:i/>
                <w:sz w:val="28"/>
                <w:szCs w:val="28"/>
                <w:lang w:val="uk-UA"/>
              </w:rPr>
              <w:t>не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; </w:t>
            </w:r>
            <w:r>
              <w:rPr>
                <w:bCs/>
                <w:sz w:val="28"/>
                <w:szCs w:val="28"/>
                <w:lang w:val="uk-UA"/>
              </w:rPr>
              <w:t>Соняшники чомусь не повертали (чого?) голів до сонц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) коли дія переходить не на весь предмет, а лише на якусь його частину; </w:t>
            </w:r>
            <w:r>
              <w:rPr>
                <w:bCs/>
                <w:sz w:val="28"/>
                <w:szCs w:val="28"/>
                <w:lang w:val="uk-UA"/>
              </w:rPr>
              <w:t>Дівчина купила борош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>
              <w:top w:val="single" w:sz="1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ажається формами непрямих відмінків і знахідним відмінком з приймен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Дмитро надіявся </w:t>
            </w: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  <w:t>на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добру ( кого? На що?) </w:t>
            </w:r>
            <w:r>
              <w:rPr>
                <w:bCs/>
                <w:i/>
                <w:color w:val="FF0000"/>
                <w:sz w:val="28"/>
                <w:szCs w:val="28"/>
                <w:lang w:val="uk-UA"/>
              </w:rPr>
              <w:t>звістку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ListParagraph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ListParagraph"/>
        <w:ind w:left="7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«Згоден? – Не згоден? – Обґрунтуй!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фінітив може в реченні виступати присудком або означення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ість  вирішення проблемного завдання перевірте за реченнями. Запишіть в зошити речення. Знайдемо головні і другорядні члени реченн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 Про рідні звичаї він міг розповідати годинами. Олег навчив його (що?)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ис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Експрес - інформація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uk-UA"/>
        </w:rPr>
        <w:t>Інколи додаток може бути виражений і інфінітивом  (непрямий) Інфінітив виступає додатком тоді, коли позначає дію, що буде виконуватися іншою особою(ами).</w:t>
      </w:r>
    </w:p>
    <w:p>
      <w:pPr>
        <w:pStyle w:val="ListParagraph"/>
        <w:spacing w:lineRule="auto" w:line="240" w:before="280" w:after="0"/>
        <w:ind w:left="644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280" w:after="0"/>
        <w:ind w:left="644" w:hanging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 w:eastAsia="ru-RU"/>
        </w:rPr>
      </w:r>
    </w:p>
    <w:p>
      <w:pPr>
        <w:pStyle w:val="ListParagraph"/>
        <w:spacing w:lineRule="auto" w:line="240" w:before="280" w:after="0"/>
        <w:ind w:left="644" w:hanging="0"/>
        <w:contextualSpacing/>
        <w:rPr>
          <w:rFonts w:ascii="Times New Roman" w:hAnsi="Times New Roman" w:cs="Times New Roman"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280" w:after="280"/>
        <w:ind w:left="644" w:hanging="360"/>
        <w:contextualSpacing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 w:eastAsia="ru-RU"/>
        </w:rPr>
        <w:t>Самоперевірка. Робота з підручником ( С80 -81 – правила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 w:eastAsia="ru-RU"/>
        </w:rPr>
        <w:t>)</w:t>
      </w:r>
    </w:p>
    <w:p>
      <w:pPr>
        <w:pStyle w:val="Normal"/>
        <w:spacing w:lineRule="auto" w:line="240" w:before="280" w:after="0"/>
        <w:ind w:left="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 Закріплення вивченого.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Лінгвістичне спостереж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'ясуйте, яким членом речення є виділені слова ( виконуємо по черзі з кожної групи разом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1) Відс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лає кінь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ерешко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борює во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Ма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і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елик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гор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носи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0дин язи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несе, други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ід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клич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хня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ж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ов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вчити, 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еслух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жк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на</w:t>
        <w:softHyphen/>
        <w:t>вч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) Розу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буди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вод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) За одн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че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 xml:space="preserve">дво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евч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ают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Підсум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 отже розбираючи прислів</w:t>
      </w:r>
      <w:r>
        <w:rPr>
          <w:color w:val="000000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ми з</w:t>
      </w:r>
      <w:r>
        <w:rPr>
          <w:color w:val="000000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сували, що виділені слова –це другорядний член речення – додат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Розподільний диктант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пишіть словосполучення у дві колонки з прямими і непря</w:t>
        <w:softHyphen/>
        <w:t>мими додатками. Складіть чотири речення з додатками обох вид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 Два учні біля дошки, інші в зошитах( БІЛЯ ДОШК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відати дідуся; набрати води; спекти хліба; не бачити сві</w:t>
        <w:softHyphen/>
        <w:t>ту білого; сперечатися з другом; слухати з татом; косити комбайном; подарувати мамі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B0F0"/>
          <w:sz w:val="28"/>
          <w:szCs w:val="28"/>
          <w:lang w:val="uk-UA"/>
        </w:rPr>
        <w:t>Прямий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відвідати дідуся, (кого?), набрати води ( частина від цілого), спекти хліба ( частина від цілого), не бачити світу білого ( заперечення)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B0F0"/>
          <w:sz w:val="28"/>
          <w:szCs w:val="28"/>
          <w:lang w:val="uk-UA"/>
        </w:rPr>
        <w:t>Непрямий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перечатися з другом (О.в),  косити комбайном (О.в),подарувати мамі (Д.в), слухати з татом (О.в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Підсумок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тже, визначити прямий чи непрямий перед нами додаток нам допоможе питання, яке ми ставимо до додат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Робота в групах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Зараз ми попрацюємо в групах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рочитайте текст. Знайдіть у реченнях прямі і непрямі додатки, випишіть їх разом із означу вальним словом.. ( Перша група – 1,2,3реченн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руга –4,5,6 речення Третя група  -7,8,9 речення, Четверта група 10,11,12 речення)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1Ти нас не вчила молитви. (Д.Білоус)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2Пестить синів і дочок слово твоє рум</w:t>
      </w:r>
      <w:r>
        <w:rPr>
          <w:rFonts w:ascii="Times New Roman" w:hAnsi="Times New Roman"/>
          <w:color w:val="00B050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яне. ( Д.Білоус)</w:t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3 Тебе у спадок віддали мені мої батьки і предки невідомі. ( Д.Павличко)</w:t>
      </w:r>
    </w:p>
    <w:p>
      <w:pPr>
        <w:pStyle w:val="Normal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4 Ти зрікся мови рідної ( Д.Павличко)</w:t>
      </w:r>
    </w:p>
    <w:p>
      <w:pPr>
        <w:pStyle w:val="Normal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5 Ганьба тебе зустріне на шляху вузькому.. ( Д.Павличко)</w:t>
      </w:r>
    </w:p>
    <w:p>
      <w:pPr>
        <w:pStyle w:val="Normal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6 Ти даєш поету дужі крила. (В.Симоненко)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84806"/>
          <w:sz w:val="28"/>
          <w:szCs w:val="28"/>
          <w:lang w:val="uk-UA"/>
        </w:rPr>
        <w:t>7 Коханий любить не захоче тебе, коли ти не любиш Вкраїну.. ( В.Сосюра)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84806"/>
          <w:sz w:val="28"/>
          <w:szCs w:val="28"/>
          <w:lang w:val="uk-UA"/>
        </w:rPr>
        <w:t>8 Мові гаряче віддав я серце недарма. (В.Сосюра)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984806"/>
          <w:sz w:val="28"/>
          <w:szCs w:val="28"/>
          <w:lang w:val="uk-UA"/>
        </w:rPr>
        <w:t>9 Де славить життя золоте жайворон… ( В. Сосюра)</w:t>
      </w:r>
    </w:p>
    <w:p>
      <w:pPr>
        <w:pStyle w:val="Normal"/>
        <w:rPr/>
      </w:pPr>
      <w:r>
        <w:rPr>
          <w:rFonts w:cs="Times New Roman" w:ascii="Times New Roman" w:hAnsi="Times New Roman"/>
          <w:color w:val="403152"/>
          <w:sz w:val="28"/>
          <w:szCs w:val="28"/>
          <w:lang w:val="uk-UA"/>
        </w:rPr>
        <w:t>10 Вражого серця клинком не проб</w:t>
      </w:r>
      <w:r>
        <w:rPr>
          <w:rFonts w:ascii="Times New Roman" w:hAnsi="Times New Roman"/>
          <w:color w:val="403152"/>
          <w:sz w:val="28"/>
          <w:szCs w:val="28"/>
          <w:lang w:val="uk-UA"/>
        </w:rPr>
        <w:t>ʹ</w:t>
      </w:r>
      <w:r>
        <w:rPr>
          <w:rFonts w:cs="Times New Roman" w:ascii="Times New Roman" w:hAnsi="Times New Roman"/>
          <w:color w:val="403152"/>
          <w:sz w:val="28"/>
          <w:szCs w:val="28"/>
          <w:lang w:val="uk-UA"/>
        </w:rPr>
        <w:t>єш (Л.Українка)</w:t>
      </w:r>
    </w:p>
    <w:p>
      <w:pPr>
        <w:pStyle w:val="Normal"/>
        <w:rPr>
          <w:rFonts w:ascii="Times New Roman" w:hAnsi="Times New Roman" w:cs="Times New Roman"/>
          <w:color w:val="40315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uk-UA"/>
        </w:rPr>
        <w:t>11 О слово рідне, чужинцям кинуте на сміх ( О.Олесь)</w:t>
      </w:r>
    </w:p>
    <w:p>
      <w:pPr>
        <w:pStyle w:val="Normal"/>
        <w:rPr>
          <w:rFonts w:ascii="Times New Roman" w:hAnsi="Times New Roman" w:cs="Times New Roman"/>
          <w:color w:val="40315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03152"/>
          <w:sz w:val="28"/>
          <w:szCs w:val="28"/>
          <w:lang w:val="uk-UA"/>
        </w:rPr>
        <w:t>12 Камінець дорогий він одразу пізнав. ( В.Самійленко)</w:t>
      </w:r>
    </w:p>
    <w:p>
      <w:pPr>
        <w:pStyle w:val="Normal"/>
        <w:rPr/>
      </w:pPr>
      <w:r>
        <w:rPr>
          <w:color w:val="7030A0"/>
          <w:lang w:val="uk-UA"/>
        </w:rPr>
        <w:t>Підсумок:</w:t>
      </w:r>
      <w:r>
        <w:rPr>
          <w:lang w:val="uk-UA"/>
        </w:rPr>
        <w:t xml:space="preserve"> Отже, означу вальним словом при додатку буде виступати найчастіше, дієслово, рідше іменник, прикметник, дієприкметни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Ланцюжкова г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шіть з тексту додатки і розберіть їх за поданою схе</w:t>
        <w:softHyphen/>
        <w:t>мою.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1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73"/>
        <w:gridCol w:w="1496"/>
        <w:gridCol w:w="1666"/>
        <w:gridCol w:w="2609"/>
        <w:gridCol w:w="1575"/>
      </w:tblGrid>
      <w:tr>
        <w:trPr>
          <w:trHeight w:val="1000" w:hRule="atLeast"/>
        </w:trPr>
        <w:tc>
          <w:tcPr>
            <w:tcW w:w="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ок</w:t>
            </w:r>
          </w:p>
        </w:tc>
        <w:tc>
          <w:tcPr>
            <w:tcW w:w="14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 як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лова залежить?</w:t>
            </w:r>
          </w:p>
        </w:tc>
        <w:tc>
          <w:tcPr>
            <w:tcW w:w="166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 я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итанн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відає?</w:t>
            </w:r>
          </w:p>
        </w:tc>
        <w:tc>
          <w:tcPr>
            <w:tcW w:w="26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кою частиною мови виражений?</w:t>
            </w:r>
          </w:p>
        </w:tc>
        <w:tc>
          <w:tcPr>
            <w:tcW w:w="157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ку</w:t>
            </w:r>
          </w:p>
        </w:tc>
      </w:tr>
      <w:tr>
        <w:trPr>
          <w:trHeight w:val="405" w:hRule="atLeast"/>
        </w:trPr>
        <w:tc>
          <w:tcPr>
            <w:tcW w:w="492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Хліб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ахн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Чи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tcBorders>
              <w:left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Іменник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Непрям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731" w:hRule="atLeast"/>
        </w:trPr>
        <w:tc>
          <w:tcPr>
            <w:tcW w:w="4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3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top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spacing w:before="28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дна мова</w:t>
      </w:r>
    </w:p>
    <w:p>
      <w:pPr>
        <w:pStyle w:val="ListParagraph"/>
        <w:spacing w:before="28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Для кожного народу рідна мова найдорожча.2 Народ самовиражається в мові. 3Свої думки люди оформлюють за допомогою слів..4 Нащадкам передається любов до народу.5 Народ дає мові силу й красу.6 Він у піснях творить зразки  поезії. 7Мова об</w:t>
      </w:r>
      <w:r>
        <w:rPr>
          <w:rFonts w:cs="Cambria Math" w:ascii="Cambria Math" w:hAnsi="Cambria Math"/>
          <w:sz w:val="28"/>
          <w:szCs w:val="28"/>
          <w:lang w:val="uk-UA" w:eastAsia="ru-RU"/>
        </w:rPr>
        <w:t>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єднує людей у національну спільноту. 8Рідна мова є основою родоводу, єднає рід і сім’ю. ( З журналу) </w:t>
      </w:r>
    </w:p>
    <w:p>
      <w:pPr>
        <w:pStyle w:val="ListParagraph"/>
        <w:spacing w:lineRule="auto" w:line="240" w:before="28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  <w:t>Робота з підручником</w:t>
      </w:r>
    </w:p>
    <w:p>
      <w:pPr>
        <w:pStyle w:val="Normal"/>
        <w:shd w:fill="FFFFFF" w:val="clear"/>
        <w:autoSpaceDE w:val="false"/>
        <w:spacing w:lineRule="auto" w:line="240" w:before="28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права 120 (за варіантами і біля дошки) –із поданими словами складіть словосполучення так, щоб у ролі залежного слова виступали а) прямий додаток, б) непрямий додаток</w:t>
      </w:r>
    </w:p>
    <w:p>
      <w:pPr>
        <w:pStyle w:val="Normal"/>
        <w:shd w:fill="FFFFFF" w:val="clear"/>
        <w:autoSpaceDE w:val="false"/>
        <w:spacing w:lineRule="auto" w:line="240" w:before="28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Залишити, слухати, виконувати, дотримуватися, виголошувати, нагороджувати, шанувати.</w:t>
      </w:r>
    </w:p>
    <w:p>
      <w:pPr>
        <w:pStyle w:val="Normal"/>
        <w:shd w:fill="FFFFFF" w:val="clear"/>
        <w:autoSpaceDE w:val="false"/>
        <w:spacing w:lineRule="auto" w:line="240" w:before="280" w:after="0"/>
        <w:rPr>
          <w:rFonts w:ascii="Times New Roman" w:hAnsi="Times New Roman" w:cs="Times New Roman"/>
          <w:b/>
          <w:b/>
          <w:i/>
          <w:i/>
          <w:lang w:val="uk-UA" w:eastAsia="ru-RU"/>
        </w:rPr>
      </w:pPr>
      <w:r>
        <w:rPr>
          <w:rFonts w:cs="Times New Roman" w:ascii="Times New Roman" w:hAnsi="Times New Roman"/>
          <w:b/>
          <w:i/>
          <w:lang w:val="uk-UA" w:eastAsia="ru-RU"/>
        </w:rPr>
        <w:t>Залишати – зошити ( прямий, ім. у З.в), залишати матусі – (непрямий, ім. у Д.в)</w:t>
      </w:r>
    </w:p>
    <w:p>
      <w:pPr>
        <w:pStyle w:val="Normal"/>
        <w:shd w:fill="FFFFFF" w:val="clear"/>
        <w:autoSpaceDE w:val="false"/>
        <w:spacing w:lineRule="auto" w:line="240" w:before="280" w:after="0"/>
        <w:rPr/>
      </w:pPr>
      <w:r>
        <w:rPr>
          <w:rFonts w:cs="Times New Roman" w:ascii="Times New Roman" w:hAnsi="Times New Roman"/>
          <w:b/>
          <w:i/>
          <w:lang w:val="uk-UA" w:eastAsia="ru-RU"/>
        </w:rPr>
        <w:t>Слухати –  не слухати батька ( прямий ім. у Р.в), слухати з братиком ( непрямий, ім у О.в)</w:t>
      </w:r>
    </w:p>
    <w:p>
      <w:pPr>
        <w:pStyle w:val="Normal"/>
        <w:shd w:fill="FFFFFF" w:val="clear"/>
        <w:autoSpaceDE w:val="false"/>
        <w:spacing w:lineRule="auto" w:line="240" w:before="280" w:after="0"/>
        <w:rPr>
          <w:rFonts w:ascii="Times New Roman" w:hAnsi="Times New Roman" w:cs="Times New Roman"/>
          <w:b/>
          <w:b/>
          <w:i/>
          <w:i/>
          <w:lang w:val="uk-UA" w:eastAsia="ru-RU"/>
        </w:rPr>
      </w:pPr>
      <w:r>
        <w:rPr>
          <w:rFonts w:cs="Times New Roman" w:ascii="Times New Roman" w:hAnsi="Times New Roman"/>
          <w:b/>
          <w:i/>
          <w:lang w:val="uk-UA" w:eastAsia="ru-RU"/>
        </w:rPr>
        <w:t>Виконувати – роботу ( прямий ім. у З.в), виконувати батькам ( непрямий, ім. у Д.в)</w:t>
      </w:r>
    </w:p>
    <w:p>
      <w:pPr>
        <w:pStyle w:val="Normal"/>
        <w:shd w:fill="FFFFFF" w:val="clear"/>
        <w:autoSpaceDE w:val="false"/>
        <w:spacing w:lineRule="auto" w:line="240" w:before="280" w:after="0"/>
        <w:rPr/>
      </w:pPr>
      <w:r>
        <w:rPr>
          <w:rFonts w:cs="Times New Roman" w:ascii="Times New Roman" w:hAnsi="Times New Roman"/>
          <w:b/>
          <w:i/>
          <w:lang w:val="uk-UA" w:eastAsia="ru-RU"/>
        </w:rPr>
        <w:t>Дотримуватися – не  слова( прямий ім.. у Р.в), дотримуватися з друзями ( непрямий, ім. у О.в)</w:t>
      </w:r>
    </w:p>
    <w:p>
      <w:pPr>
        <w:pStyle w:val="Normal"/>
        <w:shd w:fill="FFFFFF" w:val="clear"/>
        <w:autoSpaceDE w:val="false"/>
        <w:spacing w:lineRule="auto" w:line="240" w:before="280" w:after="0"/>
        <w:rPr>
          <w:rFonts w:ascii="Times New Roman" w:hAnsi="Times New Roman" w:cs="Times New Roman"/>
          <w:b/>
          <w:b/>
          <w:i/>
          <w:i/>
          <w:lang w:val="uk-UA" w:eastAsia="ru-RU"/>
        </w:rPr>
      </w:pPr>
      <w:r>
        <w:rPr>
          <w:rFonts w:cs="Times New Roman" w:ascii="Times New Roman" w:hAnsi="Times New Roman"/>
          <w:b/>
          <w:i/>
          <w:lang w:val="uk-UA" w:eastAsia="ru-RU"/>
        </w:rPr>
        <w:t>Виголошувати – промову ( прямий, ім.. у З.в), виголошувати студентам ( непрямий, ім. у Д.в)</w:t>
      </w:r>
    </w:p>
    <w:p>
      <w:pPr>
        <w:pStyle w:val="Normal"/>
        <w:shd w:fill="FFFFFF" w:val="clear"/>
        <w:autoSpaceDE w:val="false"/>
        <w:spacing w:lineRule="auto" w:line="240" w:before="280" w:after="0"/>
        <w:rPr/>
      </w:pPr>
      <w:r>
        <w:rPr>
          <w:rFonts w:cs="Times New Roman" w:ascii="Times New Roman" w:hAnsi="Times New Roman"/>
          <w:b/>
          <w:i/>
          <w:lang w:val="uk-UA" w:eastAsia="ru-RU"/>
        </w:rPr>
        <w:t>Нагороджувати – учнів ( прямий, ім.. у З.в), нагороджувати грамотою ( непрямий, ім.. у О.в)</w:t>
      </w:r>
    </w:p>
    <w:p>
      <w:pPr>
        <w:pStyle w:val="Normal"/>
        <w:shd w:fill="FFFFFF" w:val="clear"/>
        <w:autoSpaceDE w:val="false"/>
        <w:spacing w:lineRule="auto" w:line="240" w:before="280" w:after="0"/>
        <w:rPr>
          <w:rFonts w:ascii="Times New Roman" w:hAnsi="Times New Roman" w:cs="Times New Roman"/>
          <w:b/>
          <w:b/>
          <w:i/>
          <w:i/>
          <w:iCs/>
          <w:color w:val="000000"/>
          <w:lang w:val="uk-UA" w:eastAsia="ru-RU"/>
        </w:rPr>
      </w:pPr>
      <w:r>
        <w:rPr>
          <w:rFonts w:cs="Times New Roman" w:ascii="Times New Roman" w:hAnsi="Times New Roman"/>
          <w:b/>
          <w:i/>
          <w:lang w:val="uk-UA" w:eastAsia="ru-RU"/>
        </w:rPr>
        <w:t>Шанувати  батьків (  прямий, ім.. уЗ.в), шанувати громадою ( непрямий, ім.. у О.в)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  <w:lang w:val="uk-UA" w:eastAsia="ru-RU"/>
        </w:rPr>
        <w:t>Д</w:t>
      </w:r>
      <w:r>
        <w:rPr>
          <w:rFonts w:cs="Times New Roman" w:ascii="Times New Roman" w:hAnsi="Times New Roman"/>
          <w:color w:val="FF0000"/>
          <w:sz w:val="30"/>
          <w:szCs w:val="30"/>
          <w:lang w:val="uk-UA" w:eastAsia="ru-RU"/>
        </w:rPr>
        <w:t>ослідження-моделюванн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Змоделювати прислів'я і приказки, дібравши їх продовження з дру</w:t>
        <w:softHyphen/>
        <w:t>гого стовпчика. Записати вислови. Виділити в них додатки, ви</w:t>
        <w:softHyphen/>
        <w:t>значити спосіб їх вираженн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 </w:t>
      </w:r>
      <w:r>
        <w:rPr>
          <w:rFonts w:cs="Times New Roman" w:ascii="Times New Roman" w:hAnsi="Times New Roman"/>
          <w:color w:val="FF0000"/>
          <w:sz w:val="30"/>
          <w:szCs w:val="30"/>
          <w:lang w:val="uk-UA" w:eastAsia="ru-RU"/>
        </w:rPr>
        <w:t xml:space="preserve">Щастя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(З.в, прямий)розум одбирає,. а </w:t>
      </w:r>
      <w:r>
        <w:rPr>
          <w:rFonts w:cs="Times New Roman" w:ascii="Times New Roman" w:hAnsi="Times New Roman"/>
          <w:color w:val="FF0000"/>
          <w:sz w:val="30"/>
          <w:szCs w:val="30"/>
          <w:lang w:val="uk-UA" w:eastAsia="ru-RU"/>
        </w:rPr>
        <w:t xml:space="preserve">нещастя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повертає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2.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Хто </w:t>
      </w:r>
      <w:r>
        <w:rPr>
          <w:rFonts w:cs="Times New Roman" w:ascii="Times New Roman" w:hAnsi="Times New Roman"/>
          <w:color w:val="FF0000"/>
          <w:sz w:val="30"/>
          <w:szCs w:val="30"/>
          <w:lang w:val="uk-UA" w:eastAsia="ru-RU"/>
        </w:rPr>
        <w:t>горя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( Р.в,має заперечення, прямий) не бачив, той </w:t>
      </w:r>
      <w:r>
        <w:rPr>
          <w:rFonts w:cs="Times New Roman" w:ascii="Times New Roman" w:hAnsi="Times New Roman"/>
          <w:color w:val="FF0000"/>
          <w:sz w:val="30"/>
          <w:szCs w:val="30"/>
          <w:lang w:val="uk-UA" w:eastAsia="ru-RU"/>
        </w:rPr>
        <w:t>щастя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 ( те ж саме) не має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3.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Хто доброго(Р.в, прямий) чоловіка минає, той і щастя (Р.в, прямий, має заперечення) не зазнає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Добре (кому? Д.в, непрямий)тому жить, чия доля не спи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5.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Щасливий, у сорочці ( у чому? М.в, непрямий) родивс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6.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Долі (чого?Р.в має заперечення,прямий) ( ким? О.в непрямий) й конем не об'їдеш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7.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Долі (має заперечення, Р.в, прямий) ( чим? О.в непрямий) скаргами не власкаєш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Arial" w:hAnsi="Arial"/>
          <w:sz w:val="30"/>
          <w:szCs w:val="30"/>
          <w:lang w:eastAsia="ru-RU"/>
        </w:rPr>
        <w:t>►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У поданих висловах назвати слова-антоні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uk-UA" w:eastAsia="ru-RU"/>
        </w:rPr>
        <w:t>Конкурс «Творчий» Робота в парах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Побудуйте діалог, на тему «Україна – наш спільний ді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>VІ.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Систематизація й узагальнення вивченого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Подумати й дати відповіді на запитанн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1. Який другорядний член речення називається додатком? (Додаток – це другорядний член речення, який означає предмет і відповідає на питання непрямих відмінків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2. Якими частинами мови найчастіше виражається додаток? Навес</w:t>
        <w:softHyphen/>
        <w:t xml:space="preserve">ти приклади. ( </w:t>
      </w: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іменником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, займенниками, числівниками Помнож дев</w:t>
      </w:r>
      <w:r>
        <w:rPr>
          <w:sz w:val="30"/>
          <w:szCs w:val="30"/>
          <w:lang w:val="uk-UA" w:eastAsia="ru-RU"/>
        </w:rPr>
        <w:t>ʹ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ять на п</w:t>
      </w:r>
      <w:r>
        <w:rPr>
          <w:sz w:val="30"/>
          <w:szCs w:val="30"/>
          <w:lang w:val="uk-UA" w:eastAsia="ru-RU"/>
        </w:rPr>
        <w:t>ʹ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ять, Дід вів на поводі свого вороного. Мудрість поколінь укладено в приказки та прислів</w:t>
      </w:r>
      <w:r>
        <w:rPr>
          <w:sz w:val="30"/>
          <w:szCs w:val="30"/>
          <w:lang w:val="uk-UA" w:eastAsia="ru-RU"/>
        </w:rPr>
        <w:t>ʹ</w:t>
      </w:r>
      <w:r>
        <w:rPr>
          <w:rFonts w:cs="Times New Roman" w:ascii="Times New Roman" w:hAnsi="Times New Roman"/>
          <w:sz w:val="30"/>
          <w:szCs w:val="30"/>
          <w:lang w:val="uk-UA" w:eastAsia="ru-RU"/>
        </w:rPr>
        <w:t>я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val="uk-UA" w:eastAsia="ru-RU"/>
        </w:rPr>
        <w:t>3. До яких членів речення, як правило, приєднується додаток? Від</w:t>
        <w:softHyphen/>
        <w:t>повідь проілюструвати власними прикладами. ( Додаток приєднується до дієслова, прикметника або іменника.  До дна допито радощі і горе)</w:t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VІ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Підсумок уроку.</w:t>
      </w:r>
    </w:p>
    <w:p>
      <w:pPr>
        <w:pStyle w:val="ListParagraph"/>
        <w:numPr>
          <w:ilvl w:val="0"/>
          <w:numId w:val="3"/>
        </w:numPr>
        <w:spacing w:lineRule="auto" w:line="240" w:before="280" w:after="280"/>
        <w:ind w:left="644" w:hanging="360"/>
        <w:contextualSpacing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>Слово вчителя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>Любіть життя, шануйте природу та людську працю, цінуйте й бережіть рідних, усе те, що робить людину духовно багатою, щасливою.</w:t>
      </w:r>
    </w:p>
    <w:p>
      <w:pPr>
        <w:pStyle w:val="ListParagraph"/>
        <w:numPr>
          <w:ilvl w:val="0"/>
          <w:numId w:val="3"/>
        </w:numPr>
        <w:spacing w:lineRule="auto" w:line="240" w:before="280" w:after="280"/>
        <w:ind w:left="644" w:hanging="3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 w:eastAsia="ru-RU"/>
        </w:rPr>
        <w:t xml:space="preserve">Технологія «Мікрофон»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Сьогодні на уроці я дізнався…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 зрозумів…..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 вивчив……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ене здивувало…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 збагатився інформацією про…..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епер я знаю…….</w:t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ind w:left="644" w:hanging="36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Оцінювання й мотивація навчальних досягнень</w:t>
      </w:r>
    </w:p>
    <w:p>
      <w:pPr>
        <w:pStyle w:val="Normal"/>
        <w:spacing w:lineRule="auto" w:line="240" w:before="280" w:after="0"/>
        <w:ind w:firstLine="14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ind w:firstLine="142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ind w:firstLine="142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Пояснення 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маш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ь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завдання</w:t>
      </w:r>
    </w:p>
    <w:p>
      <w:pPr>
        <w:pStyle w:val="ListParagraph"/>
        <w:numPr>
          <w:ilvl w:val="0"/>
          <w:numId w:val="3"/>
        </w:numPr>
        <w:spacing w:lineRule="auto" w:line="240" w:before="280" w:after="280"/>
        <w:ind w:left="644" w:hanging="3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eastAsia="ru-RU"/>
        </w:rPr>
        <w:t>Диференційоване завдання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 гр. знайдіть та запишіть прислів’я чи приказки  про книги, підкресліть додатки, дайте їм повну характеристику. § 12 ( вивчити правила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 гр. вправа з підручника № 123 §12 (вивчити правила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 гр. написати творчу роботу «  Мої роздуми про українську» §12 (вивчити правила)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права, якщо є час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шіть речення. Знайдіть у них дієслова в неозначеній формі та підкресліть їх як члени речення. Надпишіть над ними питання, на які вони відповідаю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Я тобі наказую мовчати.  2. Капітан хворіє, просить зайти. 3Кайдаш загадав Мелашці гребти сіно, а Лавріну косити ячмінь. 4 Гості прохали хазяйку заспіват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09435</wp:posOffset>
              </wp:positionH>
              <wp:positionV relativeFrom="page">
                <wp:align>center</wp:align>
              </wp:positionV>
              <wp:extent cx="762000" cy="89535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:center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8:00Z</dcterms:created>
  <dc:creator>аааааааа</dc:creator>
  <dc:description/>
  <cp:keywords/>
  <dc:language>en-US</dc:language>
  <cp:lastModifiedBy>Admin</cp:lastModifiedBy>
  <cp:lastPrinted>2011-11-22T17:36:00Z</cp:lastPrinted>
  <dcterms:modified xsi:type="dcterms:W3CDTF">2013-10-14T10:50:00Z</dcterms:modified>
  <cp:revision>3</cp:revision>
  <dc:subject/>
  <dc:title>Додаток як другорядний член речення</dc:title>
</cp:coreProperties>
</file>