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ування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якому рядку правильно названо морфологічні ознаки прислівника?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 рід, число, відмінок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час, спосіб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відмінок, число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незмінність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 якому рядку до складу всіх словосполучень входять прислівник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 ставитись по/сусідському, дивитись по/вовчому, взяти за/багато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за/багато днів, приносити до/дому, відпочивати по/перше вересня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іти по/вовчому сліду, співати по/українськи, кинути на/гору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підніматися на/гору Ельбрус, іти до/дому, постукати в/друге вікно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 якому рядку не від усіх прислівників можна утворити ступені порівня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 гарно, корисно, весело, завзято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рішуче, багато, щойно, далеко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глибоко, рано, швидко, легко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дорого, голосно, важко, зручно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 якому рядку всі прислівники пишуться через дефі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 по/перше, по/вашому, ні/куди, на/весні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будь/як, по/братерськи, в/голос, на/певно: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хтозна/де, коли/не/коли, на/бік, у/перше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по/нашому, де/не/де, віч/на/віч, часто/густо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 якому рядку всі прислівники пишуться з н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? 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 гума..о, актив..о, безупи..о, со..о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відмі..о, стара..о, несказа..о, щоде..о: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негада..о, самовідда..о, нездола..о, дореч..о,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багря..о, не поруш..о, невтом..о, невпи..о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У якому рядку допущено помилку в правописі прислівників?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 день у день, без кінця-краю, віч-на-віч, не до вподоби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не зло, зозла, час від часу, безперестанку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у стократ, по-друге, як-небудь, навиворіт;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. по-моєму, по-зимовому, як-небудь, рік-у-рік. 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highlight w:val="red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red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highlight w:val="red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red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8:39:00Z</dcterms:created>
  <dc:creator>Admin</dc:creator>
  <dc:description/>
  <cp:keywords/>
  <dc:language>en-US</dc:language>
  <cp:lastModifiedBy>Admin</cp:lastModifiedBy>
  <dcterms:modified xsi:type="dcterms:W3CDTF">2013-07-31T18:40:00Z</dcterms:modified>
  <cp:revision>2</cp:revision>
  <dc:subject/>
  <dc:title/>
</cp:coreProperties>
</file>