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еписати прислівя, на місці крапок вставляючи прислівники, дібрані з довідки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Безчестя …смерті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Живи так, щоб тобі було добре, а іншим ще…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купий … платить, ледачий … робить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Хоч не рано почали, так … утяли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Як у травні дощ надворі, то …  хліб у коморі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ід роботи … , а без роботи … 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Усіх слухай, та на власний розум надійся … 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відка.</w:t>
      </w:r>
    </w:p>
    <w:p>
      <w:pPr>
        <w:pStyle w:val="Normal"/>
        <w:rPr/>
      </w:pPr>
      <w:r>
        <w:rPr>
          <w:i/>
          <w:sz w:val="44"/>
          <w:szCs w:val="44"/>
        </w:rPr>
        <w:t>важко  краще  двічі  гірше   восени  тяжко    двічі    багато   найбіль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31:00Z</dcterms:created>
  <dc:creator>PC Station</dc:creator>
  <dc:description/>
  <cp:keywords/>
  <dc:language>en-US</dc:language>
  <cp:lastModifiedBy>PC Station</cp:lastModifiedBy>
  <cp:lastPrinted>2010-03-09T16:30:00Z</cp:lastPrinted>
  <dcterms:modified xsi:type="dcterms:W3CDTF">2010-03-09T14:31:00Z</dcterms:modified>
  <cp:revision>2</cp:revision>
  <dc:subject/>
  <dc:title>Переписати прислівя, на місці крапок вставляючи прислівники, дібрані з довідки</dc:title>
</cp:coreProperties>
</file>