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-180975</wp:posOffset>
                </wp:positionV>
                <wp:extent cx="6419850" cy="962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6202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іністерство освіти і науки Украї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ідділ освіти Слов’янської райдерж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ов’янський районний методичний кабін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Відкритий урок з україн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у 5 класі за темо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«Омонім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80" w:leader="none"/>
                                <w:tab w:val="right" w:pos="9355" w:leader="none"/>
                              </w:tabs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читель української мови і літератур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20" w:leader="none"/>
                                <w:tab w:val="right" w:pos="9355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Андріївської ЗОШ І – ІІІ  ступені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                                               Лісова Юлія Валентинів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2 рі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05.5pt;height:757.5pt;mso-wrap-distance-left:9.05pt;mso-wrap-distance-right:9.05pt;mso-wrap-distance-top:0pt;mso-wrap-distance-bottom:0pt;margin-top:-14.25pt;mso-position-vertical-relative:text;margin-left:-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іністерство освіти і науки Украї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ідділ освіти Слов’янської райдерж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лов’янський районний методичний кабін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Відкритий урок з української мов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у 5 класі за темо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«Омонім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180" w:leader="none"/>
                          <w:tab w:val="right" w:pos="9355" w:leader="none"/>
                        </w:tabs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читель української мови і літератур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20" w:leader="none"/>
                          <w:tab w:val="right" w:pos="9355" w:leader="none"/>
                        </w:tabs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 xml:space="preserve">   Андріївської ЗОШ І – ІІІ  ступенів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 xml:space="preserve">                                               Лісова Юлія Валентинів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2 рі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Омоні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дати учням поняття про омоніми, формувати вміння визначати омоніми в реченнях, пояснювати їхнє лексичне значення, доречно вживати їх у мовленні; удосконалювати орфографічні та пунктуаційні навички. Розвивати спостережливість, пам’ять, логічне й образне мислення, творчі здібності та зв’язне мовлення. За допомогою мовленнєво-комунікативного дидактичного матеріалу збагачувати словниковий запас учнів, спонукати їх до вивчення рідної мови, виховувати почуття колективізму, дружб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урок осмислення нових знань, формування умінь і навичок на основі знань з елементами інтерактивного  навча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мультимедійна дошка, тлумачні словники, «маршрутні ли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ня:</w:t>
      </w:r>
      <w:r>
        <w:rPr>
          <w:sz w:val="28"/>
          <w:szCs w:val="28"/>
        </w:rPr>
        <w:t xml:space="preserve"> урок-подорож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піграф:</w:t>
      </w:r>
      <w:r>
        <w:rPr>
          <w:sz w:val="28"/>
          <w:szCs w:val="28"/>
        </w:rPr>
        <w:t xml:space="preserve">                                           Процвітай, українська мово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Заохочуй красою н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що багатший твій слів запас,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легше вибрати влучн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митро Біло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Актуалізація опорних знань учн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продуктивна бесі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піграфом сьогоднішнього уроку є слова Дмитра Білоуса. (Слайд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Можливо, хтось нам зможе пояснити, чому саме такі слова я обрала?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Що треба робити, щоб збагачувати своє мовлення?(Учні відповідають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кий розділ мовознавчої науки ми вивчаємо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попередніх уроках ми здійснили подорож країною Лексикологіє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 ж ми з вами побували? </w:t>
      </w:r>
      <w:r>
        <w:rPr>
          <w:i/>
          <w:sz w:val="28"/>
          <w:szCs w:val="28"/>
        </w:rPr>
        <w:t>(Ми побували в палаці королеви Лексики, підкоряли вершини гір Прямого і Переносного значення, заблукали в лісі Багатозначних слів, подорожували морем Стилістично забарвлених слів, здійснили екскурсії по містах-супутниках Синонімів та Антонімів.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0"/>
          <w:szCs w:val="20"/>
          <w:lang w:val="ru-RU" w:eastAsia="ru-RU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Послуговуючись опорним конспектом, назвіть основні поняття лексикології, вивчені на попередніх уроках. (Слайд №2).</w:t>
      </w: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Перевірка засвоєних знань методом тестування.(Слайд №3-4)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аємоперевірка тестів(Слайд №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Повідомлення теми й мети уроку. Мотивація навчальної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ьогодні ми продовжимо подорожувати країною Лексикологією і вирушимо в космічну подорож до таємничої планети Омонімів. Хто першим добереться до цієї далекої планети, той і встановить контакт з інопланетянами, здобуде собі слави і пошани. (Слайд №6).</w:t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лідкувати за роботою нашого космічного екіпажу будуть представники Центру керування польотами (наші шановні гості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Що ви очікуєте від цього уроку-подорожі?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орожуємо ми під деві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Душу і серце в роботу вклад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Матимеш з неї хороші плоди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жен з вас має маршрутний лист, у який заносить правильні відповіді позначками «+», «–» та словами. Також на парті у вас є путівничок – тлумачний словник, тому при потребі звертайтесь до нього, адже планета Омонімів вам незнайома. Я бачу, що ви не зовсім розумієте значення слова «путівник»? Давайте зазирнемо у словник. </w:t>
      </w:r>
      <w:r>
        <w:rPr>
          <w:i/>
          <w:sz w:val="28"/>
          <w:szCs w:val="28"/>
        </w:rPr>
        <w:t>(Діти знаходять і зачитують значення слов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ІІ. Підготовка до сприйняття нового матеріалу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еред тим, як вирушити в подорож, проведемо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розумову розминку</w:t>
      </w:r>
      <w:r>
        <w:rPr>
          <w:rFonts w:cs="Times New Roman" w:ascii="Times New Roman" w:hAnsi="Times New Roman"/>
          <w:b w:val="false"/>
          <w:sz w:val="28"/>
          <w:szCs w:val="28"/>
        </w:rPr>
        <w:t>. Треба відгадати загадку, з якої дізнаєтеся вид транспорту, на якому подорожуватимем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(Слайд №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Як називається такий вірш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А хто з українських письменників писав акровірші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–</w:t>
      </w:r>
      <w:r>
        <w:rPr>
          <w:color w:val="000000"/>
          <w:sz w:val="28"/>
          <w:szCs w:val="28"/>
          <w:lang w:eastAsia="ru-RU"/>
        </w:rPr>
        <w:t xml:space="preserve">Я пропоную назвати ракету «Дивосвіт». Чи згодні всі? Добре. А зарядити свій всюдихід ми повинні своєрідним пальним: енергією від плідної праці, змістовними та правильними відповідями, бадьорістю, ерудицією, оптимізмом. Давайте передамо все це один одному. </w:t>
      </w:r>
      <w:r>
        <w:rPr>
          <w:i/>
          <w:color w:val="000000"/>
          <w:sz w:val="28"/>
          <w:szCs w:val="28"/>
          <w:lang w:eastAsia="ru-RU"/>
        </w:rPr>
        <w:t>(Діти торкаються долоньками одне одного)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Допуск в ракету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(Слайд №8)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«космічні слова». Ви повинні пояснити лексичне значення кожного сл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усно)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 ми так добре знаємо «космічні слова», можна вирушати в гості на іншу планету</w:t>
      </w:r>
      <w:r>
        <w:rPr>
          <w:i/>
          <w:sz w:val="28"/>
          <w:szCs w:val="28"/>
        </w:rPr>
        <w:t xml:space="preserve">. Щоб завести ракету, </w:t>
      </w:r>
      <w:r>
        <w:rPr>
          <w:sz w:val="28"/>
          <w:szCs w:val="28"/>
        </w:rPr>
        <w:t xml:space="preserve">слід відгадати загадку.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Чому ви дібрали різні відгадки? </w:t>
      </w:r>
      <w:r>
        <w:rPr>
          <w:i/>
          <w:sz w:val="28"/>
          <w:szCs w:val="28"/>
        </w:rPr>
        <w:t>(Бо це слова-синоніми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о ж полетіли!!!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Фізкультхвилинка.</w:t>
      </w:r>
      <w:r>
        <w:rPr>
          <w:sz w:val="28"/>
          <w:szCs w:val="28"/>
        </w:rPr>
        <w:t xml:space="preserve"> (Слайд №9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Ознайомлення з новим матеріалом, його осмисл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Лінгвістичний експеримент. 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опинилися в кратері «Пошук істини». А що означає слово </w:t>
      </w:r>
      <w:r>
        <w:rPr>
          <w:i/>
          <w:sz w:val="28"/>
          <w:szCs w:val="28"/>
        </w:rPr>
        <w:t>кратер</w:t>
      </w:r>
      <w:r>
        <w:rPr>
          <w:sz w:val="28"/>
          <w:szCs w:val="28"/>
        </w:rPr>
        <w:t>? Звернемось до словничка-путівни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б продовжити подорож і вибратися з кратера, треба здійснити пошукову робо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алюйте з пам’яті предмети:  1 ряд – косу,  2 – к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ому ваші малюнки не схожі? (Всі ці слова мають різні значення). Чи можемо ми визначити зміст в ізольовано вжитому слові?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Прослухайте вірш Дмитра Павличка «Вітер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(Слайд №10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Яка уявна картина постала перед вами під час сприймання цього вірша? Чи можна зрозуміти, про який лист йде мова – лист на дереві чи лист другові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ення вч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, які однакові за звучанням і написанням, але різні за лексичним значенням називаються омонім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ня омонімів розкривається тільки у фразі. Омоніми – важливий засіб словесної гри, матеріал для створення дотепів, каламбурів. Омоніми  увиразнюють думку, а часом надають мовленню іронічного, гумористичного  чи сатиричного забарвлення. Неточне вживання омонімів може породжувати двозначність думки. Звідки ж взялися омонім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ерела омонімів. (Слайд №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знайдемо відомості про планету Омонімів в довіднику-підручнику на сторінці 16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кі слова називаються омонімами? А де можна дізнатися значення омоніма?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4. Зустріч з інопланетянами.</w:t>
      </w:r>
      <w:r>
        <w:rPr>
          <w:bCs/>
          <w:sz w:val="28"/>
        </w:rPr>
        <w:t xml:space="preserve"> (Слайд №12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сь і дивні мешканці невідомої планети. Давайте привітаємо їх. (</w:t>
      </w:r>
      <w:r>
        <w:rPr>
          <w:i/>
          <w:sz w:val="28"/>
          <w:szCs w:val="28"/>
        </w:rPr>
        <w:t>Учні розігрують уявний діалог, підготовлений заздалегідь, як випереджувальне домашнє завданн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  </w:t>
      </w:r>
      <w:r>
        <w:rPr>
          <w:sz w:val="28"/>
          <w:szCs w:val="28"/>
        </w:rPr>
        <w:t>Вітаємо Вас, шановні мешканці невідомої плане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идень, інопланетя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ідки Ви до нас прилетіл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 прилетіли з планети Земля, що в галактиці Чумацький шлях. Хочемо налагодити з Вами дружні стосу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мо раді спілкуванню. Що вас цікавить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ажіть, будь ласка, чому Ваша планета має таку дивну назву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нашої планети з грецької мови означає </w:t>
      </w:r>
      <w:r>
        <w:rPr>
          <w:sz w:val="28"/>
          <w:szCs w:val="28"/>
          <w:lang w:val="en-US"/>
        </w:rPr>
        <w:t>homos</w:t>
      </w:r>
      <w:r>
        <w:rPr>
          <w:sz w:val="28"/>
          <w:szCs w:val="28"/>
        </w:rPr>
        <w:t xml:space="preserve"> – однаковий і </w:t>
      </w:r>
      <w:r>
        <w:rPr>
          <w:sz w:val="28"/>
          <w:szCs w:val="28"/>
          <w:lang w:val="en-US"/>
        </w:rPr>
        <w:t>onyma</w:t>
      </w:r>
      <w:r>
        <w:rPr>
          <w:sz w:val="28"/>
          <w:szCs w:val="28"/>
        </w:rPr>
        <w:t xml:space="preserve"> – ім’я, тобто мешканці планети Омонімів – близнюки. Вони   зовні однакові, але зсередини зовсім різні, не схожі один на одн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 як же Вас розрізня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ізнити нас без контексту неможливо. Іноді для цього навіть одного речення не досить. Ось, наприклад. Мені подобається ваша коса… Зрозуміло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і!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А якщо так. Ваша коса міцна і добре вигострена. Або ж… Ваша коса така пишна і чорна. Чи… На вашій косі такий чудесний пляж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пер зрозуміло. А можна ми трішки погуляємо вулицям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. Тільки не заблукай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вай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Вам щастить.  </w:t>
      </w:r>
    </w:p>
    <w:p>
      <w:pPr>
        <w:pStyle w:val="Normal"/>
        <w:tabs>
          <w:tab w:val="clear" w:pos="708"/>
          <w:tab w:val="left" w:pos="0" w:leader="none"/>
        </w:tabs>
        <w:ind w:left="540" w:hanging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І. </w:t>
      </w:r>
      <w:r>
        <w:rPr>
          <w:b/>
          <w:sz w:val="28"/>
          <w:szCs w:val="28"/>
        </w:rPr>
        <w:t>Виконання вправ на застосування і закріплення знань, формування вмінь і навичо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мандрівка продовжується по дивних місцях плане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упинка «Вулиця Жартів»</w:t>
      </w:r>
      <w:r>
        <w:rPr>
          <w:sz w:val="28"/>
          <w:szCs w:val="28"/>
        </w:rPr>
        <w:t xml:space="preserve"> Прочитайте жарти в особах, поясніть, що спричинило непорозуміння</w:t>
      </w:r>
      <w:r>
        <w:rPr>
          <w:sz w:val="28"/>
          <w:szCs w:val="28"/>
          <w:u w:val="single"/>
        </w:rPr>
        <w:t xml:space="preserve">. </w:t>
      </w:r>
      <w:r>
        <w:rPr>
          <w:bCs/>
          <w:sz w:val="28"/>
        </w:rPr>
        <w:t>(Слайд №13).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Зупин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арк «Вибірковий диктант».</w:t>
      </w:r>
      <w:r>
        <w:rPr>
          <w:sz w:val="28"/>
          <w:szCs w:val="28"/>
        </w:rPr>
        <w:t xml:space="preserve"> Виписати слова, які мають омоніми. Витлумачити лексичне значення омонімів. 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Ждали ви, дівчата, й діждались чайок легкокрилих. Мов химерний літачок, сіла бабка на сучок. Кухарка самою парою сита. У нього натура, як у тур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8"/>
        </w:rPr>
      </w:pPr>
      <w:r>
        <w:rPr>
          <w:sz w:val="28"/>
          <w:szCs w:val="28"/>
          <w:u w:val="single"/>
        </w:rPr>
        <w:t>Зупинка «Майдан міркувань».</w:t>
      </w:r>
      <w:r>
        <w:rPr>
          <w:sz w:val="28"/>
          <w:szCs w:val="28"/>
        </w:rPr>
        <w:t xml:space="preserve"> Знайти в реченнях омоніми, визначити їхнє значення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(Слайд №14)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Зупинка «Бібліотека».</w:t>
      </w:r>
      <w:r>
        <w:rPr>
          <w:sz w:val="28"/>
          <w:szCs w:val="28"/>
        </w:rPr>
        <w:t xml:space="preserve"> (Слайд №15)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реба відрізняти омоніми від багатозначних слів. Значення багатозначних слів трохи подібні, а значення омонімів зовсім не схожі. Випишіть словосполучення з омонім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Самоперевірка </w:t>
      </w:r>
      <w:r>
        <w:rPr>
          <w:sz w:val="28"/>
          <w:szCs w:val="28"/>
        </w:rPr>
        <w:t>(Слайд №16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упинка «Бульвар творчості». (Слайд №17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bCs/>
          <w:sz w:val="28"/>
        </w:rPr>
      </w:pPr>
      <w:r>
        <w:rPr>
          <w:color w:val="000000"/>
          <w:sz w:val="28"/>
          <w:szCs w:val="28"/>
          <w:u w:val="single"/>
          <w:lang w:eastAsia="ru-RU"/>
        </w:rPr>
        <w:t>6. Зупинка «Лабіринт каламбурів»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 xml:space="preserve">А ви любите різні ігри? А знаєте, що слова теж можуть «гратися». Так, так, вони перегукуються, міняються місцями і ніби хизуються: ось які ми схожі! Така гра слів називається каламбуром. Майстрами каламбурів були Ігор Січовик, Олекса Різниченко, Сергій Павленко, Віктор Плахотников. 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bCs/>
          <w:sz w:val="28"/>
        </w:rPr>
      </w:pPr>
      <w:r>
        <w:rPr>
          <w:color w:val="000000"/>
          <w:sz w:val="28"/>
          <w:szCs w:val="28"/>
          <w:lang w:eastAsia="ru-RU"/>
        </w:rPr>
        <w:t>Прочитайте каламбури. Визначте лексичне значення омонімів.</w:t>
      </w:r>
      <w:r>
        <w:rPr>
          <w:bCs/>
          <w:sz w:val="28"/>
        </w:rPr>
        <w:t xml:space="preserve"> (Слайд №18)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u w:val="single"/>
        </w:rPr>
        <w:t>7. Зупинка «Міжмовні омоніми»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(Слайд №19). </w:t>
      </w:r>
      <w:r>
        <w:rPr>
          <w:color w:val="000000"/>
          <w:sz w:val="28"/>
          <w:szCs w:val="28"/>
        </w:rPr>
        <w:t xml:space="preserve">Але омоніми вживаються не тільки в межах однієї мови. Існує таке явище, як міжмовна омонімія. Слова </w:t>
      </w:r>
      <w:r>
        <w:rPr>
          <w:i/>
          <w:color w:val="000000"/>
          <w:sz w:val="28"/>
          <w:szCs w:val="28"/>
        </w:rPr>
        <w:t xml:space="preserve">шар, облік, ось, пил, луна, баня </w:t>
      </w:r>
      <w:r>
        <w:rPr>
          <w:color w:val="000000"/>
          <w:sz w:val="28"/>
          <w:szCs w:val="28"/>
        </w:rPr>
        <w:t>зустрічаються як в  українській, так і в російській мовах, але значення їх різне. Порівняйте переклад слів-омонімів.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8. Зупинк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«Озе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гадок».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(Слайд №1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u w:val="single"/>
        </w:rPr>
        <w:t xml:space="preserve">9. Повернення додому. </w:t>
      </w:r>
      <w:r>
        <w:rPr>
          <w:bCs/>
          <w:sz w:val="28"/>
        </w:rPr>
        <w:t xml:space="preserve">(Слайд №21). </w:t>
      </w:r>
      <w:r>
        <w:rPr>
          <w:bCs/>
          <w:color w:val="000000"/>
          <w:sz w:val="28"/>
          <w:szCs w:val="28"/>
        </w:rPr>
        <w:t>Ось ми і побували на кінцевій зупинці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Час вирушати додому. Для цього потрібно </w:t>
      </w:r>
      <w:r>
        <w:rPr>
          <w:sz w:val="28"/>
          <w:szCs w:val="28"/>
        </w:rPr>
        <w:t xml:space="preserve">відгадати загадку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Cs/>
          <w:sz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ІІ. Домашнє завдання. </w:t>
      </w:r>
      <w:r>
        <w:rPr>
          <w:bCs/>
          <w:sz w:val="28"/>
        </w:rPr>
        <w:t>(Слайд №22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val="en-US" w:eastAsia="ru-RU"/>
        </w:rPr>
        <w:t>V</w:t>
      </w:r>
      <w:r>
        <w:rPr>
          <w:b/>
          <w:color w:val="000000"/>
          <w:sz w:val="28"/>
          <w:szCs w:val="28"/>
          <w:lang w:eastAsia="ru-RU"/>
        </w:rPr>
        <w:t>ІІІ. Підсумок уроку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>
          <w:i/>
          <w:i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   </w:t>
      </w:r>
      <w:r>
        <w:rPr>
          <w:color w:val="000000"/>
          <w:sz w:val="28"/>
          <w:szCs w:val="28"/>
          <w:lang w:eastAsia="ru-RU"/>
        </w:rPr>
        <w:t xml:space="preserve">Опитування «Закінчіть речення» </w:t>
      </w:r>
      <w:r>
        <w:rPr>
          <w:i/>
          <w:color w:val="000000"/>
          <w:sz w:val="28"/>
          <w:szCs w:val="28"/>
          <w:lang w:eastAsia="ru-RU"/>
        </w:rPr>
        <w:t>(здійснюється за допомогою інтерактивного методу «Мікрофон»).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/>
      </w:pPr>
      <w:r>
        <w:rPr>
          <w:color w:val="000000"/>
          <w:sz w:val="28"/>
          <w:szCs w:val="28"/>
          <w:lang w:eastAsia="ru-RU"/>
        </w:rPr>
        <w:t xml:space="preserve">Давайте повернемося до нашого епіграфу. </w:t>
      </w:r>
      <w:r>
        <w:rPr>
          <w:bCs/>
          <w:sz w:val="28"/>
        </w:rPr>
        <w:t>(Слайд №23).</w:t>
      </w:r>
      <w:r>
        <w:rPr>
          <w:color w:val="000000"/>
          <w:sz w:val="28"/>
          <w:szCs w:val="28"/>
          <w:lang w:eastAsia="ru-RU"/>
        </w:rPr>
        <w:t xml:space="preserve"> Чи збагатилося ваше мовлення новими словами?</w:t>
      </w:r>
    </w:p>
    <w:p>
      <w:pPr>
        <w:pStyle w:val="Normal"/>
        <w:tabs>
          <w:tab w:val="clear" w:pos="708"/>
          <w:tab w:val="left" w:pos="0" w:leader="none"/>
        </w:tabs>
        <w:ind w:left="720" w:hanging="36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</w:rPr>
      </w:pPr>
      <w:r>
        <w:rPr>
          <w:b/>
          <w:color w:val="000000"/>
          <w:sz w:val="28"/>
          <w:szCs w:val="28"/>
          <w:lang w:eastAsia="ru-RU"/>
        </w:rPr>
        <w:t>ІХ. Рефлексія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Cs/>
          <w:sz w:val="28"/>
        </w:rPr>
        <w:t>(Слайд №24)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eastAsia="ru-RU"/>
        </w:rPr>
      </w:pPr>
      <w:r>
        <w:rPr>
          <w:bCs/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</w:rPr>
        <w:t>Тема. Омоніми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</w:rPr>
        <w:t>Маршрутний лист</w:t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/>
      </w:pPr>
      <w:r>
        <w:rPr/>
        <w:t xml:space="preserve">       </w:t>
      </w:r>
    </w:p>
    <w:p>
      <w:pPr>
        <w:pStyle w:val="Normal"/>
        <w:ind w:left="-181" w:firstLine="539"/>
        <w:rPr/>
      </w:pPr>
      <w:r>
        <w:rPr/>
        <w:t>Тестування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709"/>
        <w:rPr>
          <w:b/>
          <w:b/>
        </w:rPr>
      </w:pPr>
      <w:r>
        <w:rPr/>
        <w:t>Допуск в ракету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Вулиця жартів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«Майдан міркувань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«Вибірковий диктант»</w:t>
      </w:r>
    </w:p>
    <w:p>
      <w:pPr>
        <w:pStyle w:val="Normal"/>
        <w:ind w:left="360" w:hanging="0"/>
        <w:rPr>
          <w:b/>
          <w:b/>
        </w:rPr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«Бібліотека»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«Бульвар творчості».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Озеро загадок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Лабіринт каламбурів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Поставте + або – 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Я знаю, що таке омоніми.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Я знаю, яку роль відіграють омоніми в мові.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Я знаю джерела омонімів.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 xml:space="preserve"> – </w:t>
      </w:r>
      <w:r>
        <w:rPr>
          <w:color w:val="000000"/>
        </w:rPr>
        <w:t>Я вмію відрізняти омоніми від багатозначних слів.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             – </w:t>
      </w:r>
      <w:r>
        <w:rPr>
          <w:color w:val="000000"/>
        </w:rPr>
        <w:t>Я вмію пояснювати лексичне значення омонімів.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 xml:space="preserve">             – </w:t>
      </w:r>
      <w:r>
        <w:rPr>
          <w:color w:val="000000"/>
        </w:rPr>
        <w:t>Я вмію складати речення з омонімами.__________________________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>
          <w:sz w:val="32"/>
          <w:szCs w:val="32"/>
        </w:rPr>
        <w:t xml:space="preserve">Самоаналіз уроку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Омонім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дати учням поняття про омоніми, формувати вміння визначати омоніми в реченнях, пояснювати їхнє лексичне значення, доречно вживати їх у мовленні; удосконалювати орфографічні та пунктуаційні навички. Розвивати спостережливість, пам’ять, логічне й образне мислення, творчі здібності та зв’язне мовлення. За допомогою мовленнєво-комунікативного дидактичного матеріалу збагачувати словниковий запас учнів, спонукати їх до вивчення рідної мови, виховувати почуття колективізму, дружб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урок осмислення нових знань, формування умінь і навичок на основі знань з елементами інтерактивного  навч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ладнання:</w:t>
      </w:r>
      <w:r>
        <w:rPr>
          <w:sz w:val="28"/>
          <w:szCs w:val="28"/>
        </w:rPr>
        <w:t xml:space="preserve"> мультимедійна дошка, тлумачні словники, «маршрутні листи».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Форма проведення:</w:t>
      </w:r>
      <w:r>
        <w:rPr>
          <w:sz w:val="28"/>
          <w:szCs w:val="28"/>
        </w:rPr>
        <w:t xml:space="preserve"> урок-подорож з використанням мультимедійних технологі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и і прийоми</w:t>
      </w:r>
      <w:r>
        <w:rPr>
          <w:sz w:val="28"/>
          <w:szCs w:val="28"/>
        </w:rPr>
        <w:t>: «Мікрофон», лінгвістичний експеримент, лінгвістичне повідомлення, спостереження, робота з підручником та з тлумачним словником, репродуктивна, евристична бесіди, діалогічне мовлення, тестування, метод вправ, тренінг-тест; методи письмового і усного контролю, самоконтролю, взаємоконтролю,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и роботи</w:t>
      </w:r>
      <w:r>
        <w:rPr>
          <w:sz w:val="28"/>
          <w:szCs w:val="28"/>
        </w:rPr>
        <w:t>: індивідуальна, фронтальна, групова, самостійна.</w:t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іжпредметні зв’язки</w:t>
      </w:r>
      <w:r>
        <w:rPr>
          <w:sz w:val="28"/>
          <w:szCs w:val="28"/>
        </w:rPr>
        <w:t>: омоніми як засіб художнього зображення в літературі, усна народна творчість, малювання, географія.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Урок «Омоніми» п’ятий в темі «Лексикологія і фразеологія». Він тісно пов’язаний з попередніми уроками і потребує знання таких понять, як лексичне значення, багатозначні і однозначні слова, пряме і переносне значення слова. Зміст уроку повністю відповідає вимогам програми. Тип уроку визначений правильно, оскільки для учнів ця тема зовсім нова, матеріал  дуже складний. Більшість завдань мали цікавий ігровий зміст: жарти, загадки, вірші, каламбури. Доречно обрана форма уроку, бо всі попередні уроки теж були проведені в формі подорожей. На уроці розв’язані освітні, розвивальні, виховні завдання. Вважаю, що вибір методів навчання і їх поєднання був вдалим. На уроці застосовувалися всі форми роботи відповідно до здібностей учнів, елементи самоосвіти, самоперевірки, самовиховання. Можливості кабінету і всі засоби навчання були використані на 100%. Був забезпечений психологічний комфорт, дотримана культура розумової праці, санітарно-гігієнічні но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219"/>
        </w:tabs>
        <w:ind w:left="121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33:00Z</dcterms:created>
  <dc:creator>Admin</dc:creator>
  <dc:description/>
  <cp:keywords/>
  <dc:language>en-US</dc:language>
  <cp:lastModifiedBy>comp1</cp:lastModifiedBy>
  <cp:lastPrinted>2012-03-13T07:38:00Z</cp:lastPrinted>
  <dcterms:modified xsi:type="dcterms:W3CDTF">2001-12-31T22:04:00Z</dcterms:modified>
  <cp:revision>36</cp:revision>
  <dc:subject/>
  <dc:title/>
</cp:coreProperties>
</file>