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№ 4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Узагальнення та систематизація вивченого про прислів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загальнити знання учнів про прислівник, а саме про розряди прислівників за значенням, морфологічні ознаки прислівника, орфограми, пов’язані з правописом прислівників; розвивати вміння використовувати прислівники у мовленні; виховувати поважне ставлення до праці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урок узагальнення та систематизації вивчен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нь, коли ви нічого для себе не засвоїли, не зрозуміли, пройшов дарма. Я бажаю вам, щоб сьогоднішній урок не пройшов безслідно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то багато робив, той багато знає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родна мудрі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голошення теми,  ме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red"/>
          <w:lang w:val="uk-UA"/>
        </w:rPr>
        <w:t>сл.. №1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 А як ви вважаєте, про що ми говоритимемо сьогодні на уроці, що повинні засвоїт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епокл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red"/>
          <w:lang w:val="uk-UA"/>
        </w:rPr>
        <w:t>Сл.№2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highlight w:val="magenta"/>
          <w:lang w:val="uk-UA"/>
        </w:rPr>
        <w:t>Я оцінюю себе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ind w:hanging="567"/>
        <w:rPr/>
      </w:pPr>
      <w:r>
        <mc:AlternateContent>
          <mc:Choice Requires="wps">
            <w:drawing>
              <wp:anchor behindDoc="0" distT="0" distB="0" distL="62230" distR="62230" simplePos="0" locked="0" layoutInCell="0" allowOverlap="1" relativeHeight="7">
                <wp:simplePos x="0" y="0"/>
                <wp:positionH relativeFrom="column">
                  <wp:posOffset>2306320</wp:posOffset>
                </wp:positionH>
                <wp:positionV relativeFrom="paragraph">
                  <wp:posOffset>541655</wp:posOffset>
                </wp:positionV>
                <wp:extent cx="2028190" cy="1487170"/>
                <wp:effectExtent l="0" t="78740" r="0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800">
                          <a:off x="0" y="0"/>
                          <a:ext cx="2028240" cy="1487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Розкажіть про    розряди прислівників за значенням</w:t>
                            </w:r>
                          </w:p>
                        </w:txbxContent>
                      </wps:txbx>
                      <wps:bodyPr anchor="t" rot="17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1.6pt;margin-top:42.65pt;width:159.65pt;height:117.05pt;mso-wrap-style:square;v-text-anchor:top;rotation:33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Розкажіть про    розряди прислівників за значення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творення теоретичних відомостей про прислівни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ра «Відірви пелюстку»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00965" distR="101600" simplePos="0" locked="0" layoutInCell="0" allowOverlap="1" relativeHeight="6">
                <wp:simplePos x="0" y="0"/>
                <wp:positionH relativeFrom="column">
                  <wp:posOffset>185420</wp:posOffset>
                </wp:positionH>
                <wp:positionV relativeFrom="paragraph">
                  <wp:posOffset>175895</wp:posOffset>
                </wp:positionV>
                <wp:extent cx="2120900" cy="1323340"/>
                <wp:effectExtent l="0" t="34925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800">
                          <a:off x="0" y="0"/>
                          <a:ext cx="2120760" cy="1323360"/>
                        </a:xfrm>
                        <a:prstGeom prst="ellips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ка частина мови називається прислівником?</w:t>
                            </w:r>
                          </w:p>
                        </w:txbxContent>
                      </wps:txbx>
                      <wps:bodyPr anchor="t" rot="2076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e3bc" stroked="t" o:allowincell="f" style="position:absolute;margin-left:14.6pt;margin-top:13.8pt;width:166.95pt;height:104.15pt;mso-wrap-style:square;v-text-anchor:top;rotation: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ка частина мови називається прислівником?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7815</wp:posOffset>
                </wp:positionH>
                <wp:positionV relativeFrom="paragraph">
                  <wp:posOffset>259715</wp:posOffset>
                </wp:positionV>
                <wp:extent cx="1699895" cy="11569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1570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uk-UA" w:bidi="ar-SA"/>
                              </w:rPr>
                              <w:t>Прислів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23.45pt;margin-top:20.45pt;width:133.8pt;height: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uk-UA" w:bidi="ar-SA"/>
                        </w:rPr>
                        <w:t>Прислівник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140075</wp:posOffset>
                </wp:positionH>
                <wp:positionV relativeFrom="paragraph">
                  <wp:posOffset>157480</wp:posOffset>
                </wp:positionV>
                <wp:extent cx="1948180" cy="1318895"/>
                <wp:effectExtent l="0" t="1333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5600">
                          <a:off x="0" y="0"/>
                          <a:ext cx="1948320" cy="1319040"/>
                        </a:xfrm>
                        <a:prstGeom prst="ellipse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кі прислівники можуть мати ступені порівняння?</w:t>
                            </w:r>
                          </w:p>
                        </w:txbxContent>
                      </wps:txbx>
                      <wps:bodyPr anchor="t" rot="4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b8b7" stroked="t" o:allowincell="f" style="position:absolute;margin-left:247.25pt;margin-top:12.4pt;width:153.35pt;height:103.8pt;mso-wrap-style:square;v-text-anchor:top;rotation:3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кі прислівники можуть мати ступені порівняння?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column">
                  <wp:posOffset>-408305</wp:posOffset>
                </wp:positionH>
                <wp:positionV relativeFrom="paragraph">
                  <wp:posOffset>50800</wp:posOffset>
                </wp:positionV>
                <wp:extent cx="2102485" cy="139954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7600">
                          <a:off x="0" y="0"/>
                          <a:ext cx="2102400" cy="1399680"/>
                        </a:xfrm>
                        <a:prstGeom prst="ellipse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кими членами речення може виступати прислівник?</w:t>
                            </w:r>
                          </w:p>
                        </w:txbxContent>
                      </wps:txbx>
                      <wps:bodyPr anchor="t" rot="69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6dde8" stroked="t" o:allowincell="f" style="position:absolute;margin-left:-32.25pt;margin-top:3.95pt;width:165.5pt;height:110.15pt;mso-wrap-style:square;v-text-anchor:top;rotation:3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кими членами речення може виступати прислівник?</w:t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0795" distR="10160" simplePos="0" locked="0" layoutInCell="0" allowOverlap="1" relativeHeight="3">
                <wp:simplePos x="0" y="0"/>
                <wp:positionH relativeFrom="column">
                  <wp:posOffset>2425065</wp:posOffset>
                </wp:positionH>
                <wp:positionV relativeFrom="paragraph">
                  <wp:posOffset>330200</wp:posOffset>
                </wp:positionV>
                <wp:extent cx="2013585" cy="1402080"/>
                <wp:effectExtent l="0" t="140970" r="0" b="140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6200">
                          <a:off x="0" y="0"/>
                          <a:ext cx="2013480" cy="1402200"/>
                        </a:xfrm>
                        <a:prstGeom prst="ellipse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іть способи творення прислівників</w:t>
                            </w:r>
                          </w:p>
                        </w:txbxContent>
                      </wps:txbx>
                      <wps:bodyPr anchor="t" rot="1924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0d9" stroked="t" o:allowincell="f" style="position:absolute;margin-left:190.9pt;margin-top:26pt;width:158.5pt;height:110.35pt;mso-wrap-style:square;v-text-anchor:top;rotation: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іть способи творення прислівників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215</wp:posOffset>
                </wp:positionH>
                <wp:positionV relativeFrom="paragraph">
                  <wp:posOffset>448945</wp:posOffset>
                </wp:positionV>
                <wp:extent cx="2016760" cy="1519555"/>
                <wp:effectExtent l="114935" t="0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0000">
                          <a:off x="0" y="0"/>
                          <a:ext cx="2016720" cy="151956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val="uk-UA" w:bidi="ar-SA"/>
                              </w:rPr>
                              <w:t>Коли прислівник виражає ознаку предмета, ознаку дії…?</w:t>
                            </w:r>
                          </w:p>
                        </w:txbxContent>
                      </wps:txbx>
                      <wps:bodyPr anchor="t" rot="303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55.45pt;margin-top:35.3pt;width:158.75pt;height:119.6pt;mso-wrap-style:square;v-text-anchor:top;rotation:3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cs="Times New Roman" w:ascii="Times New Roman" w:hAnsi="Times New Roman"/>
                          <w:color w:val="auto"/>
                          <w:lang w:val="uk-UA" w:bidi="ar-SA"/>
                        </w:rPr>
                        <w:t>Коли прислівник виражає ознаку предмета, ознаку дії…?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еред початком роботи учні на полях зошита </w:t>
      </w: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lang w:val="uk-UA"/>
        </w:rPr>
        <w:t>ставлять ба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який відповідає, на їхню думку, рівню знань з теми на початку уроку, далі шляхом взаємооцінювання чи самооцінювання  учні виставляють бал за кожне виконане завдання, а також ставлять підсумковий бал, який відповідає рівню знань на кінець уроку.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Узагальнення та систематизація  вивче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ування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правильно названо морфологічні ознаки прислівника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3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рід, число, відмінок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час, спосіб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відмінок, числ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незмінність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до складу всіх словосполучень входять прислівни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Сл. №4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ставитись по/сусідському, дивитись по/вовчому, взяти за/багат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за/багато днів, приносити до/дому, відпочивати по/перше вересня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іти по/вовчому сліду, співати по/українськи, кинути на/гору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підніматися на/гору Ельбрус, іти до/дому, постукати в/друге вікно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не від усіх прислівників можна утворити ступені порівня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. № 5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гарно, корисно, весело, завзят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рішуче, багато, щойно, далек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глибоко, рано, швидко, легк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дорого, голосно, важко, зручно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всі прислівники пишуться через дефі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6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по/перше, по/вашому, ні/куди, на/весні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будь/як, по/братерськи, в/голос, на/певно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хтозна/де, коли/не/коли, на/бік, у/перше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по/нашому, де/не/де, віч/на/віч, часто/густо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всі прислівники пишуться з 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7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гума..о, актив..о, безупи..о, со..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відмі..о, стара..о, несказа..о, щоде..о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негада..о, самовідда..о, нездола..о, дореч..о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багря..о, не поруш..о, невтом..о, невпи..о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У якому рядку допущено помилку в правописі прислівників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 8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день у день, без кінця-краю, віч-на-віч, не до вподоби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не зло, зозла, час від часу, безперестанку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у стократ, по-друге, як-небудь, навиворіт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. по-моєму, по-зимовому, як-небудь, рік-у-рік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Обмінялися зоши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еревіряємо правильні відповіді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9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1.Г;  2.А;  3.Б;  4. Г;  5.Б;  6.Г.</w:t>
      </w:r>
      <w:r>
        <w:rPr>
          <w:rFonts w:cs="Times New Roman" w:ascii="Times New Roman" w:hAnsi="Times New Roman"/>
          <w:sz w:val="28"/>
          <w:szCs w:val="28"/>
          <w:lang w:val="uk-UA"/>
        </w:rPr>
        <w:t>За кожну правильну відповідь – 2 бала. Підрахували, поставили оцінку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то отримав високий бал, ще раз довів правильність  прислів’я: Хто багато робив, той багато знає. Адже праця завжди  допомагає людині заслужити повагу інших, отримати плоди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лухайте притчу, і під час прослуховування, запишіть прислівники, які зустрінуться у тексті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і сохи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кузні відремонтували дві сохи. Вони виглядал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днак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дна з них залишилася стояти в кутку сараю. Її життя було легше, ніж життя іншої сохи, яку селянин наступного ранку завантажив на віз і повіз на поле. Там вона стала гарною, блискучою. Коли обидві сохи знову зустрілися в сараї, вони з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ди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ивилися одна на одну. Соха, яку не використовували, була покрита іржею. Із заздрістю вона дивилася на блискучу подругу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ажи, як ти стала такою красивою? Адже мені так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бре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в тиші сараю стояти у своєму кутку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неробство тебе понівечило, а мен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арно  </w:t>
      </w:r>
      <w:r>
        <w:rPr>
          <w:rFonts w:cs="Times New Roman" w:ascii="Times New Roman" w:hAnsi="Times New Roman"/>
          <w:sz w:val="28"/>
          <w:szCs w:val="28"/>
          <w:lang w:val="uk-UA"/>
        </w:rPr>
        <w:t>від праці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рислівники зустрілися у тексті?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а тема тексту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а ідея тексту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саме завдяки праці людина стає Людиною.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поданих прислів’їв виписати  прислівники і утворити ступені порівняння.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№ 10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кайся рано встати, а кайся довго спа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а копійка годує довік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сне діло роби сміло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ранком не зробиш, то вечором не згониш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й влітку, відпочинеш взимк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сно робити – весь вік багаті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яємо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11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но –раніше,  ще раніше,  найраніше, щонайраніше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о – довше, ще довше, найдовше, щонайдовше, найбільш довго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іло – сміліше, ще сміліше, найсміліше,  щонайсміліше,  найбільш сміло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сно – чесніше, ще чесніше, найчесніше, щонайчесніше, найбільш чесно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амоперевірка –  за  всі  правильно записані ступені порівняння 12 б (1 слово 3 бала)  Поставили собі оцінку в зошит. 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 прислів’їв вам сподобалось? Як ви його розумієте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модикт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писати  12 прислівників: по 3 прислівника до кожної з орфограм: 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 12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аписання прислівників разом  і окремо»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Дефіс у прислівниках»,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Букв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інці прислівників»,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Букв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рислівниках»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заємоперевірка. За кожне правильно написане слово 1 бал.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. Кросворд. Замінити фразеологізми прислівниками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горизонталі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гнем і мечем –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ж сміх бере –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чистим серцем –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де голці впасти –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кіт наплакав –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ж страх бере –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инячий голос –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вертикалі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сніг на голову –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ж вуха в’януть –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ю не розлити – </w:t>
      </w:r>
    </w:p>
    <w:p>
      <w:pPr>
        <w:pStyle w:val="ListParagraph"/>
        <w:ind w:left="55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еревірили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№ 13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 кожну правильну відповідь 1 бал)</w:t>
      </w:r>
    </w:p>
    <w:p>
      <w:pPr>
        <w:pStyle w:val="ListParagraph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биття підсумків. Оцінювання.</w:t>
      </w:r>
    </w:p>
    <w:p>
      <w:pPr>
        <w:pStyle w:val="ListParagraph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зараз складіть оцінки за  тестування, за утворені ступені порівняння прислівників, за само диктант  і кросворд,  розділіть число, що у вас вийшл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Таким чином, ви отримали оцінку за урок. А тепер порівняйте, чи співпадає ця оцінка з тією, що ви ставили собі на початку уроку.</w:t>
      </w:r>
    </w:p>
    <w:p>
      <w:pPr>
        <w:pStyle w:val="ListParagraph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Рефлексія.  «Незакінчене речення» </w:t>
      </w:r>
      <w:r>
        <w:rPr>
          <w:rFonts w:cs="Times New Roman" w:ascii="Times New Roman" w:hAnsi="Times New Roman"/>
          <w:b/>
          <w:sz w:val="28"/>
          <w:szCs w:val="28"/>
          <w:highlight w:val="red"/>
          <w:lang w:val="uk-UA"/>
        </w:rPr>
        <w:t>(Сл. № 14)</w:t>
      </w:r>
    </w:p>
    <w:p>
      <w:pPr>
        <w:pStyle w:val="ListParagraph"/>
        <w:spacing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машнє завдання.  </w:t>
      </w: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  <w:t>(Сл. « 1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конати впр. 12 стор. 127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 високий рівень</w:t>
      </w:r>
      <w:r>
        <w:rPr>
          <w:rFonts w:cs="Times New Roman" w:ascii="Times New Roman" w:hAnsi="Times New Roman"/>
          <w:sz w:val="28"/>
          <w:szCs w:val="28"/>
          <w:lang w:val="uk-UA"/>
        </w:rPr>
        <w:t>: напишіть твір на тему «Хто робить кревно, той ходить певно»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8:49:00Z</dcterms:created>
  <dc:creator>Лариса</dc:creator>
  <dc:description/>
  <cp:keywords/>
  <dc:language>en-US</dc:language>
  <cp:lastModifiedBy>Admin</cp:lastModifiedBy>
  <cp:lastPrinted>2011-12-29T18:54:00Z</cp:lastPrinted>
  <dcterms:modified xsi:type="dcterms:W3CDTF">2012-01-02T13:04:00Z</dcterms:modified>
  <cp:revision>3</cp:revision>
  <dc:subject/>
  <dc:title>Урок № 43</dc:title>
</cp:coreProperties>
</file>