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у</w:t>
      </w:r>
      <w:r>
        <w:rPr>
          <w:sz w:val="28"/>
          <w:szCs w:val="28"/>
        </w:rPr>
        <w:t>: Складносурядне речення. Смислові зв’язки між част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ладносурядного речення.</w:t>
      </w:r>
    </w:p>
    <w:p>
      <w:pPr>
        <w:pStyle w:val="Normal"/>
        <w:rPr/>
      </w:pPr>
      <w:r>
        <w:rPr>
          <w:b/>
          <w:sz w:val="28"/>
          <w:szCs w:val="28"/>
        </w:rPr>
        <w:t>Мета уроку</w:t>
      </w:r>
      <w:r>
        <w:rPr>
          <w:sz w:val="28"/>
          <w:szCs w:val="28"/>
        </w:rPr>
        <w:t>: закріпити вивчене про складносурядне речення: його будову 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соби зв’язку; навчити знаходити ССР у тексті,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сувати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смислов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в’язки між простими реченнями у СС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озвивати вміння аналізувати виражальні можливості ССР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инонімічних конструкц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ховувати любов та повагу до рідної землі, до місця, де 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родився.</w:t>
      </w:r>
    </w:p>
    <w:p>
      <w:pPr>
        <w:pStyle w:val="Normal"/>
        <w:rPr/>
      </w:pPr>
      <w:r>
        <w:rPr>
          <w:b/>
          <w:sz w:val="28"/>
          <w:szCs w:val="28"/>
        </w:rPr>
        <w:t>Обладнання та матеріали</w:t>
      </w:r>
      <w:r>
        <w:rPr>
          <w:sz w:val="28"/>
          <w:szCs w:val="28"/>
        </w:rPr>
        <w:t>: вірші про рідне село, виставка ілюстраці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>: урок закріплення знань. Робота в гру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піграфи:</w:t>
      </w:r>
      <w:r>
        <w:rPr>
          <w:sz w:val="28"/>
          <w:szCs w:val="28"/>
        </w:rPr>
        <w:t xml:space="preserve"> Природа – це х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Що сотворений Б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 легкої святої руки.( М. Михальчук. Надвір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 незнана Маняви дол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в удачнов здібна від прир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з скал, шумлячи, стрімко летять в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ажків пісньми дзвенить полонина. (А. Могильниц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вчителя</w:t>
      </w:r>
      <w:r>
        <w:rPr>
          <w:sz w:val="28"/>
          <w:szCs w:val="28"/>
        </w:rPr>
        <w:t>: Дорогі діти, шановні гост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 живемо у надзвичайному світі, що наповнений неповторною красою: кожен куточок, місцина – чарують і приваблюють, манять і кличуть у свої володіння для того, щоб ми, люди, могли хоч на хвилинку забути про свої клопоти, переживання і повністю віддатись тим надзвичайним щедротам матінки – землі, зайти до того величного Храму природи, сотвореного Господом, і на якусь невловиму мить стати його маленькою, мізерною частинкою. (епіграф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ко нам інколи буває, бо життя наше – це болі і радості, це зустрічі і прощання, це повернення та розлуки, але для того, щоб ми знаходили в собі сили іти далі, не зупинятись, боротися і не відступати  нам на допомогу приходять ті людські цінності, без яких немислиме життя – це мати і батько, родина і рід, мамина пісня, бабусина казка, дідусева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ичайно, на перший погляд здається, що ці істини вже давно відомі, що багато чого ми знаємо. Та повірте, скільки раз ми б не повертались додому, скільки раз ми б не дивились на улюблені свої речі, та завжди будемо дивитися на них, як вперш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му давайте, ще раз – очима молодих юнаків та дівчат, ми  поглянемо на одне досить  відоме невідоме село. (Учні набирають номер телефону із назвою села.)  на свою Маняву.(Епіграф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помагатиме нам на уроці, як не дивно, складносурядне речення. ( повідомлення теми і мети уроку) </w:t>
      </w:r>
    </w:p>
    <w:p>
      <w:pPr>
        <w:pStyle w:val="Normal"/>
        <w:rPr/>
      </w:pPr>
      <w:r>
        <w:rPr>
          <w:sz w:val="28"/>
          <w:szCs w:val="28"/>
        </w:rPr>
        <w:t xml:space="preserve">Тож  давайте розпочнемо. </w:t>
      </w:r>
    </w:p>
    <w:p>
      <w:pPr>
        <w:pStyle w:val="Normal"/>
        <w:rPr/>
      </w:pPr>
      <w:r>
        <w:rPr>
          <w:sz w:val="28"/>
          <w:szCs w:val="28"/>
        </w:rPr>
        <w:t xml:space="preserve">А під кінець нашого уроку – подорожі пропоную вам, використовуючи </w:t>
      </w:r>
      <w:r>
        <w:rPr>
          <w:b/>
          <w:sz w:val="28"/>
          <w:szCs w:val="28"/>
        </w:rPr>
        <w:t>метод «незакінчених речень»,</w:t>
      </w:r>
      <w:r>
        <w:rPr>
          <w:sz w:val="28"/>
          <w:szCs w:val="28"/>
        </w:rPr>
        <w:t xml:space="preserve"> продовжити фрази: я знаю…  я вмію… я навчився…я усвідоми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дошки йде по учневі від груп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дання на картках</w:t>
      </w:r>
      <w:r>
        <w:rPr>
          <w:sz w:val="28"/>
          <w:szCs w:val="28"/>
        </w:rPr>
        <w:t>: зробити синтаксичний розбір речень, дати характери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ежить село в долині біля річки, до себе пригорта зелений лі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Тут</w:t>
      </w:r>
      <w:r>
        <w:rPr>
          <w:sz w:val="28"/>
          <w:szCs w:val="28"/>
        </w:rPr>
        <w:t xml:space="preserve"> цвітуть сади, вмиті росами, й Манявка – річка щось хлюпо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ве опитуванн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СР є реченн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) частини якого є рівноправними, незалежними одна від одної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тини, що залежать одна від одної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 реченні є різні типи зв’яз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Частини ССР з’єднуються за допомогою сполучникі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ідрядності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Б</w:t>
      </w:r>
      <w:r>
        <w:rPr>
          <w:sz w:val="28"/>
          <w:szCs w:val="28"/>
        </w:rPr>
        <w:t>) сурядності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мішаний тип зв’яз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Сполучники сурядності поділяються 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єднальні, підрядні часу, розділові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єднальні, протиставні, підрядні способу дії;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єднальні, протиставні, розділові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найти сполучники сурядності в  ряд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і, й, та, щоб, а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що, коли, який, і, та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)</w:t>
      </w:r>
      <w:r>
        <w:rPr>
          <w:sz w:val="28"/>
          <w:szCs w:val="28"/>
        </w:rPr>
        <w:t xml:space="preserve"> проте, чи то.., ні…ні, а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Яка із наведених схем відповідає ССР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ru-RU"/>
        </w:rPr>
        <w:t>[  ], (   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 [   ], [   ]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 [  ], [   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Коли  між частинами ССР не ставиться ко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) </w:t>
      </w:r>
      <w:r>
        <w:rPr>
          <w:sz w:val="28"/>
          <w:szCs w:val="28"/>
        </w:rPr>
        <w:t>якщо в першій частині є спільна для обох речень обставина чи частк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якщо є спільне означенн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кщо є спільний дода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юч. 1А, 2Б, 3В, 4В, 5Б, 6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вірка робіт біля до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чнемо  подорож нашим селом із надзвичайно гарного і тепер уже багатьом відомого місця – скиту Манявського. (На екрані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вляються слайди із зображенням монастиря в руїнах та в наш час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дання:</w:t>
      </w:r>
      <w:r>
        <w:rPr>
          <w:sz w:val="28"/>
          <w:szCs w:val="28"/>
        </w:rPr>
        <w:t xml:space="preserve"> встановити відповідність між частинами ССР, вказати смислові відношення </w:t>
      </w:r>
    </w:p>
    <w:p>
      <w:pPr>
        <w:pStyle w:val="Normal"/>
        <w:rPr/>
      </w:pPr>
      <w:r>
        <w:rPr>
          <w:sz w:val="28"/>
          <w:szCs w:val="28"/>
        </w:rPr>
        <w:t xml:space="preserve">1.На території монастиря жовтіє                 А.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 кожного дня лине до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нями нова церква                                        щира моли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Щонеділі та в свята 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ть                          Б.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творений  він був у1611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рковні дзвони</w:t>
      </w:r>
    </w:p>
    <w:p>
      <w:pPr>
        <w:pStyle w:val="Normal"/>
        <w:rPr/>
      </w:pPr>
      <w:r>
        <w:rPr>
          <w:sz w:val="28"/>
          <w:szCs w:val="28"/>
        </w:rPr>
        <w:t xml:space="preserve">3.Зараз тут проживають монахи                   В.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 люди йдуть віддати шану Богові</w:t>
      </w:r>
    </w:p>
    <w:p>
      <w:pPr>
        <w:pStyle w:val="Normal"/>
        <w:rPr/>
      </w:pPr>
      <w:r>
        <w:rPr>
          <w:sz w:val="28"/>
          <w:szCs w:val="28"/>
        </w:rPr>
        <w:t xml:space="preserve">4.Найдавніший монастир у Карпатах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. </w:t>
      </w:r>
      <w:r>
        <w:rPr>
          <w:b/>
          <w:sz w:val="28"/>
          <w:szCs w:val="28"/>
        </w:rPr>
        <w:t>Але</w:t>
      </w:r>
      <w:r>
        <w:rPr>
          <w:sz w:val="28"/>
          <w:szCs w:val="28"/>
        </w:rPr>
        <w:t xml:space="preserve"> був час і вони мов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ше зараз набув нового розкві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: 1В, 2Г, 3А, 4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ірка ключа  на слай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евірмо свої знання:</w:t>
      </w:r>
      <w:r>
        <w:rPr>
          <w:sz w:val="28"/>
          <w:szCs w:val="28"/>
        </w:rPr>
        <w:t xml:space="preserve"> зробити синтаксичний розбір, зобразити схему, вказати смислові відношенні між частинами ССР, вказати, чим ускладнене, вказати невідповідність між звуками та буквами у словах(І) та м’які та пом’якшені приголосні (І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каючи тихого та красивого місця, Іов Княгиницький, родом із Тисмениці, подорожував Карпатами, і  незадовго на просторій галявині серед лісу з’явилася невеличка келія.  [   ], і  [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рші про ски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Розподільний дикта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и спочатку прості речення, а потім ССР, де потрібно поставити розділові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инув вітер, і в келії монаха про благодать Господню він заспівав. (СС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лінуйся рано встати і замолоду більше знати.(Про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іляста хмара небо полонила, і в ній ховався сонця спраглий диск. (СС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йшла гроза і вмила всі дерева рясним літнім  дощем. (Про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исокі сосни та модрини передають вам привіт від ясного сонечка і зацікавлено спостерігають за вами.( Про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ише зараз скит ожив і монахи щодня дякують Богові за цю ласку. (СС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читель</w:t>
      </w:r>
      <w:r>
        <w:rPr>
          <w:sz w:val="28"/>
          <w:szCs w:val="28"/>
        </w:rPr>
        <w:t xml:space="preserve">: скит сьогодні – це осередок Православ’я, це дзвін скитських дзвонів, що кличе на молитву, це відроджена віра і духовність, а ще це спілкування, розуміння, допомога у скрутну хвил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іж густих лісів карпатських гі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сь підняв ти гордо й велич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сти свої до неба і до зі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ужбу людям, Господу на слав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ів скитських каміння пам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у Княгиницького І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о до нас доносить крізь лі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ке Івана Вишенськог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нівечив ворог не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сті своїй несамови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ти, як сфінкс, піднявся із руї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би надалі Богові служ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ерса води тихо жеб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лять старі смереки і ялиц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сонця бані у скиту бли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ивно зазира в село дзвіниц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де велично монастирський дзві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скликає на розмову з Б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сходяться вони з усіх стор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ися до Господа свя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вколо тиша… Сплять церковні дзв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чазні свідки, гори спочиваю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ки змовкли… Чути щиру мов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хи із Всевишнім розмовляю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грудях руки складені смир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льні очі зведені до неб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хи молять Бога нічно й д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ш народ, за мене і за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, Господи, яка ж любов безме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ебе у серцях святих монах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нічно і щоденно,  ревно й чесно.</w:t>
      </w:r>
    </w:p>
    <w:p>
      <w:pPr>
        <w:pStyle w:val="Normal"/>
        <w:rPr/>
      </w:pPr>
      <w:r>
        <w:rPr>
          <w:sz w:val="28"/>
          <w:szCs w:val="28"/>
        </w:rPr>
        <w:t>Вони покірно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ь смиренну ч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миренну чашу? Що ми розуміє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а ж велична й для душі спасен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хи ллють у неї тільки ві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 молитву вдячну золоту і р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І навіть коли з гір шумлять пот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клопоти нас в вир свій забираю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еку, в бурю, через дні і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хи із Всевишнім розмовляю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В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тця, Святого Сина й 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льні очі звернені до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енно руки складені на гру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ожі слуги моляться щоден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мене, за народ мій і за мене.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ле це тільки початок нашої екскурсії, а що ж там далі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ную вашій увазі </w:t>
      </w:r>
      <w:r>
        <w:rPr>
          <w:b/>
          <w:sz w:val="28"/>
          <w:szCs w:val="28"/>
        </w:rPr>
        <w:t>асоціативну подорож: «Угадай</w:t>
      </w:r>
      <w:r>
        <w:rPr>
          <w:sz w:val="28"/>
          <w:szCs w:val="28"/>
        </w:rPr>
        <w:t>». Я називатиму вам  слова, а ви спробуйте відгадати, про який куточок села йде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рвище, шум, рев, вода, висота, холодно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щелина, спокій, вода, зцілен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ворче конструюванн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кажіть про надзвичайні прикмети нашого села, використовую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С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схе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ru-RU"/>
        </w:rPr>
        <w:t>[  ]</w:t>
      </w:r>
      <w:r>
        <w:rPr>
          <w:sz w:val="28"/>
          <w:szCs w:val="28"/>
        </w:rPr>
        <w:t>,то</w:t>
      </w:r>
      <w:r>
        <w:rPr>
          <w:sz w:val="28"/>
          <w:szCs w:val="28"/>
          <w:lang w:val="ru-RU"/>
        </w:rPr>
        <w:t xml:space="preserve"> [  ]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[  ]</w:t>
      </w:r>
      <w:r>
        <w:rPr>
          <w:sz w:val="28"/>
          <w:szCs w:val="28"/>
        </w:rPr>
        <w:t>,проте</w:t>
      </w:r>
      <w:r>
        <w:rPr>
          <w:sz w:val="28"/>
          <w:szCs w:val="28"/>
          <w:lang w:val="ru-RU"/>
        </w:rPr>
        <w:t xml:space="preserve"> [  ]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ru-RU"/>
        </w:rPr>
        <w:t xml:space="preserve"> [  ] – і  [  ].        [  ] і   [   ]</w:t>
      </w:r>
      <w:r>
        <w:rPr>
          <w:sz w:val="28"/>
          <w:szCs w:val="28"/>
        </w:rPr>
        <w:t xml:space="preserve">     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 група:  Блаженний камінь, ( слайд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ІІ </w:t>
      </w:r>
      <w:r>
        <w:rPr>
          <w:sz w:val="28"/>
          <w:szCs w:val="28"/>
        </w:rPr>
        <w:t>група: водопад (слай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переджувальне завдання</w:t>
      </w:r>
      <w:r>
        <w:rPr>
          <w:sz w:val="28"/>
          <w:szCs w:val="28"/>
        </w:rPr>
        <w:t>:  Пояснити значення слова «блаженний», підібрати синоніми</w:t>
      </w:r>
    </w:p>
    <w:p>
      <w:pPr>
        <w:pStyle w:val="K1"/>
        <w:rPr/>
      </w:pPr>
      <w:r>
        <w:rPr/>
        <w:t xml:space="preserve"> </w:t>
      </w:r>
      <w:r>
        <w:rPr>
          <w:sz w:val="28"/>
          <w:szCs w:val="28"/>
        </w:rPr>
        <w:t>Блажити — хвалити, воздавати хвалу (честь); зичити добра (щастя); поважати; виявляти милосердя; робити блаженним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женний а, е. Дуже щасливий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 згода в сі</w:t>
        <w:softHyphen/>
        <w:t>мействі, Де мир і тишина, Щасливі там люди, Блажен</w:t>
        <w:softHyphen/>
        <w:t xml:space="preserve">на сторона (Пісні та романси.., II, 1956, 8);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женний муж, що йде на суд неправих І там за правду голос свій підносить (Фр., XI, 1952, 278);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в, як сон, блажен</w:t>
        <w:softHyphen/>
        <w:t xml:space="preserve">ний час і готики й барокко (Тич., І, 1957, 69);// 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>Пройня</w:t>
        <w:softHyphen/>
        <w:t>тий щастям, радістю; який виражає щастя, радість</w:t>
      </w:r>
      <w:r>
        <w:rPr>
          <w:rFonts w:cs="Times New Roman" w:ascii="Times New Roman" w:hAnsi="Times New Roman"/>
          <w:sz w:val="28"/>
          <w:szCs w:val="28"/>
        </w:rPr>
        <w:t>. Наталя намагалася нахмуритися сердито, та лице їі мимохіть прояснялося тихою, блаженною усмішкою (Вас, II, 1959, 57)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женство, блаженний — щастя, щасливий </w:t>
      </w:r>
      <w:r>
        <w:rPr>
          <w:rStyle w:val="Emphasis"/>
          <w:rFonts w:cs="Times New Roman" w:ascii="Times New Roman" w:hAnsi="Times New Roman"/>
          <w:sz w:val="28"/>
          <w:szCs w:val="28"/>
        </w:rPr>
        <w:t>Блажен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лаженне життя </w:t>
      </w:r>
      <w:r>
        <w:rPr>
          <w:rFonts w:cs="Times New Roman" w:ascii="Times New Roman" w:hAnsi="Times New Roman"/>
          <w:sz w:val="28"/>
          <w:szCs w:val="28"/>
        </w:rPr>
        <w:t xml:space="preserve">в богословській літературі переважно є синонімами життя, яке маємо у Христі, у Бозі, а отже, вічного життя, життя в небі: «блаженні убогі духом», «…і збережи їх у блаженній жизні…». У такому значенні не слід їх заміняти висловами </w:t>
      </w:r>
      <w:r>
        <w:rPr>
          <w:rStyle w:val="Emphasis"/>
          <w:rFonts w:cs="Times New Roman" w:ascii="Times New Roman" w:hAnsi="Times New Roman"/>
          <w:sz w:val="28"/>
          <w:szCs w:val="28"/>
        </w:rPr>
        <w:t>щастя, щасливе життя,</w:t>
      </w:r>
      <w:r>
        <w:rPr>
          <w:rFonts w:cs="Times New Roman" w:ascii="Times New Roman" w:hAnsi="Times New Roman"/>
          <w:sz w:val="28"/>
          <w:szCs w:val="28"/>
        </w:rPr>
        <w:t xml:space="preserve"> значення яких не виходить поза значення «стан цілковитого задоволення життям.., фортуна, дол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паки, коли йдеться про задоволення життям, про радість чи добру долю в житті, у релігійному контексті краще вживати терміни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лаженний, блаженство, </w:t>
      </w:r>
      <w:r>
        <w:rPr>
          <w:rFonts w:cs="Times New Roman" w:ascii="Times New Roman" w:hAnsi="Times New Roman"/>
          <w:sz w:val="28"/>
          <w:szCs w:val="28"/>
        </w:rPr>
        <w:t xml:space="preserve">щоб наголосити, що цей стан є не просто вищим ступенем радості, а що джерелом і змістом тої радості й доброї долі є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лагий </w:t>
      </w:r>
      <w:r>
        <w:rPr>
          <w:rFonts w:cs="Times New Roman" w:ascii="Times New Roman" w:hAnsi="Times New Roman"/>
          <w:sz w:val="28"/>
          <w:szCs w:val="28"/>
        </w:rPr>
        <w:t>Бог: «Блажен єси, Ізраїлю! Котрий народ такий, як ти, якого б вирятував Господь» (Втор. 33:29); «…який добрий Господь! Блаженний, хто до нього прибігає» (Пс. 34: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ірка виконання робіт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е редагуванн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І)Рідний край це стежина, що веде до школи, це ласкаве проміня сонечка, що голубить та пестить обличчя пробиваючись крізь гіля олюбленого дерева. Це високі і здається суворі гори, що заховали в потаємному куточку чарівний світ, де поєдналися казки легенди перекази і наше невпине суворе жи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ІІ) Мальовниче село манява р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инулось у гірській ущелині захищенній високими горами серед чудової природи. Село манява приваблює свойов  красов багатьох туристів а гомінка річка Манявка звиваючись гадюкою протікає через все село і несе свої бистрі води у широкий сві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Дослідження -  відновлення</w:t>
      </w:r>
      <w:r>
        <w:rPr>
          <w:sz w:val="28"/>
          <w:szCs w:val="28"/>
        </w:rPr>
        <w:t>. Поміркувати, які сполучники доцільно поставити замість крапок. Обґрунтувати свій вибі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исокі  сосни та  модрини, ялини та смереки пильно вивчають вас, думаючи чи з миром ви прийшли, …лісові мешканці теж зацікавлено спостерігають, розмовляючи про щось  між соб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уже часто в багаті дичиною ліси приїжджали на полювання галицькі князі, … саме в річці Манявці вмив свої руки князь Ярослав Осмомис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дало вибране місце монастиря надавало значну перевагу в обороні, … тихий шепіт сосен, здавалося, доносив слова молитов аж ген у верхові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Ще сиву давнину злий чарівник покарав за непослух селянського парубка Карпа, закопавши живим у землю…..хлопець не бажав залишатись у неволі і спробував вирватись із підземної в’язн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Лінгвістичний феєрверк.</w:t>
      </w:r>
    </w:p>
    <w:p>
      <w:pPr>
        <w:pStyle w:val="Normal"/>
        <w:rPr/>
      </w:pPr>
      <w:r>
        <w:rPr>
          <w:sz w:val="28"/>
          <w:szCs w:val="28"/>
        </w:rPr>
        <w:t>1.Моє …. – моя ….. рідна,</w:t>
      </w:r>
    </w:p>
    <w:p>
      <w:pPr>
        <w:pStyle w:val="Normal"/>
        <w:rPr/>
      </w:pPr>
      <w:r>
        <w:rPr>
          <w:sz w:val="28"/>
          <w:szCs w:val="28"/>
        </w:rPr>
        <w:t>Де народилась, і живу уже …. літ.</w:t>
      </w:r>
    </w:p>
    <w:p>
      <w:pPr>
        <w:pStyle w:val="Normal"/>
        <w:rPr/>
      </w:pPr>
      <w:r>
        <w:rPr>
          <w:sz w:val="28"/>
          <w:szCs w:val="28"/>
        </w:rPr>
        <w:t>Воно, мов …… сизокрила</w:t>
      </w:r>
    </w:p>
    <w:p>
      <w:pPr>
        <w:pStyle w:val="Normal"/>
        <w:rPr/>
      </w:pPr>
      <w:r>
        <w:rPr>
          <w:sz w:val="28"/>
          <w:szCs w:val="28"/>
        </w:rPr>
        <w:t>Чарує, ….., кличе всіх – усіх.</w:t>
      </w:r>
    </w:p>
    <w:p>
      <w:pPr>
        <w:pStyle w:val="Normal"/>
        <w:rPr/>
      </w:pPr>
      <w:r>
        <w:rPr>
          <w:sz w:val="28"/>
          <w:szCs w:val="28"/>
        </w:rPr>
        <w:t>Лежить …. в долині, біля …...</w:t>
      </w:r>
    </w:p>
    <w:p>
      <w:pPr>
        <w:pStyle w:val="Normal"/>
        <w:rPr/>
      </w:pPr>
      <w:r>
        <w:rPr>
          <w:sz w:val="28"/>
          <w:szCs w:val="28"/>
        </w:rPr>
        <w:t>До себе ……. зелений лі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уються тут … і …..</w:t>
      </w:r>
    </w:p>
    <w:p>
      <w:pPr>
        <w:pStyle w:val="Normal"/>
        <w:rPr/>
      </w:pPr>
      <w:r>
        <w:rPr>
          <w:sz w:val="28"/>
          <w:szCs w:val="28"/>
        </w:rPr>
        <w:t>І знаменитий наш …………...</w:t>
      </w:r>
    </w:p>
    <w:p>
      <w:pPr>
        <w:pStyle w:val="Normal"/>
        <w:rPr/>
      </w:pPr>
      <w:r>
        <w:rPr>
          <w:sz w:val="28"/>
          <w:szCs w:val="28"/>
        </w:rPr>
        <w:t>Напоєне …….. росою</w:t>
      </w:r>
    </w:p>
    <w:p>
      <w:pPr>
        <w:pStyle w:val="Normal"/>
        <w:rPr/>
      </w:pPr>
      <w:r>
        <w:rPr>
          <w:sz w:val="28"/>
          <w:szCs w:val="28"/>
        </w:rPr>
        <w:t>На сонці, мов ……. виграє.</w:t>
      </w:r>
    </w:p>
    <w:p>
      <w:pPr>
        <w:pStyle w:val="Normal"/>
        <w:rPr/>
      </w:pPr>
      <w:r>
        <w:rPr>
          <w:sz w:val="28"/>
          <w:szCs w:val="28"/>
        </w:rPr>
        <w:t>Я з піднятою …… головою кажу:</w:t>
      </w:r>
    </w:p>
    <w:p>
      <w:pPr>
        <w:pStyle w:val="Normal"/>
        <w:rPr/>
      </w:pPr>
      <w:r>
        <w:rPr>
          <w:sz w:val="28"/>
          <w:szCs w:val="28"/>
        </w:rPr>
        <w:t xml:space="preserve">„…… </w:t>
      </w:r>
      <w:r>
        <w:rPr>
          <w:sz w:val="28"/>
          <w:szCs w:val="28"/>
        </w:rPr>
        <w:t>від усіх село моє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се тут красиве без …….,</w:t>
      </w:r>
    </w:p>
    <w:p>
      <w:pPr>
        <w:pStyle w:val="Normal"/>
        <w:rPr/>
      </w:pPr>
      <w:r>
        <w:rPr>
          <w:sz w:val="28"/>
          <w:szCs w:val="28"/>
        </w:rPr>
        <w:t>Тут ночі …….і…...</w:t>
      </w:r>
    </w:p>
    <w:p>
      <w:pPr>
        <w:pStyle w:val="Normal"/>
        <w:rPr/>
      </w:pPr>
      <w:r>
        <w:rPr>
          <w:sz w:val="28"/>
          <w:szCs w:val="28"/>
        </w:rPr>
        <w:t xml:space="preserve">Я прошу вас – ….. хоч раз </w:t>
      </w:r>
    </w:p>
    <w:p>
      <w:pPr>
        <w:pStyle w:val="Normal"/>
        <w:rPr/>
      </w:pPr>
      <w:r>
        <w:rPr>
          <w:sz w:val="28"/>
          <w:szCs w:val="28"/>
        </w:rPr>
        <w:t>Ви побувайте у……..</w:t>
      </w:r>
    </w:p>
    <w:p>
      <w:pPr>
        <w:pStyle w:val="Normal"/>
        <w:rPr/>
      </w:pPr>
      <w:r>
        <w:rPr>
          <w:sz w:val="28"/>
          <w:szCs w:val="28"/>
        </w:rPr>
        <w:t>Тут вмиті ……. сади,</w:t>
      </w:r>
    </w:p>
    <w:p>
      <w:pPr>
        <w:pStyle w:val="Normal"/>
        <w:rPr/>
      </w:pPr>
      <w:r>
        <w:rPr>
          <w:sz w:val="28"/>
          <w:szCs w:val="28"/>
        </w:rPr>
        <w:t>Манявка – річка щось ……..</w:t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 руки до води</w:t>
      </w:r>
    </w:p>
    <w:p>
      <w:pPr>
        <w:pStyle w:val="Normal"/>
        <w:rPr/>
      </w:pPr>
      <w:r>
        <w:rPr>
          <w:sz w:val="28"/>
          <w:szCs w:val="28"/>
        </w:rPr>
        <w:t>Схилила, наче…….. хоче.</w:t>
      </w:r>
    </w:p>
    <w:p>
      <w:pPr>
        <w:pStyle w:val="Normal"/>
        <w:rPr/>
      </w:pPr>
      <w:r>
        <w:rPr>
          <w:sz w:val="28"/>
          <w:szCs w:val="28"/>
        </w:rPr>
        <w:t>Ген ……. бродить по саду</w:t>
      </w:r>
    </w:p>
    <w:p>
      <w:pPr>
        <w:pStyle w:val="Normal"/>
        <w:rPr/>
      </w:pPr>
      <w:r>
        <w:rPr>
          <w:sz w:val="28"/>
          <w:szCs w:val="28"/>
        </w:rPr>
        <w:t>І зорі ……. їз неба.</w:t>
      </w:r>
    </w:p>
    <w:p>
      <w:pPr>
        <w:pStyle w:val="Normal"/>
        <w:rPr/>
      </w:pPr>
      <w:r>
        <w:rPr>
          <w:sz w:val="28"/>
          <w:szCs w:val="28"/>
        </w:rPr>
        <w:t>Я в цю ….. вас по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 </w:t>
      </w:r>
      <w:r>
        <w:rPr>
          <w:sz w:val="28"/>
          <w:szCs w:val="28"/>
        </w:rPr>
        <w:t>людині кожній тр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овні гості! Вашій увазі були представлені поетичні рядки наших земля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ника М.М. та Васютина 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і чудові рядки з впевненістю можна застосувати до того куточка на землі, який є у кожного з нас, адже наша родовідна пам'ять – це той невидимий путівник, який веде всіх нас по житт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ж давайте зараз спробуємо зробити висновок, використовуючи  «незакінчені реченн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 з 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ше  рідне село -  це славна Манява, що розквітла серед могутніх гір та зелених лісів і ввібрала в себе всю велич та чарівність карпатського краю, безмежного і таємничого, як саме житт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умлять і пролітають над Манявою роки і століття, а вона росте, розквітає.Ще довгий час буде сходити і заходити над нею сонце, будуть змінюватись покоління її мешканців, та  в їхніх серцях, я впевнена, завжди палатиме синівська любов до неї, а краса її природи, її неповторної величі як захоплювала, так і буде бентежити людей ще багато весен і з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всі разом ідемо по жит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тось – попереду, хтось – наздоганя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наше щастя у отій крас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у Господь щодня нам посил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 то гроза, чи спека надвор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іжить, чи вітер поміж хат гуляє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и не бува поганих дн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а сама нам світ цей відкрив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іймо дням, прожитим неда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іймо сонцю, квітам і пташи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пам’ятаймо, що земля у нас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і одна у всіх нас Украї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отчий дім вам буде о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росте до нього стежка в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вас завжди охороняє Б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я й сили буде повна чаш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рок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 використанням мультимедійних технологій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Тема уроку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i/>
          <w:sz w:val="72"/>
          <w:szCs w:val="72"/>
        </w:rPr>
        <w:t>Складносурядне речення. Тренувальні вправи</w:t>
      </w:r>
      <w:r>
        <w:rPr>
          <w:b/>
          <w:sz w:val="72"/>
          <w:szCs w:val="72"/>
        </w:rPr>
        <w:t>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нявська ЗОШ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опад 2010 року</w:t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90" w:before="280" w:after="280"/>
      <w:outlineLvl w:val="1"/>
    </w:pPr>
    <w:rPr>
      <w:rFonts w:ascii="Georgia" w:hAnsi="Georgia" w:cs="Georgia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  <w:textAlignment w:val="top"/>
    </w:pPr>
    <w:rPr>
      <w:rFonts w:ascii="Verdana" w:hAnsi="Verdana" w:cs="Verdana"/>
    </w:rPr>
  </w:style>
  <w:style w:type="paragraph" w:styleId="K1">
    <w:name w:val="k1"/>
    <w:basedOn w:val="Normal"/>
    <w:qFormat/>
    <w:pPr>
      <w:spacing w:lineRule="atLeast" w:line="280"/>
      <w:ind w:left="1134" w:hanging="567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56:00Z</dcterms:created>
  <dc:creator>Customer</dc:creator>
  <dc:description/>
  <cp:keywords/>
  <dc:language>en-US</dc:language>
  <cp:lastModifiedBy>Admin</cp:lastModifiedBy>
  <cp:lastPrinted>2011-10-02T08:15:00Z</cp:lastPrinted>
  <dcterms:modified xsi:type="dcterms:W3CDTF">2011-11-16T10:28:00Z</dcterms:modified>
  <cp:revision>23</cp:revision>
  <dc:subject/>
  <dc:title>Тема уроку: Складносурядне речення</dc:title>
</cp:coreProperties>
</file>