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Групи слів за значенням (синоніми, антоніми, омоніми, пароніми)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розширити уявлення учнів про групи слів за значенням; розкрити поняття синонімічні ряди, способи розрізнення омонімів і багатозначних слів, удосконалювати вміння користуватися словниками; вчити п’ятикласників добирати синоніми й антоніми, доцільно вживати їх у  мовленні; збагачувати активний словник учнів, розвивати усне та писемне мовлення, виховувати культуру мов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у</w:t>
      </w:r>
      <w:r>
        <w:rPr>
          <w:sz w:val="28"/>
          <w:szCs w:val="28"/>
        </w:rPr>
        <w:t>: комбі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ладнання</w:t>
      </w:r>
      <w:r>
        <w:rPr>
          <w:sz w:val="28"/>
          <w:szCs w:val="28"/>
        </w:rPr>
        <w:t>: мультимедійний проектор, словники, підруч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рганізаційний 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еревірка домашнього завдання. Актуалізація опорних знань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Проблемне завдання. Прочитати вірш і дати відповідь: на основі чого з'явилися такі яскраві образи? Створити до них малю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олотий дощ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д полями, над яруг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щ лети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золоченими смугам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тками, сітками мигот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живає все потомлене,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че жит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краплях сяйво переломле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угами,круг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грі дриж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Г.Чупринка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формі діалогу побудувати розмову про синоніми, омоніми, антоні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 Мотивація навчальної діяльності. Оголошення теми і мети у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приймання й усвідомлення учнями нового матеріал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йд № 2. Установити відповідні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ірка виконаного (слайд №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бота в парах. Скласти речення до кожної групи сл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ення учителя про синонімічні ряди. Синоніми – слова різні за звучанням, але однакові або близькі за значенням:мужній, хоробрий, сміливий. Два або кілька синонімів утворюють синонімічний ряд. Синоніми допомагають точніше висловлювати думку, уникнути повторення однакових або співзвучних слів. Слайд № 5. З одним із слів скласти рече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моніми – слова, однакові за звучанням, але різні за значеннями.   Розглянути слайд № 6, скласти речення (робота в парах).         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оніми – слова протилежні за значенням. Виступають парами і завжди належать до однієї частини мови: світло – темрява, світлий – тем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бота з підручником. с.214, с. 215, с.219,с. 224, с.22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відомлення набутих знань у процесі практичної робо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кладіть із поданих слів синонімічні ряди. Запишіть їх. Слайд № 9.</w:t>
      </w:r>
    </w:p>
    <w:p>
      <w:pPr>
        <w:pStyle w:val="Normal"/>
        <w:jc w:val="both"/>
        <w:rPr/>
      </w:pPr>
      <w:r>
        <w:rPr>
          <w:sz w:val="28"/>
          <w:szCs w:val="28"/>
        </w:rPr>
        <w:t>Дружити, попередній, колишній, приятелювати, сьогоднішній, товаришувати, ладити, брататися, сучасний, нинішній, модерний, теперішній, найновіший, минулий, дотеперішній, тодішній, пережи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ірка виконаного (слайди №№ 11, 12, 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До поданих слів доберіть антоніми. Слайд № 14. Прочитайте перші літери дібраних антонімів. Яке вийшло сло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ивний –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тив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аліво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>а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ий –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яжк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симіст –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птиміс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певнено – 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>іяков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ективний – </w:t>
      </w:r>
      <w:r>
        <w:rPr>
          <w:b/>
          <w:sz w:val="28"/>
          <w:szCs w:val="28"/>
        </w:rPr>
        <w:t>і</w:t>
      </w:r>
      <w:r>
        <w:rPr>
          <w:sz w:val="28"/>
          <w:szCs w:val="28"/>
        </w:rPr>
        <w:t>ндивідуальни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ликий – 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>а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ірка виконаного (слайд № 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Запишіть словосполучення. Слайд № 17, 18. Яке значення слова свіжий у поданих словосполученнях. Замініть це слово синонімом і доберіть до кожного антоні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жа газет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жа сорочк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жий вітер –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жі огірк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жий хліб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же обличчя – </w:t>
      </w:r>
    </w:p>
    <w:p>
      <w:pPr>
        <w:pStyle w:val="Normal"/>
        <w:jc w:val="both"/>
        <w:rPr/>
      </w:pPr>
      <w:r>
        <w:rPr>
          <w:sz w:val="28"/>
          <w:szCs w:val="28"/>
        </w:rPr>
        <w:t>Одне словосполучення розберіть за будов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ірка виконаного (слайд №№ 20-2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обота в парах зі словникам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ібрати синоніми до слів: урочистий, ходити, ніжний, розумний, смілив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ідібрати антоніми до слів: перемога, буденний, стверджувати, могутнiсть, карлик, забути, част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'ясувати значення таких слів: оказія, шеренга, деревій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’</w:t>
      </w:r>
      <w:r>
        <w:rPr>
          <w:sz w:val="28"/>
          <w:szCs w:val="28"/>
          <w:lang w:val="ru-RU"/>
        </w:rPr>
        <w:t>ясувати значення таких омонімів: оселедець, ласка, лисичка, повік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'ясувати значення паронімів: земляний, землистий; ефектний, ефективний; сердечний, сердешн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 поданими словами утворити словосполучення так, щоб вони виступали омонiмами.  У  разi  потреби  скористатися  тлумачним словником або словником омонiмiв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 Склад, лютий, коло, запиратися, пiдiсл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Творчий диктант. Складіть речення з поданими словами, щоб вони були омонімами. Слайд № 2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іс і ніс. Три і три. Коти і к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асти твір – мініатюру за фотографією. Слайд №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Домашнє завд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§ 32. Впр. 466 (письмо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ідсумок у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ти висловлюють свої враження від уроку, підсумовують, що дізналися нового, відзначають види робіт, які їм сподобалися найбільше та які викликали найбільше труднощ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10:00Z</dcterms:created>
  <dc:creator>Гоар</dc:creator>
  <dc:description/>
  <cp:keywords/>
  <dc:language>en-US</dc:language>
  <cp:lastModifiedBy>Admin</cp:lastModifiedBy>
  <dcterms:modified xsi:type="dcterms:W3CDTF">2011-11-14T10:12:00Z</dcterms:modified>
  <cp:revision>3</cp:revision>
  <dc:subject/>
  <dc:title>Тема:  Групи слів за значенням (синоніми, антоніми, омоніми, пароніми) 5 клас</dc:title>
</cp:coreProperties>
</file>