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>Девіз у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Труд оживляє гори й води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У нім ніщо не пропада,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Бо мертва є краса людин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Й краса людини без труда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/В. Сосюра/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>Т</w:t>
      </w:r>
      <w:r>
        <w:rPr>
          <w:lang w:val="uk-UA"/>
        </w:rPr>
        <w:t xml:space="preserve">ема:       </w:t>
        <w:tab/>
        <w:t xml:space="preserve">Однорідні члени речення. Звертання. Вставні слова. Розділові знаки. Урок </w:t>
        <w:tab/>
        <w:tab/>
        <w:tab/>
        <w:t>узагальнен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ета:</w:t>
        <w:tab/>
        <w:tab/>
        <w:t xml:space="preserve">Перевірити, як учні засвоїли  матеріал про однорідні члени речення, </w:t>
        <w:tab/>
        <w:tab/>
        <w:tab/>
        <w:tab/>
        <w:t xml:space="preserve">звертання, вставні слова, уміння виділяти їх на письмі розділовими знаками, </w:t>
        <w:tab/>
        <w:tab/>
        <w:t xml:space="preserve">використовувати їх в усному та писемному мовленні; розвивати усне та </w:t>
        <w:tab/>
        <w:tab/>
        <w:tab/>
        <w:t>писемне мовлен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бладнання:</w:t>
        <w:tab/>
        <w:t>підручник, сигнальні картки, дидактичний матеріа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Урок-подорож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ab/>
        <w:t>Сьогодні незвичайний урок – урок-подорож. Ми з вами сідаємо в потяг  і мандруємо Країною Синтаксису. Це досить велика країна зі своїми  безмежними  просторами. Побуваємо на різних зупинках та  станціях. Там буде цікаво, але, безумовно, зустрінуться і перешкоди.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>Але щоб наш потяг тронувся, потрібно відповісти на запитання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9"/>
        </w:numPr>
        <w:rPr>
          <w:lang w:val="uk-UA"/>
        </w:rPr>
      </w:pPr>
      <w:r>
        <w:rPr>
          <w:lang w:val="uk-UA"/>
        </w:rPr>
        <w:t>Що вивчає синтаксис?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lang w:val="uk-UA"/>
        </w:rPr>
        <w:tab/>
        <w:t>Молодці! Без перешкод вирушаємо в подорож. За вікном залишилося місто „Словосполучення”. Ми в’їжджаємо у місто „Речення”. Промайнули станції „Просте речення”, „Члени речення”. Тим часом ми наближаємося до станції, яка називається „</w:t>
      </w:r>
      <w:r>
        <w:rPr>
          <w:b/>
          <w:lang w:val="uk-UA"/>
        </w:rPr>
        <w:t xml:space="preserve">Однорідні члени речення”. </w:t>
      </w:r>
    </w:p>
    <w:p>
      <w:pPr>
        <w:pStyle w:val="Normal"/>
        <w:rPr>
          <w:u w:val="single"/>
          <w:lang w:val="uk-UA"/>
        </w:rPr>
      </w:pPr>
      <w:r>
        <w:rPr>
          <w:lang w:val="uk-UA"/>
        </w:rPr>
        <w:t xml:space="preserve"> </w:t>
      </w:r>
      <w:r>
        <w:rPr>
          <w:u w:val="single"/>
          <w:lang w:val="uk-UA"/>
        </w:rPr>
        <w:t>Ми проведемо усну розминку:</w:t>
      </w:r>
    </w:p>
    <w:p>
      <w:pPr>
        <w:pStyle w:val="Normal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numPr>
          <w:ilvl w:val="0"/>
          <w:numId w:val="9"/>
        </w:numPr>
        <w:rPr>
          <w:lang w:val="uk-UA"/>
        </w:rPr>
      </w:pPr>
      <w:r>
        <w:rPr>
          <w:lang w:val="uk-UA"/>
        </w:rPr>
        <w:t>Які члени речення називаються однорідними?</w:t>
      </w:r>
    </w:p>
    <w:p>
      <w:pPr>
        <w:pStyle w:val="Normal"/>
        <w:numPr>
          <w:ilvl w:val="0"/>
          <w:numId w:val="9"/>
        </w:numPr>
        <w:rPr>
          <w:lang w:val="uk-UA"/>
        </w:rPr>
      </w:pPr>
      <w:r>
        <w:rPr>
          <w:lang w:val="uk-UA"/>
        </w:rPr>
        <w:t>Які члени речення бувають однорідними?</w:t>
      </w:r>
    </w:p>
    <w:p>
      <w:pPr>
        <w:pStyle w:val="Normal"/>
        <w:numPr>
          <w:ilvl w:val="0"/>
          <w:numId w:val="9"/>
        </w:numPr>
        <w:rPr>
          <w:lang w:val="uk-UA"/>
        </w:rPr>
      </w:pPr>
      <w:r>
        <w:rPr>
          <w:lang w:val="uk-UA"/>
        </w:rPr>
        <w:t>Як ставляться розділові знаки при однорідних членах речення?</w:t>
      </w:r>
    </w:p>
    <w:p>
      <w:pPr>
        <w:pStyle w:val="Normal"/>
        <w:numPr>
          <w:ilvl w:val="0"/>
          <w:numId w:val="9"/>
        </w:numPr>
        <w:rPr>
          <w:lang w:val="uk-UA"/>
        </w:rPr>
      </w:pPr>
      <w:r>
        <w:rPr>
          <w:lang w:val="uk-UA"/>
        </w:rPr>
        <w:t>Що таке узагальнюючі слова, де вони можуть стояти і які розділові знаки ставимо при їх наявності?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олодці! Але на цій станції нам потрібно виконати ще декілька впра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u w:val="single"/>
          <w:lang w:val="uk-UA"/>
        </w:rPr>
      </w:pPr>
      <w:r>
        <w:rPr>
          <w:u w:val="single"/>
          <w:lang w:val="uk-UA"/>
        </w:rPr>
        <w:t>Робота біля дошки.</w:t>
      </w:r>
    </w:p>
    <w:p>
      <w:pPr>
        <w:pStyle w:val="Normal"/>
        <w:ind w:left="360" w:hanging="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Вправа 1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Переписати речення, розставивши розділові знаки при однорідних членах реченнях. Підкреслити однорідні члени речення залежно від того, якими членами речення вони є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І в.</w:t>
        <w:tab/>
        <w:tab/>
        <w:t xml:space="preserve">І садки і хатки і місяць були здивовано нашорошені (Т.Осьмачка). Високі </w:t>
        <w:tab/>
        <w:tab/>
        <w:tab/>
        <w:t xml:space="preserve">береги зеленкувата вода лози і верби попід скелями все було залите дивним  </w:t>
        <w:tab/>
        <w:tab/>
        <w:t>гарячим      сонцем.       (Г.Тютюнник)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/>
      </w:pPr>
      <w:r>
        <w:rPr>
          <w:lang w:val="uk-UA"/>
        </w:rPr>
        <w:t>ІІ в.</w:t>
        <w:tab/>
        <w:t xml:space="preserve">Клен найбільше використовувався при виготовленні музичних інструментів </w:t>
        <w:tab/>
        <w:tab/>
        <w:t xml:space="preserve">сопілок гуслів скрипок (Г.Лозко). Мудрим ніхто не народився а навчився </w:t>
        <w:tab/>
        <w:tab/>
        <w:tab/>
        <w:t>(Народна мудрість)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Вправа 2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Скласти речення за поданими схемами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1.              і          ,           і             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2.       Уз. сл.           ,      і    .                                  3.       ,         та                уз. сл.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  <w:t>Гра „ Редактор”.</w:t>
      </w:r>
    </w:p>
    <w:p>
      <w:pPr>
        <w:pStyle w:val="Normal"/>
        <w:ind w:left="-720" w:hanging="0"/>
        <w:rPr/>
      </w:pPr>
      <w:r>
        <w:rPr>
          <w:lang w:val="uk-UA"/>
        </w:rPr>
        <w:tab/>
        <w:tab/>
        <w:t>Уявіть, що ви працюєте редактором і вам потрібно відредагувати подані нижче речення.</w:t>
      </w:r>
    </w:p>
    <w:p>
      <w:pPr>
        <w:pStyle w:val="Normal"/>
        <w:ind w:left="-720" w:hanging="0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left="-720" w:hanging="0"/>
        <w:rPr/>
      </w:pPr>
      <w:r>
        <w:rPr>
          <w:lang w:val="uk-UA"/>
        </w:rPr>
        <w:tab/>
        <w:tab/>
        <w:t>І в.</w:t>
        <w:tab/>
        <w:t xml:space="preserve">1. Ми збирали малину, ожину, ягоди, чорницю. 2. Дівчина назбирала повний кошик </w:t>
        <w:tab/>
        <w:tab/>
        <w:tab/>
        <w:t>сироїжок, підберезників, грибів, опеньок, лисичок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rPr/>
      </w:pPr>
      <w:r>
        <w:rPr>
          <w:lang w:val="uk-UA"/>
        </w:rPr>
        <w:tab/>
        <w:tab/>
        <w:t xml:space="preserve">ІІ в.      1. Зимують у лісопарках міст горобці, галки, сороки, птахи, коноплянки, зяблики. </w:t>
        <w:tab/>
        <w:tab/>
        <w:tab/>
        <w:t xml:space="preserve"> 2. На </w:t>
        <w:tab/>
        <w:t>городі влітку ростуть гарбузи, кавуни, овочі, картопля і цибуля.</w:t>
      </w:r>
    </w:p>
    <w:p>
      <w:pPr>
        <w:pStyle w:val="Normal"/>
        <w:ind w:left="-72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rPr/>
      </w:pPr>
      <w:r>
        <w:rPr>
          <w:lang w:val="uk-UA"/>
        </w:rPr>
        <w:tab/>
        <w:tab/>
        <w:t>Ви успішно справилися із завданням. Молодці. Швиденько по місцях і в путь.</w:t>
      </w:r>
    </w:p>
    <w:p>
      <w:pPr>
        <w:pStyle w:val="Normal"/>
        <w:ind w:left="-720" w:hanging="0"/>
        <w:rPr>
          <w:lang w:val="uk-UA"/>
        </w:rPr>
      </w:pPr>
      <w:r>
        <w:rPr>
          <w:lang w:val="uk-UA"/>
        </w:rPr>
        <w:tab/>
        <w:tab/>
        <w:t xml:space="preserve">Але що це за диво?  Ліворуч за вікном містечко </w:t>
      </w:r>
      <w:r>
        <w:rPr>
          <w:b/>
          <w:lang w:val="uk-UA"/>
        </w:rPr>
        <w:t>„Звертань</w:t>
      </w:r>
      <w:r>
        <w:rPr>
          <w:lang w:val="uk-UA"/>
        </w:rPr>
        <w:t xml:space="preserve">”, а праворуч  – </w:t>
      </w:r>
      <w:r>
        <w:rPr>
          <w:b/>
          <w:lang w:val="uk-UA"/>
        </w:rPr>
        <w:t xml:space="preserve">„Вставних </w:t>
        <w:tab/>
        <w:tab/>
        <w:tab/>
        <w:t>слів”.</w:t>
      </w:r>
    </w:p>
    <w:p>
      <w:pPr>
        <w:pStyle w:val="Normal"/>
        <w:ind w:left="-720" w:hanging="0"/>
        <w:rPr/>
      </w:pPr>
      <w:r>
        <w:rPr>
          <w:lang w:val="uk-UA"/>
        </w:rPr>
        <w:tab/>
        <w:tab/>
      </w:r>
      <w:r>
        <w:rPr>
          <w:b/>
          <w:i/>
          <w:lang w:val="uk-UA"/>
        </w:rPr>
        <w:t>Зупинка „Теоретична”.</w:t>
      </w:r>
    </w:p>
    <w:p>
      <w:pPr>
        <w:pStyle w:val="Normal"/>
        <w:ind w:left="-720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ind w:left="-720" w:hanging="0"/>
        <w:rPr/>
      </w:pPr>
      <w:r>
        <w:rPr>
          <w:lang w:val="uk-UA"/>
        </w:rPr>
        <w:tab/>
        <w:tab/>
      </w:r>
      <w:r>
        <w:rPr>
          <w:u w:val="single"/>
          <w:lang w:val="uk-UA"/>
        </w:rPr>
        <w:t>Усний тест із сигнальними картками</w:t>
      </w:r>
      <w:r>
        <w:rPr>
          <w:lang w:val="uk-UA"/>
        </w:rPr>
        <w:t xml:space="preserve">. (Один учень готує повідомлення на лінгвістичну </w:t>
        <w:tab/>
        <w:tab/>
        <w:tab/>
        <w:t>тему за опорною схемою)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6"/>
        </w:numPr>
        <w:rPr>
          <w:lang w:val="uk-UA"/>
        </w:rPr>
      </w:pPr>
      <w:r>
        <w:rPr>
          <w:lang w:val="uk-UA"/>
        </w:rPr>
        <w:t>Звертання – це ..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а) другорядний член речення;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 xml:space="preserve">б) слово або сполучення слів, що називають того, до кого звертаються з мовленням;       </w:t>
      </w:r>
    </w:p>
    <w:p>
      <w:pPr>
        <w:pStyle w:val="Normal"/>
        <w:ind w:left="360" w:hanging="0"/>
        <w:rPr/>
      </w:pPr>
      <w:r>
        <w:rPr>
          <w:lang w:val="uk-UA"/>
        </w:rPr>
        <w:tab/>
        <w:t>в)  один із видів розділових знаків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6"/>
        </w:numPr>
        <w:rPr>
          <w:lang w:val="uk-UA"/>
        </w:rPr>
      </w:pPr>
      <w:r>
        <w:rPr>
          <w:lang w:val="uk-UA"/>
        </w:rPr>
        <w:t>У реченні звертання може стояти :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а) лише на початку речення;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б) лише в кінці і середині речення;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в) будь-де  в реченні,  залежно від бажання того, хто говорить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6"/>
        </w:numPr>
        <w:rPr>
          <w:lang w:val="uk-UA"/>
        </w:rPr>
      </w:pPr>
      <w:r>
        <w:rPr>
          <w:lang w:val="uk-UA"/>
        </w:rPr>
        <w:t>На письмі для виділення  звертань користуються: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а) двокрапкою, тире;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б) комою, комами, знаком оклику;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в) крапкою з комою, знаком питання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6"/>
        </w:numPr>
        <w:rPr>
          <w:lang w:val="uk-UA"/>
        </w:rPr>
      </w:pPr>
      <w:r>
        <w:rPr>
          <w:lang w:val="uk-UA"/>
        </w:rPr>
        <w:t>Звертання є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а) одним із головних членів речення;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б) не є членом речення;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в) є другорядним членом речення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u w:val="single"/>
          <w:lang w:val="uk-UA"/>
        </w:rPr>
      </w:pPr>
      <w:r>
        <w:rPr>
          <w:u w:val="single"/>
          <w:lang w:val="uk-UA"/>
        </w:rPr>
        <w:t>Опорна схема „Вставні слова”.</w:t>
      </w:r>
    </w:p>
    <w:p>
      <w:pPr>
        <w:pStyle w:val="Normal"/>
        <w:ind w:left="360" w:hanging="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Вставні слова     -  ставлення до джерела повідомлення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= членом речення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Інтонація: пауза, швидше, тихіше.</w:t>
      </w:r>
    </w:p>
    <w:p>
      <w:pPr>
        <w:pStyle w:val="Normal"/>
        <w:ind w:left="213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Вставні слова виражають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умовно, ..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тупінь упевненості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..., мабуть, ..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тупінь невпевненості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... , на радість, ..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очутт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-моєму, ..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жерело  інформації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-перше, ..., по-друге, ..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орядок викладу думок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..., будь ласка, ..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вічливість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явіть собі, ..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ивернення уваги</w:t>
            </w:r>
          </w:p>
        </w:tc>
      </w:tr>
    </w:tbl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Розділові знаки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Вст. сл., ....   .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... , вст. сл., ... .</w:t>
      </w:r>
    </w:p>
    <w:p>
      <w:pPr>
        <w:pStyle w:val="Normal"/>
        <w:numPr>
          <w:ilvl w:val="0"/>
          <w:numId w:val="3"/>
        </w:numPr>
        <w:rPr>
          <w:lang w:val="uk-UA"/>
        </w:rPr>
      </w:pPr>
      <w:r>
        <w:rPr>
          <w:lang w:val="uk-UA"/>
        </w:rPr>
        <w:t>... , вст. сл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Наступна зупинка </w:t>
      </w:r>
      <w:r>
        <w:rPr>
          <w:b/>
          <w:i/>
          <w:lang w:val="uk-UA"/>
        </w:rPr>
        <w:t>„Правопису”.</w:t>
      </w:r>
      <w:r>
        <w:rPr>
          <w:lang w:val="uk-UA"/>
        </w:rPr>
        <w:t xml:space="preserve">  На цій зупинці потрібно використати свої знання з орфографії та пунктуації 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права 3. </w:t>
      </w:r>
    </w:p>
    <w:p>
      <w:pPr>
        <w:pStyle w:val="Normal"/>
        <w:rPr/>
      </w:pPr>
      <w:r>
        <w:rPr>
          <w:lang w:val="uk-UA"/>
        </w:rPr>
        <w:tab/>
        <w:t xml:space="preserve">Переписати речення, вставивши пропущені літери, розставивши розділові знаки </w:t>
        <w:tab/>
        <w:t xml:space="preserve">при звертаннях та вставних словах. Підкреслити поширені та непоширені </w:t>
        <w:tab/>
        <w:t>звертан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І в.</w:t>
        <w:tab/>
        <w:t xml:space="preserve">1. Світи зоре на все поле, поки місяц.. зійде. (Нар. творчість). 2. Ти наше диво </w:t>
        <w:tab/>
        <w:tab/>
        <w:t xml:space="preserve">кал..нове кохана материнс..ка мово.  (Д. Білоус). 3. Вже день здаєт..ся сивим і </w:t>
        <w:tab/>
        <w:t xml:space="preserve">бе..силим, і домліває в заростях ріка... (В. Симоненко.)4.  Здаєт..ся через хвилину я </w:t>
        <w:tab/>
        <w:t>побачу собор в тумані ...(Л. Талалай.)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ІІ в.</w:t>
        <w:tab/>
        <w:t xml:space="preserve">1. Здрастуй сонце і здрастуй вітре! Здрастуй свіжосте нив! (В. Симоненко.) </w:t>
        <w:tab/>
        <w:t xml:space="preserve">2. Кажут.. мудрість  пр..ходить з роками. (Л. Дмитренко.) 3. Того можливо не </w:t>
        <w:tab/>
        <w:t xml:space="preserve">знайду я слова, щоб оспівати рідний край.4. В краю пр..дніпровс..кім ми стрілись з </w:t>
        <w:tab/>
        <w:t>тобою в..селко моя золота, (А. Малишко)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 xml:space="preserve">Зробити синтаксичний розбір речень. І в. -  4 речення. </w:t>
        <w:tab/>
        <w:t xml:space="preserve"> ІІ в. – 1 речен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180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Зупинка „Творча”.</w:t>
      </w:r>
    </w:p>
    <w:p>
      <w:pPr>
        <w:pStyle w:val="Normal"/>
        <w:ind w:left="-180" w:hanging="0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  <w:lang w:val="uk-UA"/>
        </w:rPr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  <w:t xml:space="preserve">1. Складіть пари речень, щоб подані слова у першому випадку були членами речення, </w:t>
        <w:tab/>
        <w:t xml:space="preserve">а </w:t>
        <w:tab/>
        <w:t>в другому -  вставними словами.</w:t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  <w:tab/>
        <w:t xml:space="preserve">І в. </w:t>
        <w:tab/>
        <w:t>Видно</w:t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  <w:tab/>
        <w:t>ІІ в.</w:t>
        <w:tab/>
        <w:t xml:space="preserve"> На щастя</w:t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  <w:t xml:space="preserve">2. Складіть речення, щоб словосполучення виступали в одному реченні звертанням, а в </w:t>
        <w:tab/>
        <w:t>другому – підметом.</w:t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  <w:tab/>
        <w:t xml:space="preserve">І в. </w:t>
        <w:tab/>
        <w:t>Рідне місто</w:t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  <w:tab/>
        <w:t>ІІ в.</w:t>
        <w:tab/>
        <w:t>Рідна школа</w:t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  <w:t>Покидаємо ці містечка. Щоб нас не спиняли в подальшій дорозі ніякі кордони і перешкоди, виконаємо наступне завдання.</w:t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hanging="0"/>
        <w:rPr>
          <w:u w:val="single"/>
          <w:lang w:val="uk-UA"/>
        </w:rPr>
      </w:pPr>
      <w:r>
        <w:rPr>
          <w:u w:val="single"/>
          <w:lang w:val="uk-UA"/>
        </w:rPr>
        <w:t xml:space="preserve">Диктант – гіпотеза.  </w:t>
      </w:r>
    </w:p>
    <w:p>
      <w:pPr>
        <w:pStyle w:val="Normal"/>
        <w:ind w:left="-180" w:hanging="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Яке лексичне значення слова „гіпотеза”? (Наукове припущення, застосовуване як можливе пояснення якихось явищ, процесів, ситуацій; припущення.)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Нема просто слова. Воно або прокляття, або поздоровлення, або краса, або біль, або бруд, або квітка, або брехня, або правда, або світ, або пітьма. (Р. Гамзатов.)</w:t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Що це за речення? Що мав на увазі письменник. Чи згодні ви з ним? Якщо так, наведіть власні приклади, докази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  <w:t xml:space="preserve">Отже, тепер ми прибуваємо на кінцеву станцію нашої подорожі </w:t>
      </w:r>
      <w:r>
        <w:rPr>
          <w:b/>
          <w:lang w:val="uk-UA"/>
        </w:rPr>
        <w:t>„Домашнє завдання”.</w:t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4"/>
        </w:numPr>
        <w:rPr>
          <w:lang w:val="uk-UA"/>
        </w:rPr>
      </w:pPr>
      <w:r>
        <w:rPr>
          <w:lang w:val="uk-UA"/>
        </w:rPr>
        <w:t>Скласти  й розіграти діалог „Моя улюблена пора року”, вживаючи звертання, вставні слова й однорідні члени речення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360" w:hanging="0"/>
        <w:rPr>
          <w:b/>
          <w:b/>
          <w:lang w:val="uk-UA"/>
        </w:rPr>
      </w:pPr>
      <w:r>
        <w:rPr>
          <w:b/>
          <w:lang w:val="uk-UA"/>
        </w:rPr>
        <w:t>Заключне завдання учням.</w:t>
      </w:r>
    </w:p>
    <w:p>
      <w:pPr>
        <w:pStyle w:val="Normal"/>
        <w:ind w:left="-360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Висловіть, будь ласка, свої враження від уроку. (Використовується інтерактивний метод „Мікрофон”).</w:t>
      </w:r>
    </w:p>
    <w:p>
      <w:pPr>
        <w:pStyle w:val="Normal"/>
        <w:numPr>
          <w:ilvl w:val="0"/>
          <w:numId w:val="2"/>
        </w:numPr>
        <w:rPr>
          <w:lang w:val="uk-UA"/>
        </w:rPr>
      </w:pPr>
      <w:r>
        <w:rPr>
          <w:lang w:val="uk-UA"/>
        </w:rPr>
        <w:t>Оцініть свій настрій на кінець уроку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  <w:t>Вправа 1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Переписати речення, розставивши розділові знаки при однорідних членах реченнях. Підкреслити однорідні члени речення залежно від того, якими членами речення вони є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І в.</w:t>
        <w:tab/>
        <w:tab/>
        <w:t xml:space="preserve">1. І садки і хатки і місяць були здивовано нашорошені (Т.Осьмачка). 2. </w:t>
        <w:tab/>
        <w:tab/>
        <w:tab/>
        <w:t xml:space="preserve">Високі береги зеленкувата вода лози і верби попід скелями все було залите </w:t>
        <w:tab/>
        <w:t xml:space="preserve">          </w:t>
        <w:tab/>
        <w:tab/>
        <w:t>дивним  гарячим   сонцем.       (Г.Тютюнник)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ІІ в.</w:t>
        <w:tab/>
        <w:t xml:space="preserve">1. Клен найбільше використовувався при виготовленні музичних </w:t>
        <w:tab/>
        <w:tab/>
        <w:tab/>
        <w:tab/>
        <w:t xml:space="preserve">інструментів </w:t>
        <w:tab/>
        <w:t xml:space="preserve">сопілок гуслів скрипок (Г.Лозко). 2. Мудрим ніхто не </w:t>
        <w:tab/>
        <w:tab/>
        <w:tab/>
        <w:tab/>
        <w:t>народився а навчився (Народна мудрість)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  <w:t>Вправа 2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>Скласти речення за поданими схемами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          </w:t>
      </w:r>
      <w:r>
        <w:rPr>
          <w:lang w:val="uk-UA"/>
        </w:rPr>
        <w:t xml:space="preserve">1.      і          ,           і          .                  2.    Уз. сл.  :       ,       і       .                           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ab/>
        <w:t xml:space="preserve">    3.         ,         та             -    уз. сл. </w:t>
      </w:r>
    </w:p>
    <w:p>
      <w:pPr>
        <w:pStyle w:val="Normal"/>
        <w:ind w:left="360" w:hanging="0"/>
        <w:rPr>
          <w:b/>
          <w:b/>
          <w:lang w:val="uk-UA"/>
        </w:rPr>
      </w:pPr>
      <w:r>
        <w:rPr>
          <w:b/>
          <w:lang w:val="uk-UA"/>
        </w:rPr>
        <w:t>Гра „ Редактор”.</w:t>
      </w:r>
    </w:p>
    <w:p>
      <w:pPr>
        <w:pStyle w:val="Normal"/>
        <w:ind w:left="-720" w:hanging="0"/>
        <w:rPr>
          <w:lang w:val="uk-UA"/>
        </w:rPr>
      </w:pPr>
      <w:r>
        <w:rPr>
          <w:lang w:val="uk-UA"/>
        </w:rPr>
        <w:tab/>
        <w:tab/>
        <w:t>Уявіть, що ви працюєте редактором і вам потрібно відредагувати подані нижче речення.</w:t>
      </w:r>
    </w:p>
    <w:p>
      <w:pPr>
        <w:pStyle w:val="Normal"/>
        <w:ind w:left="-720" w:hanging="0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left="-720" w:hanging="0"/>
        <w:rPr>
          <w:lang w:val="uk-UA"/>
        </w:rPr>
      </w:pPr>
      <w:r>
        <w:rPr>
          <w:lang w:val="uk-UA"/>
        </w:rPr>
        <w:tab/>
        <w:tab/>
        <w:t>І в.</w:t>
        <w:tab/>
        <w:t xml:space="preserve">1. Ми збирали малину, ожину, ягоди, чорницю. 2. Дівчина назбирала повний кошик </w:t>
        <w:tab/>
        <w:tab/>
        <w:tab/>
        <w:t>сироїжок, підберезників, грибів, опеньок, лисичок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720" w:hanging="0"/>
        <w:rPr>
          <w:lang w:val="uk-UA"/>
        </w:rPr>
      </w:pPr>
      <w:r>
        <w:rPr>
          <w:lang w:val="uk-UA"/>
        </w:rPr>
        <w:tab/>
        <w:tab/>
        <w:t xml:space="preserve">ІІ в.      1. Зимують у лісопарках міст горобці, галки, сороки, птахи, коноплянки, зяблики. </w:t>
        <w:tab/>
        <w:tab/>
        <w:tab/>
        <w:t xml:space="preserve">2. На </w:t>
        <w:tab/>
        <w:t>городі влітку ростуть гарбузи, кавуни, овочі, картопля і цибуля.</w:t>
      </w:r>
    </w:p>
    <w:p>
      <w:pPr>
        <w:pStyle w:val="Normal"/>
        <w:ind w:left="-720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Вправа 3. </w:t>
      </w:r>
    </w:p>
    <w:p>
      <w:pPr>
        <w:pStyle w:val="Normal"/>
        <w:rPr>
          <w:lang w:val="uk-UA"/>
        </w:rPr>
      </w:pPr>
      <w:r>
        <w:rPr>
          <w:lang w:val="uk-UA"/>
        </w:rPr>
        <w:tab/>
        <w:t xml:space="preserve">Переписати речення, вставивши пропущені літери, розставивши розділові знаки </w:t>
        <w:tab/>
        <w:t xml:space="preserve">при звертаннях та вставних словах. Підкреслити поширені та непоширені </w:t>
        <w:tab/>
        <w:t>звертання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І в.</w:t>
        <w:tab/>
        <w:t xml:space="preserve">1. Світи зоре на все поле, поки місяц.. зійде. (Нар. творчість). 2. Ти наше диво </w:t>
        <w:tab/>
        <w:tab/>
        <w:t xml:space="preserve">кал..нове кохана материнс..ка мово.  (Д. Білоус). 3. Вже день здаєт..ся сивим і </w:t>
        <w:tab/>
        <w:t xml:space="preserve">бе..силим, і домліває в заростях ріка... (В. Симоненко.)4.  Здаєт..ся через хвилину я </w:t>
        <w:tab/>
        <w:t>побачу собор в тумані ...(Л. Талалай.)</w:t>
      </w:r>
    </w:p>
    <w:p>
      <w:pPr>
        <w:pStyle w:val="Normal"/>
        <w:rPr>
          <w:lang w:val="uk-UA"/>
        </w:rPr>
      </w:pPr>
      <w:r>
        <w:rPr>
          <w:lang w:val="uk-UA"/>
        </w:rPr>
        <w:t>ІІ в.</w:t>
        <w:tab/>
        <w:t xml:space="preserve">1. Здрастуй сонце і здрастуй вітре! Здрастуй свіжосте нив! (В. Симоненко.) </w:t>
        <w:tab/>
        <w:t xml:space="preserve">2. Кажут.. мудрість  пр..ходить з роками. (Л. Дмитренко.) 3. Того можливо не </w:t>
        <w:tab/>
        <w:t xml:space="preserve">знайду я слова, щоб оспівати рідний край. 4.В краю пр..дніпровс..кім ми стрілись з </w:t>
        <w:tab/>
        <w:t>тобою в..селко моя золота. (А. Малишко.)</w:t>
      </w:r>
    </w:p>
    <w:p>
      <w:pPr>
        <w:pStyle w:val="Normal"/>
        <w:numPr>
          <w:ilvl w:val="0"/>
          <w:numId w:val="4"/>
        </w:numPr>
        <w:rPr/>
      </w:pPr>
      <w:r>
        <w:rPr>
          <w:lang w:val="uk-UA"/>
        </w:rPr>
        <w:t xml:space="preserve">Зробити синтаксичний розбір речень. І в. -  4 речення. </w:t>
        <w:tab/>
        <w:t xml:space="preserve"> ІІ в. – 4 речення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hanging="0"/>
        <w:rPr>
          <w:b/>
          <w:b/>
          <w:lang w:val="uk-UA"/>
        </w:rPr>
      </w:pPr>
      <w:r>
        <w:rPr>
          <w:b/>
          <w:lang w:val="uk-UA"/>
        </w:rPr>
        <w:t>Вправа 4.</w:t>
      </w:r>
    </w:p>
    <w:p>
      <w:pPr>
        <w:pStyle w:val="Normal"/>
        <w:numPr>
          <w:ilvl w:val="0"/>
          <w:numId w:val="8"/>
        </w:numPr>
        <w:rPr>
          <w:lang w:val="uk-UA"/>
        </w:rPr>
      </w:pPr>
      <w:r>
        <w:rPr>
          <w:lang w:val="uk-UA"/>
        </w:rPr>
        <w:t>Складіть пари речень, щоб подані слова у першому випадку були членами речення, а в другому -  вставними словами.</w:t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hanging="0"/>
        <w:rPr/>
      </w:pPr>
      <w:r>
        <w:rPr>
          <w:lang w:val="uk-UA"/>
        </w:rPr>
        <w:tab/>
        <w:t xml:space="preserve">     І в. </w:t>
        <w:tab/>
        <w:tab/>
        <w:t xml:space="preserve">Видно </w:t>
        <w:tab/>
        <w:t xml:space="preserve">   ІІ в.</w:t>
        <w:tab/>
        <w:t xml:space="preserve">    На щастя</w:t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8"/>
        </w:numPr>
        <w:rPr>
          <w:lang w:val="uk-UA"/>
        </w:rPr>
      </w:pPr>
      <w:r>
        <w:rPr>
          <w:lang w:val="uk-UA"/>
        </w:rPr>
        <w:t xml:space="preserve">Складіть речення, щоб словосполучення виступали в одному реченні звертанням, а в </w:t>
        <w:tab/>
        <w:t>другому – підметом.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 xml:space="preserve">І в. </w:t>
        <w:tab/>
        <w:t>Рідне місто         ІІ в.</w:t>
        <w:tab/>
        <w:t xml:space="preserve">         Рідна школа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/>
      </w:pPr>
      <w:r>
        <w:rPr>
          <w:lang w:val="uk-UA"/>
        </w:rPr>
        <w:tab/>
      </w:r>
      <w:r>
        <w:rPr>
          <w:u w:val="single"/>
          <w:lang w:val="uk-UA"/>
        </w:rPr>
        <w:t>Опорна схема „Вставні слова”.</w:t>
      </w:r>
    </w:p>
    <w:p>
      <w:pPr>
        <w:pStyle w:val="Normal"/>
        <w:ind w:left="360" w:hanging="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Вставні слова     -  ставлення до джерела повідомлення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= членом речення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Інтонація: пауза, швидше, тихіше.</w:t>
      </w:r>
    </w:p>
    <w:p>
      <w:pPr>
        <w:pStyle w:val="Normal"/>
        <w:ind w:left="213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Вставні слова виражають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умовно, ..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тупінь упевненості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..., мабуть, ..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тупінь невпевненості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... , на радість, ..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очутт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-моєму, ..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жерело  інформації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-перше, ..., по-друге, ..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орядок викладу думок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..., будь ласка, ..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вічливість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явіть собі, ..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ивернення уваги</w:t>
            </w:r>
          </w:p>
        </w:tc>
      </w:tr>
    </w:tbl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Розділові знаки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5"/>
        </w:numPr>
        <w:rPr>
          <w:lang w:val="uk-UA"/>
        </w:rPr>
      </w:pPr>
      <w:r>
        <w:rPr>
          <w:lang w:val="uk-UA"/>
        </w:rPr>
        <w:t>Вст. сл., ....   .</w:t>
      </w:r>
    </w:p>
    <w:p>
      <w:pPr>
        <w:pStyle w:val="Normal"/>
        <w:numPr>
          <w:ilvl w:val="0"/>
          <w:numId w:val="5"/>
        </w:numPr>
        <w:rPr>
          <w:lang w:val="uk-UA"/>
        </w:rPr>
      </w:pPr>
      <w:r>
        <w:rPr>
          <w:lang w:val="uk-UA"/>
        </w:rPr>
        <w:t>... , вст. сл., ... .</w:t>
      </w:r>
    </w:p>
    <w:p>
      <w:pPr>
        <w:pStyle w:val="Normal"/>
        <w:numPr>
          <w:ilvl w:val="0"/>
          <w:numId w:val="5"/>
        </w:numPr>
        <w:rPr>
          <w:lang w:val="uk-UA"/>
        </w:rPr>
      </w:pPr>
      <w:r>
        <w:rPr>
          <w:lang w:val="uk-UA"/>
        </w:rPr>
        <w:t>... , вст. сл.</w:t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/>
      </w:pPr>
      <w:r>
        <w:rPr>
          <w:lang w:val="uk-UA"/>
        </w:rPr>
        <w:tab/>
      </w:r>
      <w:r>
        <w:rPr>
          <w:u w:val="single"/>
          <w:lang w:val="uk-UA"/>
        </w:rPr>
        <w:t>Опорна схема „Вставні слова”.</w:t>
      </w:r>
    </w:p>
    <w:p>
      <w:pPr>
        <w:pStyle w:val="Normal"/>
        <w:ind w:left="360" w:hanging="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Вставні слова     -  ставлення до джерела повідомлення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= членом речення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Інтонація: пауза, швидше, тихіше.</w:t>
      </w:r>
    </w:p>
    <w:p>
      <w:pPr>
        <w:pStyle w:val="Normal"/>
        <w:ind w:left="213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Вставні слова виражають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умовно, ..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тупінь упевненості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..., мабуть, ..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тупінь невпевненості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... , на радість, ..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очутт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-моєму, ..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жерело  інформації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-перше, ..., по-друге, ..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орядок викладу думок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..., будь ласка, ..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вічливість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явіть собі, ..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ивернення уваги</w:t>
            </w:r>
          </w:p>
        </w:tc>
      </w:tr>
    </w:tbl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Розділові знаки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7"/>
        </w:numPr>
        <w:rPr>
          <w:lang w:val="uk-UA"/>
        </w:rPr>
      </w:pPr>
      <w:r>
        <w:rPr>
          <w:lang w:val="uk-UA"/>
        </w:rPr>
        <w:t>Вст. сл., ....   .</w:t>
      </w:r>
    </w:p>
    <w:p>
      <w:pPr>
        <w:pStyle w:val="Normal"/>
        <w:numPr>
          <w:ilvl w:val="0"/>
          <w:numId w:val="7"/>
        </w:numPr>
        <w:rPr>
          <w:lang w:val="uk-UA"/>
        </w:rPr>
      </w:pPr>
      <w:r>
        <w:rPr>
          <w:lang w:val="uk-UA"/>
        </w:rPr>
        <w:t>... , вст. сл., ... .</w:t>
      </w:r>
    </w:p>
    <w:p>
      <w:pPr>
        <w:pStyle w:val="Normal"/>
        <w:numPr>
          <w:ilvl w:val="0"/>
          <w:numId w:val="7"/>
        </w:numPr>
        <w:rPr>
          <w:lang w:val="uk-UA"/>
        </w:rPr>
      </w:pPr>
      <w:r>
        <w:rPr>
          <w:lang w:val="uk-UA"/>
        </w:rPr>
        <w:t>... , вст. сл.</w:t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u w:val="single"/>
          <w:lang w:val="uk-UA"/>
        </w:rPr>
      </w:pPr>
      <w:r>
        <w:rPr>
          <w:u w:val="single"/>
          <w:lang w:val="uk-UA"/>
        </w:rPr>
        <w:t>Опорна схема „Вставні слова”.</w:t>
      </w:r>
    </w:p>
    <w:p>
      <w:pPr>
        <w:pStyle w:val="Normal"/>
        <w:ind w:left="360" w:hanging="0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Вставні слова     -  ставлення до джерела повідомлення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= членом речення.</w:t>
      </w:r>
    </w:p>
    <w:p>
      <w:pPr>
        <w:pStyle w:val="Normal"/>
        <w:numPr>
          <w:ilvl w:val="0"/>
          <w:numId w:val="1"/>
        </w:numPr>
        <w:rPr>
          <w:lang w:val="uk-UA"/>
        </w:rPr>
      </w:pPr>
      <w:r>
        <w:rPr>
          <w:lang w:val="uk-UA"/>
        </w:rPr>
        <w:t>Інтонація: пауза, швидше, тихіше.</w:t>
      </w:r>
    </w:p>
    <w:p>
      <w:pPr>
        <w:pStyle w:val="Normal"/>
        <w:ind w:left="213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Вставні слова виражають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24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умовно, ..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тупінь упевненості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..., мабуть, ..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ступінь невпевненості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... , на радість, ...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очуття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-моєму, ..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джерело  інформації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-перше, ..., по-друге, ..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орядок викладу думок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..., будь ласка, ..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ввічливість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явіть собі, ..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- привернення уваги</w:t>
            </w:r>
          </w:p>
        </w:tc>
      </w:tr>
    </w:tbl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  <w:t>Розділові знаки</w:t>
      </w:r>
    </w:p>
    <w:p>
      <w:pPr>
        <w:pStyle w:val="Normal"/>
        <w:ind w:left="360" w:hanging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360"/>
        <w:rPr>
          <w:lang w:val="uk-UA"/>
        </w:rPr>
      </w:pPr>
      <w:r>
        <w:rPr>
          <w:lang w:val="uk-UA"/>
        </w:rPr>
        <w:t>Вст. сл., ....  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360"/>
        <w:rPr>
          <w:lang w:val="uk-UA"/>
        </w:rPr>
      </w:pPr>
      <w:r>
        <w:rPr>
          <w:lang w:val="uk-UA"/>
        </w:rPr>
        <w:t>... , вст. сл., ... 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ind w:left="180" w:hanging="360"/>
        <w:rPr>
          <w:lang w:val="uk-UA"/>
        </w:rPr>
      </w:pPr>
      <w:r>
        <w:rPr>
          <w:lang w:val="uk-UA"/>
        </w:rPr>
        <w:t>... , вст. сл.</w:t>
      </w:r>
    </w:p>
    <w:p>
      <w:pPr>
        <w:pStyle w:val="Normal"/>
        <w:ind w:left="-180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540" w:hanging="0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4"/>
      <w:numFmt w:val="bullet"/>
      <w:lvlText w:val="-"/>
      <w:lvlJc w:val="left"/>
      <w:pPr>
        <w:tabs>
          <w:tab w:val="num" w:pos="2490"/>
        </w:tabs>
        <w:ind w:left="249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1T22:00:00Z</dcterms:created>
  <dc:creator>Кравченко Тамара Володимирівна</dc:creator>
  <dc:description/>
  <cp:keywords/>
  <dc:language>en-US</dc:language>
  <cp:lastModifiedBy>NickOn</cp:lastModifiedBy>
  <cp:lastPrinted>2005-01-01T00:06:00Z</cp:lastPrinted>
  <dcterms:modified xsi:type="dcterms:W3CDTF">2010-12-04T12:27:00Z</dcterms:modified>
  <cp:revision>11</cp:revision>
  <dc:subject/>
  <dc:title>Девіз уроку</dc:title>
</cp:coreProperties>
</file>