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втор: Шалабай Тетяна Івані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 фізики, математики й астрономії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валіфікаційної категорії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лавутицької ЗОШ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тупенів№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авутицької міської рад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014-2015 н. 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ий предмет: Фізика, 7 кл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 «Світлові явищ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рок № 21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аломлення світла на межі двох середовищ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з характеристикою поширення світла, з оптичним явищем: заломленням світла та законами заломлення світла, використовуючи дослід та експеримент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ю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ти уміння та навички застосовувати закони заломлення світла в різноманітних випадках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охочувати учнів до самостійного пояснення та вирішення будь-якого проблемного питання, залучати до проведення експериментів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предметні зв'яз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а, історія, математика, техніка, астрономія, біологія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урок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 та 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ран, мультимедійний проектор, нетбук, оптична шайба зі склом; на учнівських партах: мірні стакани з водою та ложка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ListParagraph"/>
        <w:numPr>
          <w:ilvl w:val="0"/>
          <w:numId w:val="8"/>
        </w:numPr>
        <w:spacing w:lineRule="auto" w:line="360" w:before="120" w:after="0"/>
        <w:ind w:left="641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ий момент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1)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торення попереднього матеріалу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у властивість має світло при потраплянні на дзеркало або іншу поверхню? (Слайд 2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Що таке відбивання світла?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формулюйте закони відбивання світла. (Слайд 3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види відбивання світла? Поясніть їх відмінність. (Слайд 4, 5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дача №1. Кут падіння променя на дзеркальну поверхню становить </w:t>
      </w:r>
      <w:r>
        <w:rPr>
          <w:rFonts w:cs="Times New Roman" w:ascii="Times New Roman" w:hAnsi="Times New Roman"/>
          <w:i/>
          <w:sz w:val="28"/>
          <w:szCs w:val="28"/>
        </w:rPr>
        <w:t xml:space="preserve">30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му дорівнює кут відбивання цього променя? (Слайд 6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дача №2. 1. Який кут відбивання променів?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Який кут між падаючим і відбитим променем? (Слайд 7)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рийняття та усвідомлення нового матеріалу</w:t>
      </w:r>
    </w:p>
    <w:p>
      <w:pPr>
        <w:pStyle w:val="ListParagraph"/>
        <w:spacing w:lineRule="auto" w:line="36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лювання теми та мети уроку;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з характеристикою поширення світла, з оптичним явищем: заломленням світла та законами заломлення світла, використовуючи дослід та експеримент; (Слайд 8, 9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лан вивчення нового матеріалу; (Слайд 10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сліди із заломлення світла   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чина заломлення світла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кони заломлення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ояснення деяких явищ заломленням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овне відбивання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ні питання; (Слайд 11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Чому ложка, опущена в склянку з водою, здається нам зламаною на межі повітря і води?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Що таке оптична густина середовища?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Як поводиться світло, переходячи з одного середовища в інше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слід: мірний стакан з водою та ложкою, опущеною в воду; (Слайд 12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читування вірша «Чарівна ложка»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алив у чашку чаю,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жку з цукром опустив –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ненацька помічаю: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сь її переломив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цей злодій?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сховався?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жку з жалем вийняв я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безмежно здивувався: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а ложечка моя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лише у чай проникне –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ов ламається вона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це? Може, чарівник я?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, ложка чарівна?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осліду в парах, обговорення побаченого та спроби учнів пояснити дане явищ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вище заломлення; (Слайд13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адінні пучка світла на поверхню води частина світла відбивається від поверхні, а інша проникає у воду, змінюючи при цьому свій напрям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значення заломлення світла; (Слайд 14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омлення світла – зміна напрямку поширення світла в разі його проходження через межу поділу двох середовищ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ші згадки про заломлення світла; (Слайд 15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у згадку про заломлення світла можна знайти в працях давньогрецького філософа й вченого Арістотеля </w:t>
        <w:br/>
        <w:t>(384-322 р. до н. е.). Він ставив собі питання: чому палиця у воді здається переламаною? А в одному з давньогрецьких трактатів описано такий дослід: «Потрібно стати так, щоб пласке кільце, покладене на дно посудини, сховалося за її краєм. Потім, не змінюючи положення очей, налити в посудину воду. Промінь світла заломиться на поверхні води, і кільце стане видимим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слід Архімеда; (Слайд 16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'ясування причин заломлення світла; (Слайд 17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же знаємо, що світло у вакуумі поширюється хоч і з величезною, проте скінченною швидкістю – близько 300000 км/с. У будь-якому іншому середовищі швидкість світла є меншою, ніж у вакуумі. Наприклад, у воді швидкість світла в 1,33 разу менша, ніж у вакуумі. Коли світло переходить із води в алмаз, його швидкість зменшується ще в 1,8 разу. У повітрі швидкість поширення світла у 2,4 разу більша, ніж в алмазі, і лише трохи (≈1,0003 разу) менша за швидкість світла у вакуумі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лювання причин заломлення світла; (Слайд 18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ою заломлення є зміна швидкісті світла в разі переходу з одного прозорого середовища в інш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птична густина середовища; (Слайд 19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менша швидкість поширення світла в середовищі, тим більшою є оптична густина середовища.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більше змінюється швидкість світла на межі поділу двох середовищ, тим сильніше воно заломлюєть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ристання оптичної шайби для демонстрації заломлення світла; (Слайд 20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осліду вчителем за допомогою оптичної шайби та скл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рафічне підтвердження; (Слайд 21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няття кута заломлення; (Слайд 22)</w:t>
      </w:r>
    </w:p>
    <w:p>
      <w:pPr>
        <w:pStyle w:val="ListParagraph"/>
        <w:spacing w:lineRule="auto" w:line="360" w:before="0" w:after="0"/>
        <w:ind w:left="1440" w:hanging="2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, утворений заломленим променем і перпендикуляром до межі поділу двох середовищ, поставленим у точці падіння променя, називається кутом заломленн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ід променів; (Слайд 23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ормулюв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акону заломлення світла; (Слайд 24)</w:t>
      </w:r>
    </w:p>
    <w:p>
      <w:pPr>
        <w:pStyle w:val="ListParagraph"/>
        <w:spacing w:lineRule="auto" w:line="360" w:before="0" w:after="0"/>
        <w:ind w:left="1440" w:hanging="2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інь падаючий, промінь заломлений і перпендикуляр до межі поділу двох середовищ, поставлений у точці падіння променя, лежать в одній площині.</w:t>
      </w:r>
    </w:p>
    <w:p>
      <w:pPr>
        <w:pStyle w:val="ListParagraph"/>
        <w:spacing w:lineRule="auto" w:line="360" w:before="0" w:after="0"/>
        <w:ind w:left="1440" w:hanging="2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рактично підтверджує цей факт на досліді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люв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акону заломлення світла; (Слайди 25,27)</w:t>
      </w:r>
    </w:p>
    <w:p>
      <w:pPr>
        <w:pStyle w:val="ListParagraph"/>
        <w:spacing w:lineRule="auto" w:line="360" w:before="0" w:after="0"/>
        <w:ind w:left="1440" w:hanging="2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ють такі співвідношення між кутом падіння і кутом заломлення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985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збільшення кута падіння збільшується і кут заломлення;</w:t>
      </w:r>
    </w:p>
    <w:p>
      <w:pPr>
        <w:pStyle w:val="ListParagraph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рактично підтверджує цей факт на досліді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985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ромінь світла переходить із середовища з меншою оптичною густиною в середовище з більшою оптичною густиною, то кут заломлення є меншим, ніж кут падіння;</w:t>
      </w:r>
    </w:p>
    <w:p>
      <w:pPr>
        <w:pStyle w:val="ListParagraph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рактично підтверджує цей факт на досліді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1985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ромінь світла переходить із середовища з більшою оптичною густиною в середовище з меншою оптичною густиною, то кут заломлення є більшим, ніж кут падіння.</w:t>
      </w:r>
    </w:p>
    <w:p>
      <w:pPr>
        <w:pStyle w:val="ListParagraph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рактично підтверджує цей факт на досліді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становлення закономірностей заломлення світла; (Слайд 28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повнення до законів заломлення світла; (Слайд 29)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и заломлення справедливі лише для однорідних середовищ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промінь падає під кутом 0?, то він заломлюється теж 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кутом 0?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які оптичні явища, що пояснюються заломленням світла; (Слайди 30-33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985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ячи на березі водойми, намагаємося на око визначити її глибину, вона завжди здається меншою, ніж є насправді. Це явище пояснюється заломленням світл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985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лідком заломлення світла в атмосфері Землі є той факт, що ми бачимо Сонце й зорі трохи вище від їхнього реального положення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985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чого скло автомобільних фар роблять не гладким, а рифленим, що складається ніби з маленьких тригранних призм?</w:t>
      </w:r>
      <w:r>
        <w:rPr/>
        <w:t xml:space="preserve"> </w:t>
      </w:r>
      <w:r>
        <w:rPr>
          <w:i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бір призмочок, з яких складається скло, збирає світло лампи і заломлює його вниз на дорогу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не питання: чому виникають міражі? (Слайди 34-36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аж – оптичне явище в атмосфері, завдяки якому з’являються зображення предметів, які зазвичай не видно.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одавні єгиптяни вірили, що міраж – це примара країни, якої більше немає на світі. Як стверджують вчені,атмосфера являє собою, як би листковий, повітряний пиріг, який складається з шарів з різною температурою. І чим більший перепад температури, тим сильніше викривляється хід променя світл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ди міражів; (Слайди 37-40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хній міраж виникає, коли приземні шари повітря набагато холодніші, ніж верхні: зображення відривається від землі і повисає в повітрі.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нижні шари повітря добре нагріті, спостерігач бачить нижній міраж – уявне і перевернуте зображення предметів.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жні міражі можна спостерігати навіть на розпеченій сонцем асфальтовій дорозі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няття повного відбивання світла; (Слайди 41, 42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спрямувати під великим кутом падіння пучок світла із середовища з більшою оптичною густиною в те, оптична густина якого менша, то падаючий пучок не проходитиме в друге середовище, а повністю відіб'ється від межі поділу.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практично підтверджує цей факт на досліді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ктичне застосування повного відбиття світла. (Слайд 43)</w:t>
      </w:r>
    </w:p>
    <w:p>
      <w:pPr>
        <w:pStyle w:val="ListParagraph"/>
        <w:spacing w:lineRule="auto" w:line="360" w:before="0" w:after="0"/>
        <w:ind w:left="1440" w:firstLine="6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веліри протягом сторіч використовують явище повного внутрішнього відбивання світла, щоб підвищити привабливість і цінність коштовних каменів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 та осмислення нового матеріал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364" w:hanging="655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дача (Слайди 44, 45)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середовище 1 має більшу оптичну густину, ніж середовище 2, для кожного випадку схематично побудуйте падаючий або заломлений промінь, позначте кут падіння й кут заломленн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364" w:hanging="655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права «Знайти помилки» (Слайд 46)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помилку в побудові падаючого і заломленого променів, якщо середовище 1 має більшу оптичну густину, ніж середовище 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364" w:hanging="655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амостійна робота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 уроку</w:t>
      </w:r>
    </w:p>
    <w:p>
      <w:pPr>
        <w:pStyle w:val="ListParagraph"/>
        <w:numPr>
          <w:ilvl w:val="1"/>
          <w:numId w:val="8"/>
        </w:numPr>
        <w:spacing w:lineRule="auto" w:line="360" w:before="0" w:after="0"/>
        <w:ind w:left="1379" w:hanging="6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вте у відповідність до таких позначень терміни зі списку, наведеного нижче. (Слайд 47, 48)</w:t>
      </w:r>
    </w:p>
    <w:p>
      <w:pPr>
        <w:pStyle w:val="ListParagraph"/>
        <w:numPr>
          <w:ilvl w:val="1"/>
          <w:numId w:val="8"/>
        </w:numPr>
        <w:spacing w:lineRule="auto" w:line="360" w:before="0" w:after="0"/>
        <w:ind w:left="1379" w:hanging="67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питання: (Слайд 49)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заломленням світла?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досліди підтверджують явище заломлення світла?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ому причина заломлення світла?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кут називається кутом заломлення?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йте закони заломлення світла.</w:t>
      </w:r>
    </w:p>
    <w:p>
      <w:pPr>
        <w:pStyle w:val="ListParagraph"/>
        <w:numPr>
          <w:ilvl w:val="1"/>
          <w:numId w:val="8"/>
        </w:numPr>
        <w:spacing w:lineRule="auto" w:line="360" w:before="0" w:after="0"/>
        <w:ind w:left="1379" w:hanging="67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е з’ясування оптичної густини середовища. (Слайд 50)</w:t>
      </w:r>
    </w:p>
    <w:p>
      <w:pPr>
        <w:pStyle w:val="ListParagraph"/>
        <w:spacing w:lineRule="auto" w:line="360" w:before="0" w:after="0"/>
        <w:ind w:left="136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 двох середовищ має більшу оптичну густину?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ListParagraph"/>
        <w:spacing w:lineRule="auto" w:line="360" w:before="0" w:after="0"/>
        <w:ind w:left="644" w:firstLine="77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§23 вивчити, §24 прочитати;</w:t>
      </w:r>
    </w:p>
    <w:p>
      <w:pPr>
        <w:pStyle w:val="ListParagraph"/>
        <w:spacing w:lineRule="auto" w:line="360" w:before="0" w:after="0"/>
        <w:ind w:left="644" w:firstLine="77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, виконати завдання в кінці §23 (№2, №7*);</w:t>
      </w:r>
    </w:p>
    <w:p>
      <w:pPr>
        <w:pStyle w:val="ListParagraph"/>
        <w:spacing w:lineRule="auto" w:line="360" w:before="0" w:after="0"/>
        <w:ind w:left="644" w:firstLine="77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і завдання на ст.155 (Слайд 51)</w:t>
      </w:r>
    </w:p>
    <w:p>
      <w:pPr>
        <w:pStyle w:val="ListParagraph"/>
        <w:spacing w:lineRule="auto" w:line="36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джерела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жинова, Ф. Я. Фізика. 7 клас [Текст]: підручник / Ф. Я. Божинова, М. М. Кірюхін, О. О. Кірюхіна. – Х.:Ранок, 2007. – 192 с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льфгат, І. М. Фізика 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 [Текст]: зб. задач / І. М. Гельфгат. – 4-е вид., перероб. – Х.:Веста, 2009. – 64 с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708"/>
        </w:tabs>
        <w:ind w:left="136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08"/>
        </w:tabs>
        <w:ind w:left="1440" w:hanging="360"/>
      </w:pPr>
      <w:rPr>
        <w:i/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144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5.%2"/>
      <w:lvlJc w:val="left"/>
      <w:pPr>
        <w:tabs>
          <w:tab w:val="num" w:pos="708"/>
        </w:tabs>
        <w:ind w:left="1379" w:hanging="375"/>
      </w:pPr>
      <w:rPr>
        <w:i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04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i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47:00Z</dcterms:created>
  <dc:creator>Shalabay</dc:creator>
  <dc:description/>
  <cp:keywords/>
  <dc:language>en-US</dc:language>
  <cp:lastModifiedBy>Admin</cp:lastModifiedBy>
  <dcterms:modified xsi:type="dcterms:W3CDTF">2015-03-20T18:08:00Z</dcterms:modified>
  <cp:revision>3</cp:revision>
  <dc:subject/>
  <dc:title>Автор: Шалабай Тетяна Іванівна,</dc:title>
</cp:coreProperties>
</file>