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43pt;margin-top:36pt;width:215.95pt;height:26.95pt;mso-wrap-style:none;v-text-anchor:middle" type="_x0000_t136">
            <v:path textpathok="t"/>
            <v:textpath on="t" fitshape="t" string="МЕХАНІКА - ЦЕ ФУНДАМЕНТ ФІЗИКИ&#10;І БАГАТЬОХ ІНШИХ НАУК" style="font-family:&quot;Times New Roman&quot;;font-size:12pt"/>
            <v:fill o:detectmouseclick="t" type="solid" color2="yellow"/>
            <v:stroke color="#17365d" weight="9360" joinstyle="miter" endcap="flat"/>
            <v:shadow on="t" obscured="f" color="#c7dfd3"/>
            <w10:wrap type="square"/>
          </v:shape>
        </w:pict>
        <mc:AlternateContent>
          <mc:Choice Requires="wps">
            <w:drawing>
              <wp:anchor behindDoc="1" distT="0" distB="0" distL="52070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5076825" cy="1257300"/>
                <wp:effectExtent l="0" t="0" r="95250" b="0"/>
                <wp:wrapTight wrapText="bothSides">
                  <wp:wrapPolygon edited="0">
                    <wp:start x="-1" y="153"/>
                    <wp:lineTo x="3597" y="-393"/>
                    <wp:lineTo x="7199" y="709"/>
                    <wp:lineTo x="10800" y="153"/>
                    <wp:lineTo x="14399" y="-393"/>
                    <wp:lineTo x="18000" y="709"/>
                    <wp:lineTo x="21601" y="153"/>
                    <wp:lineTo x="-1" y="21447"/>
                    <wp:lineTo x="3597" y="20891"/>
                    <wp:lineTo x="7199" y="22004"/>
                    <wp:lineTo x="10800" y="21447"/>
                    <wp:lineTo x="14399" y="20891"/>
                    <wp:lineTo x="18000" y="22004"/>
                    <wp:lineTo x="21601" y="21447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72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ЕХАНІКА  НАВКОЛО  НА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727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7pt;margin-top:144pt;width:399.7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ЕХАНІКА  НАВКОЛО  НАС</w:t>
                      </w:r>
                    </w:p>
                  </w:txbxContent>
                </v:textbox>
                <v:path textpathok="t"/>
                <v:textpath on="t" fitshape="t" string=" &#10;МЕХАНІКА  НАВКОЛО  НАС" style="font-family:&quot;Impact&quot;;font-size:12pt"/>
                <v:fill o:detectmouseclick="t" type="solid" color2="#cc3300"/>
                <v:stroke color="black" weight="12600" joinstyle="miter" endcap="flat"/>
                <v:shadow on="t" obscured="f" color="#000099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paragraph">
              <wp:posOffset>4343400</wp:posOffset>
            </wp:positionV>
            <wp:extent cx="2152650" cy="1809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149.25pt;margin-top:12.35pt;width:137.2pt;height:22.5pt;mso-wrap-style:none;v-text-anchor:middle" type="_x0000_t136">
            <v:path textpathok="t"/>
            <v:textpath on="t" fitshape="t" string="Ода  механіці" style="font-family:&quot;Impact&quot;;font-size:12pt"/>
            <v:imagedata r:id="rId3" o:detectmouseclick="t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( ІНТЕГРОВАНИЙ ЗАХІД ДЛЯ УЧНІВ 8-10 КЛАСІ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lang w:val="ru-RU" w:eastAsia="en-US"/>
        </w:rPr>
      </w:pPr>
      <w:r>
        <w:rPr>
          <w:b/>
          <w:lang w:val="ru-RU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53.15pt;margin-top:9.5pt;width:188.15pt;height:88.4pt;mso-wrap-style:none;v-text-anchor:middle" type="_x0000_t172">
            <v:path textpathok="t"/>
            <v:textpath on="t" fitshape="t" string="ПІДГОТУВАЛА&#10;учитель фізики вищої кв.категорії,&#10;учитель- методист&#10; СТІЛЬСЬКОГО НВК&#10;Mиколаївського району&#10;Львівської області&#10;Михайлишин Світлана Степанівн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5pt;margin-top:205.2pt;width:170.95pt;height:13.2pt;mso-wrap-style:none;v-text-anchor:middle" type="_x0000_t136">
            <v:path textpathok="t"/>
            <v:textpath on="t" fitshape="t" string="СТІЛЬСЬКО  2014" style="font-family:&quot;Impact&quot;;font-size:12pt"/>
            <v:fill o:detectmouseclick="t" type="solid" color2="white"/>
            <v:stroke color="white" weight="19080" joinstyle="miter" endcap="flat"/>
            <v:shadow on="t" obscured="f" color="#990000"/>
            <w10:wrap type="none"/>
          </v:shape>
        </w:pict>
      </w:r>
    </w:p>
    <w:sectPr>
      <w:type w:val="nextPage"/>
      <w:pgSz w:w="11906" w:h="16838"/>
      <w:pgMar w:left="1417" w:right="850" w:gutter="0" w:header="0" w:top="850" w:footer="0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9:17:00Z</dcterms:created>
  <dc:creator>Computer</dc:creator>
  <dc:description/>
  <dc:language>en-US</dc:language>
  <cp:lastModifiedBy>User</cp:lastModifiedBy>
  <cp:lastPrinted>2013-01-23T07:47:00Z</cp:lastPrinted>
  <dcterms:modified xsi:type="dcterms:W3CDTF">2014-09-23T19:17:00Z</dcterms:modified>
  <cp:revision>2</cp:revision>
  <dc:subject/>
  <dc:title/>
</cp:coreProperties>
</file>