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рок 4/4 Тем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віт, у якому ми живемо. Простір і час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Лабораторна робота № 3 «Вимірюван</w:t>
        <w:softHyphen/>
        <w:t>ня часу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Тип уроку: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Комбінований урок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 уроку: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Освітня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ти в учнів знання про закономірності навколишнього світу, простір і час, одиниці часу та способи його вимірювання; вміння вимірювати час за допомогою метронома, секундоміра, годинника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Виховн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крити значення вимірювальних приладів у науці, техніці та побуті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Розвивальна: </w:t>
      </w:r>
      <w:r>
        <w:rPr>
          <w:rFonts w:cs="Times New Roman" w:ascii="Times New Roman" w:hAnsi="Times New Roman"/>
          <w:sz w:val="24"/>
          <w:szCs w:val="24"/>
          <w:lang w:val="uk-UA"/>
        </w:rPr>
        <w:t>формувати вміння планувати й проводити спосте</w:t>
        <w:softHyphen/>
        <w:t>реження та досліди; вимірювати й аналізувати результати; розвивати творчі здібності учнів, прищеплювати навички інтелектуальної праці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монстрації, матеріальне забезпечення у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юстрації явищ мікро-, макро- та мегасвіту; метроном, секундомір, годинники (механічні та циф</w:t>
        <w:softHyphen/>
        <w:t xml:space="preserve">рові); інструкція до лабораторної роботи № 3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руктура й основний зміст у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. Етап орієнтації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. Етап визначення ме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ення спільно з учнями цілей наступної діяльності. Визначення показників досягнення на</w:t>
        <w:softHyphen/>
        <w:t xml:space="preserve">ступних цілей - які знання, уявлення свідчитимуть про ц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. Актуалізація опорних знань учнів. (метод «Мікрофон»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Що так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фізична величина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? Фізична величина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е кількісна характеристика певного фізичного явищ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Що означає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виміряти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фізичну величину» і для чого  це потрібно?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міряти фізичну величину – означає порівняти її з однорідною величиною, яку взято за одиницю цієї величини. Наприклад: довжину можна виміряти за допомогою лінійки. Позначається довжина буквою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Одиниця вимірювання довжини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[l]~ 1 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Яким чином проводя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вимірювання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фізичних величин?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орівнюють одиницю вимірювання величин із еталоно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Що так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шкала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приладу?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Що таке ціна поділки шкали приладу?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Ціною поділки </w:t>
      </w:r>
      <w:r>
        <w:rPr>
          <w:rFonts w:cs="Times New Roman" w:ascii="Times New Roman" w:hAnsi="Times New Roman"/>
          <w:sz w:val="24"/>
          <w:szCs w:val="24"/>
          <w:lang w:val="uk-UA"/>
        </w:rPr>
        <w:t>шкали вимірювального приладу називається значення вимірюваної величини між двома сусідніми позначками шкал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Штрихи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– це …риски нанесені через певні проміжк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поділки –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це … проміжки між рискам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значити ціну поділки шкали означає 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) Знайти два сусідні штрихи шкали, позначені цифр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) Від більшого значення відняти менш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) Одержаний результат поділити на кількість поділок, що знаходяться між ни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.  Етап проектування. Обговорення плану наступної робо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. Етап організації виконання плану діяльност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Навколишній світ, у якому живе люд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 Простір і час як форми існування матерії. Мікро-, макро-, мегасві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еріальний світ єдиний. Поділ матеріального світу на мікро-, макро- і мегасвіти є умовним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Мікросвіт </w:t>
      </w:r>
      <w:r>
        <w:rPr>
          <w:rFonts w:cs="Times New Roman" w:ascii="Times New Roman" w:hAnsi="Times New Roman"/>
          <w:sz w:val="24"/>
          <w:szCs w:val="24"/>
          <w:lang w:val="uk-UA"/>
        </w:rPr>
        <w:t>— це світ матеріальних об'єктів з розмірами, меншими за один мікрометр (молеку</w:t>
        <w:softHyphen/>
        <w:t xml:space="preserve">ли, атоми і дрібніші частинки)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Макросвіт - </w:t>
      </w:r>
      <w:r>
        <w:rPr>
          <w:rFonts w:cs="Times New Roman" w:ascii="Times New Roman" w:hAnsi="Times New Roman"/>
          <w:sz w:val="24"/>
          <w:szCs w:val="24"/>
          <w:lang w:val="uk-UA"/>
        </w:rPr>
        <w:t>світ співрозмірних людині масштабів (від 10"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м до 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)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Мегасвіт </w:t>
      </w:r>
      <w:r>
        <w:rPr>
          <w:rFonts w:cs="Times New Roman" w:ascii="Times New Roman" w:hAnsi="Times New Roman"/>
          <w:sz w:val="24"/>
          <w:szCs w:val="24"/>
          <w:lang w:val="uk-UA"/>
        </w:rPr>
        <w:t>- це матеріальний світ тіл з розмірами більшими за один мегаметр (планети Сонячної системи тощо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 Вимірювання часу. Одиниці часу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Час - </w:t>
      </w:r>
      <w:r>
        <w:rPr>
          <w:rFonts w:cs="Times New Roman" w:ascii="Times New Roman" w:hAnsi="Times New Roman"/>
          <w:sz w:val="24"/>
          <w:szCs w:val="24"/>
          <w:lang w:val="uk-UA"/>
        </w:rPr>
        <w:t>це міра тривалості подій у природ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ІІ. Фронтальне виконання лабораторної роботи № 3 «Вимірювання часу» (короткочасна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/>
        </w:rPr>
        <w:t>ознайомитись із принципом роботи метронома, секундоміра; навчитися вимірювати промі</w:t>
        <w:softHyphen/>
        <w:t>жки часу за допомогою різних фізичних приладі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троном; секундомір; годинник із секундною стрілкою; скляна трубка завдовжки 25 -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30с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діаметром 7-8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мм; </w:t>
      </w:r>
      <w:r>
        <w:rPr>
          <w:rFonts w:cs="Times New Roman" w:ascii="Times New Roman" w:hAnsi="Times New Roman"/>
          <w:sz w:val="24"/>
          <w:szCs w:val="24"/>
          <w:lang w:val="uk-UA"/>
        </w:rPr>
        <w:t>пластилін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ід робо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те ціну поділки годинника й секундомі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2258060" cy="2930525"/>
            <wp:effectExtent l="0" t="0" r="0" b="0"/>
            <wp:wrapTight wrapText="bothSides">
              <wp:wrapPolygon edited="0">
                <wp:start x="-68" y="0"/>
                <wp:lineTo x="-68" y="21110"/>
                <wp:lineTo x="21600" y="21110"/>
                <wp:lineTo x="21600" y="0"/>
                <wp:lineTo x="-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335280</wp:posOffset>
            </wp:positionV>
            <wp:extent cx="2190750" cy="2853690"/>
            <wp:effectExtent l="0" t="0" r="0" b="0"/>
            <wp:wrapTight wrapText="bothSides">
              <wp:wrapPolygon edited="0">
                <wp:start x="-70" y="0"/>
                <wp:lineTo x="-70" y="21475"/>
                <wp:lineTo x="21599" y="21475"/>
                <wp:lineTo x="21599" y="0"/>
                <wp:lineTo x="-7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2. Закрийте один кінець скляної трубки пластиліном. Наповніть її водою так, щоб у трубці за</w:t>
        <w:softHyphen/>
        <w:t>лишилося трохи повітря. Закрийте пластиліном другий кінець трубки й покладіть її на стіл. Леге</w:t>
        <w:softHyphen/>
        <w:t>нько постукайте по трубці, щоб повітряна бульбашка відокремилася від пластиліну. Потім підні</w:t>
        <w:softHyphen/>
        <w:t>міть один кінець трубки й покладіть його на тонкий зошит. Бульбашка почне повільно переміщу</w:t>
        <w:softHyphen/>
        <w:t>ватися вгору, поки не сягне протилежного кінця трубки. Щоб повернути бульбашку у вихідне по</w:t>
        <w:softHyphen/>
        <w:t>ложення, підніміть кінець трубки, що лежить на стол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Експеримен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еревірте своє «відчуття» часу. Для цього, не користуючись вимірювальними приладами, оці</w:t>
        <w:softHyphen/>
        <w:t>ніть час, протягом якого повітряна бульбашка переміщується від кінця трубки, що лежить на сто</w:t>
        <w:softHyphen/>
        <w:t>лі, до кінця трубки, який лежить на зошиті. Запишіть цей ча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міряйте час руху бульбашки за допомогою: а) годинника; б) секундоміра. Кожний дослід по</w:t>
        <w:softHyphen/>
        <w:t>вторіть тричі. Результати вимірювань і обчислень відразу занесіть до таблиц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Таблиця</w:t>
      </w:r>
    </w:p>
    <w:tbl>
      <w:tblPr>
        <w:tblW w:w="102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2352"/>
        <w:gridCol w:w="1493"/>
        <w:gridCol w:w="797"/>
        <w:gridCol w:w="696"/>
        <w:gridCol w:w="1493"/>
        <w:gridCol w:w="1522"/>
      </w:tblGrid>
      <w:tr>
        <w:trPr>
          <w:trHeight w:val="355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Засіб вимірювання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Ціна поділк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Час t, с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9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, 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/>
              </w:rPr>
              <w:t>, с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, 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uk-UA"/>
              </w:rPr>
              <w:t xml:space="preserve">сер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с</w:t>
            </w:r>
          </w:p>
        </w:tc>
      </w:tr>
      <w:tr>
        <w:trPr>
          <w:trHeight w:val="28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Секундомір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наліз результатів експерименту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Проаналізувавши  умови  експерименту,  порівняйте одержані результати і з'ясуйт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яким з поданих приладів доцільніше користувати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динником ___;      метрономом _____;     секундоміром ____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з якою метою кожний дослід повторено тричі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щоб відпрацювати практичні навички лічб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щоб отримати найбільш точний результат вимірюван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щоб навчитися обчислювати середнє значення величи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які умови проведення експерименту призводили до похиб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ь: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Користуючись годинником визначте свій пульс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(Довідка. </w:t>
      </w:r>
      <w:r>
        <w:rPr>
          <w:rFonts w:cs="Times New Roman" w:ascii="Times New Roman" w:hAnsi="Times New Roman"/>
          <w:sz w:val="24"/>
          <w:szCs w:val="24"/>
          <w:lang w:val="uk-UA"/>
        </w:rPr>
        <w:t>Для дітей 11-15 років у спокійному стані нормою вважається частота пульсу 70 - 80 ударів за хвилину. Висновок: кількість ударів вла</w:t>
        <w:softHyphen/>
        <w:t>сного пульсу за хвилину ______; кількість ударів пульсу за віковою нормою 70-80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сновок: </w:t>
      </w:r>
      <w:r>
        <w:rPr>
          <w:rFonts w:cs="Times New Roman" w:ascii="Times New Roman" w:hAnsi="Times New Roman"/>
          <w:sz w:val="24"/>
          <w:szCs w:val="24"/>
          <w:lang w:val="uk-UA"/>
        </w:rPr>
        <w:t>під час виконання лабораторної роботи ми навчилися вимірювати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езультаті проведених дослідів отримали такий результат: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. Аналіз виконання завдань лабораторної робо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. Етап контрольно-оціноч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омашнє завдання </w:t>
      </w:r>
      <w:r>
        <w:rPr>
          <w:rFonts w:cs="Times New Roman" w:ascii="Times New Roman" w:hAnsi="Times New Roman"/>
          <w:sz w:val="24"/>
          <w:szCs w:val="24"/>
          <w:lang w:val="uk-UA"/>
        </w:rPr>
        <w:t>§ 4, п.1, Опрацювати навчальний матеріал про простір і час, вимірювання ча</w:t>
        <w:softHyphen/>
        <w:t>су та одиниці часу. Підготуватися до лабораторної роботи № 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34:00Z</dcterms:created>
  <dc:creator>User</dc:creator>
  <dc:description/>
  <cp:keywords/>
  <dc:language>en-US</dc:language>
  <cp:lastModifiedBy>Admin</cp:lastModifiedBy>
  <dcterms:modified xsi:type="dcterms:W3CDTF">2014-08-18T06:34:00Z</dcterms:modified>
  <cp:revision>2</cp:revision>
  <dc:subject/>
  <dc:title>Урок 4/4 Тема: Світ, у якому ми жив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a01000000000001024140</vt:lpwstr>
  </property>
</Properties>
</file>