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світи Шосткинської міської рад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методичний кабін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об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року з фізики за темо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Закони заломлення та відбивання світл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11 клас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хманенко Світлана Миколаї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итель фізики, вища категорія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ий учитель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організації (установи, закладу)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Шосткинська загальноосвітня школа І-ІІІ ступенів №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осткинської міської ради Сумської області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ка – 20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Закони заломлення та відбивання світ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Навчальна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торити з учнями зміст законів геометричної оптики; показати вміння застосовувати одержані знання на практиці, а також застосування законів геометричної оптики у різних галузях науки, техніки та навколишнього світу; удосканалювати вміння створювати та репрезентувати результати самостійної пошукової роботи засобами програм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tel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@Навчання для майбутнього», відпрацювати навички проведення фізичних експериментів та вміння їх пояснювати; формувати уміння порівнювати, аналізувати явища природ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Розвивальна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озвивати в учнів експериментальні уміння і дослідницькі навички; уміння описувати і систематизувати результати спостережень; планувати і проводити невеликі експериментальні дослідження; активізувати самостійність мислення учнів; формувати навички групової роботи, почуття взаємної відповідальності, уміння відстоюватисвої погляд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зацікавленість до предмета та необхідність використання набутих знань у своєму житті; почуття відповідальності, працелюбності, самостійність та уважність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рилади для демонстрації дослідів з геометричної оптики; дидактичний матеріал: мультимедійна дошка; мультимедійна презентація, публікаці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стосування знань, умінь, навичо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Повідомлення теми, мети уроку. Мотивація навчальної діяльності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(2хв)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чове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кони геометричної оптики у нашому житті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ематичні питання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 Геометрична оптика і техні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 Еволюція волоконної оп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. Від Платона до наших дн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. Оптичні ілюз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І. Актуалізація опорних знань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(7хв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бота учнів з тестовими завданнями (виконання учнями тестів; взаємоперевірка; аналіз результаті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ІІІ. Захист учнівського проекту «Закони геометричної оптики у нашому житті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(30х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ультимедійна  презентація: «Геометрична оптика і техніка. Еволюція волоконної оптики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 захист презентації (7хв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) оцінювання презентації (2х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Учнівська публікація: «Від Платона до наших днів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 огляд та репрезентація публікації (5х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) оцінювання публікації (2х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клама  веб-сайту:«Оптичні ілюзії»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 демонстрація дослідів «Поясни побачене» (7х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) реклама веб-сайту «Оптичні ілюзії» (5 х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) оцінювання (2х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сумок уроку </w:t>
      </w:r>
      <w:r>
        <w:rPr>
          <w:rFonts w:cs="Times New Roman" w:ascii="Times New Roman" w:hAnsi="Times New Roman"/>
          <w:sz w:val="28"/>
          <w:szCs w:val="28"/>
          <w:lang w:val="uk-UA"/>
        </w:rPr>
        <w:t>(5х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цінювання роботи учн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Заключне слово вчителя про зв'язок вивченої теми з матеріалом наступних урокі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Домашнє 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(1хв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ити п.    , скласти кросворд з ключовим слов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світловод».</w:t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15:00Z</dcterms:created>
  <dc:creator>ната</dc:creator>
  <dc:description/>
  <cp:keywords/>
  <dc:language>en-US</dc:language>
  <cp:lastModifiedBy>Admin</cp:lastModifiedBy>
  <dcterms:modified xsi:type="dcterms:W3CDTF">2014-08-16T07:44:00Z</dcterms:modified>
  <cp:revision>7</cp:revision>
  <dc:subject/>
  <dc:title>Тема</dc:title>
</cp:coreProperties>
</file>