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Урок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3/3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Тем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Фізичні величини та їх вимірювання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Лабораторна робота № 2 «Визначення основних характеристик найпростіших вимірювальних приладів»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Тип уроку: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урок комплексного застосування знань, умінь, навичок учні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Мета уроку: </w:t>
      </w:r>
      <w:r>
        <w:rPr>
          <w:rFonts w:cs="Times New Roman" w:ascii="Times New Roman" w:hAnsi="Times New Roman"/>
          <w:bCs/>
          <w:i/>
          <w:sz w:val="24"/>
          <w:szCs w:val="24"/>
          <w:lang w:val="uk-UA"/>
        </w:rPr>
        <w:t>освітня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ознайомити учнів з поняттям «фізичні величини», їхні одиниці та способи вимірювання, основними величинами СІ; формувати уміння  виконувати вимірювання за допомогою найпростіших засобів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Виховн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озкрити значення вимірювальних приладів у науці, техніці та побуті.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Розвивальна: </w:t>
      </w:r>
      <w:r>
        <w:rPr>
          <w:rFonts w:cs="Times New Roman" w:ascii="Times New Roman" w:hAnsi="Times New Roman"/>
          <w:sz w:val="24"/>
          <w:szCs w:val="24"/>
          <w:lang w:val="uk-UA"/>
        </w:rPr>
        <w:t>формувати вміння планувати й проводити спосте</w:t>
        <w:softHyphen/>
        <w:t>реження та досліди; вимірювати й аналізувати результати; розвивати творчі здібності учнів, прищеплювати навички інтелектуальної праці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емонстрації, матеріальне забезпечення уро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Числове значення фізичної величини маси і одиниці її вимірювання (малюнок); фізичні прилади, що використовуються для вимірювання різноманітних фізичних характеристик тіл; визначення ціни поділки фізичного приладу; інструкція до лабораторної роботи № 2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Структура й основний зміст уроку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. Етап орієнтації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. Етап визначення мет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ення спільно з учнями цілей наступної діяльності. Визначення показників досягнення на</w:t>
        <w:softHyphen/>
        <w:t>ступних цілей - які знання, уявлення свідчитимуть про ц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Актуалізація опорних знань учнів, (фронтальна бесіда)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Які методи використовує фізика для вивчення природи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ля першого знайомства з явищем використовують мето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спостере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 багаторазове повторення явища за допомогою приладів та апаратів у лабораторії - метод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експерименту. </w:t>
      </w:r>
      <w:r>
        <w:rPr>
          <w:rFonts w:cs="Times New Roman" w:ascii="Times New Roman" w:hAnsi="Times New Roman"/>
          <w:sz w:val="24"/>
          <w:szCs w:val="24"/>
          <w:lang w:val="uk-UA"/>
        </w:rPr>
        <w:t>Результати спостережень та експериментів - це факти. На основі накопичених фактів і зв'я</w:t>
        <w:softHyphen/>
        <w:t>зків між ними відкривають закони. Після встановлення законів з'ясовують причини існую</w:t>
        <w:softHyphen/>
        <w:t>чих у фізиці зв'язків І пояснюють їх - будують гіпотези, встановлюють нові зв'язки, які зно</w:t>
        <w:softHyphen/>
        <w:t xml:space="preserve">ву підтверджують експериментами. Нарешті, створюють теорію. Науковий шлях пізнання природи: спостереження </w:t>
      </w:r>
      <w:r>
        <w:rPr>
          <w:rFonts w:eastAsia="Symbol" w:cs="Symbol" w:ascii="Symbol" w:hAnsi="Symbol"/>
          <w:sz w:val="24"/>
          <w:szCs w:val="24"/>
          <w:lang w:val="uk-UA"/>
        </w:rPr>
        <w:t>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ксперимент </w:t>
      </w:r>
      <w:r>
        <w:rPr>
          <w:rFonts w:eastAsia="Symbol" w:cs="Symbol" w:ascii="Symbol" w:hAnsi="Symbol"/>
          <w:sz w:val="24"/>
          <w:szCs w:val="24"/>
          <w:lang w:val="uk-UA"/>
        </w:rPr>
        <w:t>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факти </w:t>
      </w:r>
      <w:r>
        <w:rPr>
          <w:rFonts w:eastAsia="Symbol" w:cs="Symbol" w:ascii="Symbol" w:hAnsi="Symbol"/>
          <w:sz w:val="24"/>
          <w:szCs w:val="24"/>
          <w:lang w:val="uk-UA"/>
        </w:rPr>
        <w:t>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акон</w:t>
      </w:r>
      <w:r>
        <w:rPr>
          <w:rFonts w:eastAsia="Symbol" w:cs="Symbol" w:ascii="Symbol" w:hAnsi="Symbol"/>
          <w:sz w:val="24"/>
          <w:szCs w:val="24"/>
          <w:lang w:val="uk-UA"/>
        </w:rPr>
        <w:t></w:t>
      </w:r>
      <w:r>
        <w:rPr>
          <w:rFonts w:cs="Times New Roman" w:ascii="Times New Roman" w:hAnsi="Times New Roman"/>
          <w:sz w:val="24"/>
          <w:szCs w:val="24"/>
          <w:lang w:val="uk-UA"/>
        </w:rPr>
        <w:t>гіпотези</w:t>
      </w:r>
      <w:r>
        <w:rPr>
          <w:rFonts w:eastAsia="Symbol" w:cs="Symbol" w:ascii="Symbol" w:hAnsi="Symbol"/>
          <w:sz w:val="24"/>
          <w:szCs w:val="24"/>
          <w:lang w:val="uk-UA"/>
        </w:rPr>
        <w:t>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ксперимент </w:t>
      </w:r>
      <w:r>
        <w:rPr>
          <w:rFonts w:eastAsia="Symbol" w:cs="Symbol" w:ascii="Symbol" w:hAnsi="Symbol"/>
          <w:sz w:val="24"/>
          <w:szCs w:val="24"/>
          <w:lang w:val="uk-UA"/>
        </w:rPr>
        <w:t>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еорі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 Що таке спостереження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Спостереження </w:t>
      </w:r>
      <w:r>
        <w:rPr>
          <w:rFonts w:cs="Times New Roman" w:ascii="Times New Roman" w:hAnsi="Times New Roman"/>
          <w:sz w:val="24"/>
          <w:szCs w:val="24"/>
          <w:lang w:val="uk-UA"/>
        </w:rPr>
        <w:t>- це концентрація уваги на досліджуваних об'єктах з метою їх подальшого вивчення за допомогою органів чуттів (зору, слуху, дотику, смаку, нюху)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Що таке експеримен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Експеримент - </w:t>
      </w:r>
      <w:r>
        <w:rPr>
          <w:rFonts w:cs="Times New Roman" w:ascii="Times New Roman" w:hAnsi="Times New Roman"/>
          <w:sz w:val="24"/>
          <w:szCs w:val="24"/>
          <w:lang w:val="uk-UA"/>
        </w:rPr>
        <w:t>це наукове відтворення будь-якого явища з метою його дослідження або ви</w:t>
        <w:softHyphen/>
        <w:t>пробування у певних умовах. Експеримент дозволяє підтвердити або спростувати гіпотезу, що виникла під час спостереження, й сформулювати виснов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. Чим відрізняються спостереження та експеримент?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спостереження людина не втручається в хід явища, а лише фіксує послідовність йо</w:t>
        <w:softHyphen/>
        <w:t>го перебігу та робить висновки з побаченого. Перед проведенням експерименту людина складає план, а також використовує різні прилади, проводить вимірювання. Після закінчен</w:t>
        <w:softHyphen/>
        <w:t>ня експерименту аналізуються результати та робляться висновк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5.  Що спільного є в усіх вимірювальних прилада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6.  Які вимірювальні прилади ви вже знаєт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. Етап проектуванн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шук шляхів розв'язання проблеми щодо способів вимірювання фізичних величин. Пошук шля</w:t>
        <w:softHyphen/>
        <w:t>хів розв'язання проблеми з визначення ціни поділки та похибки вимірювань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IV. Етап організації виконання плану діяльності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  Фізична величина - кількісно характеризує певну властивість тіла чи явища. Тривалість - час. Стрімкість - швидкість. Ступінь нагрітості - температур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2.   </w:t>
      </w:r>
      <w:r>
        <w:rPr>
          <w:rFonts w:cs="Times New Roman" w:ascii="Times New Roman" w:hAnsi="Times New Roman"/>
          <w:sz w:val="24"/>
          <w:szCs w:val="24"/>
          <w:lang w:val="uk-UA"/>
        </w:rPr>
        <w:t>Виміряти фізичну величину - порівняти з одиницею вимірюванн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 Основні одиниці - таблиця І в зошит - історія створення еталонів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389"/>
        <w:gridCol w:w="2413"/>
        <w:gridCol w:w="2362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велич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означення 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ювання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сновна формула            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вжи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L, s, а, b, h, l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с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т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г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а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t   τ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мператур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t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°С, К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речовин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ν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оль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ила струм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Ι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ила світла         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ощ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S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S=ab                       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Об'єм   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>V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V=abh=Sh                    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иставки, які використовуються для утворення кратних і частинних одиниць. (таблиця2).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3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иставк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наченн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ножник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і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 000 000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000 000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000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ект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г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к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ц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д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1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н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с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1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лі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1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ікр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мк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0001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uk-UA"/>
              </w:rPr>
              <w:t>Η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0000001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к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0000000001=1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  <w:t>-12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. Фронтальне виконання лабораторної роботи № 2 «Визначення основних характеристик найпро</w:t>
        <w:softHyphen/>
        <w:t xml:space="preserve">стіших вимірювальних приладів», (короткочасна) </w:t>
      </w:r>
      <w:r>
        <w:rPr>
          <w:rFonts w:cs="Times New Roman" w:ascii="Times New Roman" w:hAnsi="Times New Roman"/>
          <w:i/>
          <w:iCs/>
          <w:sz w:val="24"/>
          <w:szCs w:val="24"/>
          <w:lang w:val="uk-UA"/>
        </w:rPr>
        <w:t xml:space="preserve">Лабораторна робота № 2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знайомлення з вимірювальними приладами. Визначення ціни поділки шкали вимірювального приладу Мета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изначити межі вимірювання й ціну поділки шкал різних вимірювальних приладів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Обладнання: </w:t>
      </w:r>
      <w:r>
        <w:rPr>
          <w:rFonts w:cs="Times New Roman" w:ascii="Times New Roman" w:hAnsi="Times New Roman"/>
          <w:sz w:val="24"/>
          <w:szCs w:val="24"/>
          <w:lang w:val="uk-UA"/>
        </w:rPr>
        <w:t>лінійка, термометр, секундомір, мензурка, транспортир та інші вимірювальні при</w:t>
        <w:softHyphen/>
        <w:t>лад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Хід роботи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>1. Перед початком виконання роботи переконайтеся, що ви знаєте відповіді на такі запитання (впишіть номери правильних відповідей у таблицю 2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425"/>
        <w:gridCol w:w="4536"/>
        <w:gridCol w:w="1417"/>
      </w:tblGrid>
      <w:tr>
        <w:trPr>
          <w:trHeight w:val="538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) Що називається вимірю</w:t>
              <w:softHyphen/>
              <w:t>вальним приладом?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Це значення найменшої поділки шкали вимірювального приладу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Таблиця 2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  <w:tbl>
            <w:tblPr>
              <w:tblW w:w="1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661"/>
            </w:tblGrid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  <w:t>А)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  <w:t>Б)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  <w:t>В)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  <w:t>Г)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1211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) Як визначити межі вимірювального приладу?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Для цього необхідно різницю двох будь-яких значень величини, наведених на шкалі, поділити на кількість поділок між ними.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1289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) Що таке ціна поділки шкали?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Для цього необхідно знайти найбільше і найменше значення фізичної величини, які можна виміряти певним приладом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</w:r>
          </w:p>
        </w:tc>
      </w:tr>
      <w:tr>
        <w:trPr>
          <w:trHeight w:val="586" w:hRule="atLeas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) Як визначити ціну поділки шкали?</w:t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Це прилад для вимірювання фізичної ве</w:t>
              <w:softHyphen/>
              <w:t>личини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Яких правил техніки безпеки слід дотримуватися, працюючи з термометром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 Розгляньте шкали вимірювальних приладі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7000</wp:posOffset>
            </wp:positionH>
            <wp:positionV relativeFrom="paragraph">
              <wp:posOffset>221615</wp:posOffset>
            </wp:positionV>
            <wp:extent cx="5795010" cy="1242060"/>
            <wp:effectExtent l="0" t="0" r="0" b="0"/>
            <wp:wrapTight wrapText="bothSides">
              <wp:wrapPolygon edited="0">
                <wp:start x="-50" y="0"/>
                <wp:lineTo x="-50" y="19544"/>
                <wp:lineTo x="20986" y="19544"/>
                <wp:lineTo x="20986" y="0"/>
                <wp:lineTo x="-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4" r="-116" b="-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01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93265</wp:posOffset>
            </wp:positionH>
            <wp:positionV relativeFrom="paragraph">
              <wp:posOffset>6075045</wp:posOffset>
            </wp:positionV>
            <wp:extent cx="4490085" cy="2514600"/>
            <wp:effectExtent l="0" t="0" r="0" b="0"/>
            <wp:wrapTight wrapText="bothSides">
              <wp:wrapPolygon edited="0">
                <wp:start x="-61" y="0"/>
                <wp:lineTo x="-61" y="20103"/>
                <wp:lineTo x="21600" y="20103"/>
                <wp:lineTo x="21600" y="0"/>
                <wp:lineTo x="-61" y="0"/>
              </wp:wrapPolygon>
            </wp:wrapTight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008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70710</wp:posOffset>
            </wp:positionH>
            <wp:positionV relativeFrom="paragraph">
              <wp:posOffset>1461770</wp:posOffset>
            </wp:positionV>
            <wp:extent cx="1413510" cy="4613275"/>
            <wp:effectExtent l="0" t="0" r="0" b="0"/>
            <wp:wrapTight wrapText="bothSides">
              <wp:wrapPolygon edited="0">
                <wp:start x="-157" y="0"/>
                <wp:lineTo x="-157" y="21537"/>
                <wp:lineTo x="21600" y="21537"/>
                <wp:lineTo x="21600" y="0"/>
                <wp:lineTo x="-157" y="0"/>
              </wp:wrapPolygon>
            </wp:wrapTight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8" r="-2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61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83585</wp:posOffset>
            </wp:positionH>
            <wp:positionV relativeFrom="paragraph">
              <wp:posOffset>1461770</wp:posOffset>
            </wp:positionV>
            <wp:extent cx="3068320" cy="4010660"/>
            <wp:effectExtent l="0" t="0" r="0" b="0"/>
            <wp:wrapTight wrapText="bothSides">
              <wp:wrapPolygon edited="0">
                <wp:start x="-66" y="0"/>
                <wp:lineTo x="-66" y="21534"/>
                <wp:lineTo x="21600" y="21534"/>
                <wp:lineTo x="21600" y="0"/>
                <wp:lineTo x="-66" y="0"/>
              </wp:wrapPolygon>
            </wp:wrapTight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320" cy="4010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35915</wp:posOffset>
            </wp:positionH>
            <wp:positionV relativeFrom="paragraph">
              <wp:posOffset>3290570</wp:posOffset>
            </wp:positionV>
            <wp:extent cx="2329180" cy="3803015"/>
            <wp:effectExtent l="0" t="0" r="0" b="0"/>
            <wp:wrapTight wrapText="bothSides">
              <wp:wrapPolygon edited="0">
                <wp:start x="-80" y="0"/>
                <wp:lineTo x="-80" y="21520"/>
                <wp:lineTo x="21600" y="21520"/>
                <wp:lineTo x="21600" y="0"/>
                <wp:lineTo x="-80" y="0"/>
              </wp:wrapPolygon>
            </wp:wrapTight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9180" cy="3803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uk-UA"/>
        </w:rPr>
        <w:t>4. Заповніть таблицю</w:t>
      </w:r>
    </w:p>
    <w:tbl>
      <w:tblPr>
        <w:tblW w:w="95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0"/>
        <w:gridCol w:w="1560"/>
        <w:gridCol w:w="1440"/>
        <w:gridCol w:w="1783"/>
        <w:gridCol w:w="1258"/>
        <w:gridCol w:w="1570"/>
      </w:tblGrid>
      <w:tr>
        <w:trPr>
          <w:trHeight w:val="269" w:hRule="atLeast"/>
        </w:trPr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прила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ізична величина, вимірювана прила</w:t>
              <w:softHyphen/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ю</w:t>
              <w:softHyphen/>
              <w:t>ваної величи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значки шкали</w:t>
            </w:r>
          </w:p>
        </w:tc>
      </w:tr>
      <w:tr>
        <w:trPr>
          <w:trHeight w:val="1109" w:hRule="atLeast"/>
        </w:trPr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начення найближчих оцифрованих позначок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ількість поділок між ними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іна поділки</w:t>
            </w:r>
          </w:p>
        </w:tc>
      </w:tr>
      <w:tr>
        <w:trPr>
          <w:trHeight w:val="28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ній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омет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кундомі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нзур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анспортир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Висновок: </w:t>
      </w:r>
      <w:r>
        <w:rPr>
          <w:rFonts w:cs="Times New Roman" w:ascii="Times New Roman" w:hAnsi="Times New Roman"/>
          <w:sz w:val="24"/>
          <w:szCs w:val="24"/>
          <w:lang w:val="uk-UA"/>
        </w:rPr>
        <w:t>у даній лабораторній роботі ми ознайомилися з такими вимірювальними приладами: 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 навчилися визначати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V. Аналіз виконання завдань лабораторної роботи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 xml:space="preserve">Домашнє завдання § 3, </w:t>
      </w:r>
      <w:r>
        <w:rPr>
          <w:rFonts w:cs="Times New Roman" w:ascii="Times New Roman" w:hAnsi="Times New Roman"/>
          <w:sz w:val="24"/>
          <w:szCs w:val="24"/>
          <w:lang w:val="uk-UA"/>
        </w:rPr>
        <w:t>Опрацювати навчальний матеріал про властивості тіл та фізичні величи</w:t>
        <w:softHyphen/>
        <w:t>ни, особливості вимірювання фізичних величин, одиниці СІ, найпростіші вимірювальні прилади. Підготуватися до лабораторної роботи № З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15"/>
        </w:tabs>
        <w:ind w:left="915" w:hanging="555"/>
      </w:pPr>
      <w:rPr>
        <w:rFonts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24:00Z</dcterms:created>
  <dc:creator>Fabre</dc:creator>
  <dc:description/>
  <cp:keywords/>
  <dc:language>en-US</dc:language>
  <cp:lastModifiedBy>Admin</cp:lastModifiedBy>
  <dcterms:modified xsi:type="dcterms:W3CDTF">2014-07-07T13:24:00Z</dcterms:modified>
  <cp:revision>2</cp:revision>
  <dc:subject/>
  <dc:title>Урок 3/3 Тема: Фізичні величини та їх вимірюван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3602000000000001024140</vt:lpwstr>
  </property>
</Properties>
</file>