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к20113901715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Урок 1/1. </w:t>
      </w:r>
      <w:bookmarkStart w:id="1" w:name="п20113903134SlideId256"/>
      <w:r>
        <w:rPr>
          <w:rFonts w:cs="Times New Roman" w:ascii="Times New Roman" w:hAnsi="Times New Roman"/>
          <w:b/>
          <w:sz w:val="24"/>
          <w:szCs w:val="24"/>
        </w:rPr>
        <w:t>Механічний рух</w:t>
      </w:r>
      <w:bookmarkEnd w:id="1"/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 уроку:</w:t>
      </w:r>
      <w:r>
        <w:rPr>
          <w:rFonts w:cs="Times New Roman" w:ascii="Times New Roman" w:hAnsi="Times New Roman"/>
          <w:sz w:val="24"/>
          <w:szCs w:val="24"/>
        </w:rPr>
        <w:t xml:space="preserve"> ознайомити учнів з основними поняттями, що характеризують механічний рух; увести поняття відносності механічного руху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у:</w:t>
      </w:r>
      <w:r>
        <w:rPr>
          <w:rFonts w:cs="Times New Roman" w:ascii="Times New Roman" w:hAnsi="Times New Roman"/>
          <w:sz w:val="24"/>
          <w:szCs w:val="24"/>
        </w:rPr>
        <w:t xml:space="preserve"> урок вивчення нового матеріал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/>
      </w:pPr>
      <w:r>
        <w:rPr/>
        <w:t>План уроку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770"/>
        <w:gridCol w:w="5610"/>
      </w:tblGrid>
      <w:tr>
        <w:trPr>
          <w:trHeight w:val="11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монстрації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хв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ідносність спокою й руху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раєкторії руху різних тіл. Відносність траєкторії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мірювання пройденого шлях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вчення нового матеріал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хв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еханічний рух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ідносність руху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Траєкторі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ойдений шлях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міщенн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атеріальна точ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ріплення вивченого матеріал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хв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онтрольні питанн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Навчаємося розв’язувати задачі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міркуй і відповідай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вчення нового матеріалу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ічний рух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2" w:name="к20113901715"/>
      <w:bookmarkEnd w:id="2"/>
      <w:r>
        <w:rPr>
          <w:rFonts w:cs="Times New Roman" w:ascii="Times New Roman" w:hAnsi="Times New Roman"/>
          <w:sz w:val="24"/>
          <w:szCs w:val="24"/>
        </w:rPr>
        <w:t>Для чого треба вивчати механіку?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ня механіки, насамперед, необхідно для пізнання навколишнього світу, тому що будь-яке явище у світі пов'язане з рухом. Власне кажучи, жодне явище природи не може бути зрозуміле без знання механіки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ше життя з ранку й до вечора проходить у постійному русі: вранці ідемо до школи, після уроків — додому. Їдемо в автобусі, ідемо в туристичний похід, граємо у футбол — рух, рух, рух..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деяке тіло змінює своє положення в просторі, то про нього говорять, що воно здійснює механічний рух. Якщо така зміна відсутня, то це тіло вважається нерухомим, тобто таким, що перебуває у спокої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hanging="0"/>
        <w:rPr/>
      </w:pPr>
      <w:bookmarkStart w:id="3" w:name="п20113903342SlideId257"/>
      <w:bookmarkStart w:id="4" w:name="к20113901727"/>
      <w:bookmarkEnd w:id="3"/>
      <w:bookmarkEnd w:id="4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еханічним рухом </w:t>
      </w:r>
      <w:r>
        <w:rPr>
          <w:rFonts w:cs="Times New Roman" w:ascii="Times New Roman" w:hAnsi="Times New Roman"/>
          <w:i/>
          <w:iCs/>
          <w:sz w:val="24"/>
          <w:szCs w:val="24"/>
        </w:rPr>
        <w:t>називають зміну з часом положення тіла в просторі відносно інших тел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5" w:name="п20113903342SlideId257"/>
      <w:bookmarkStart w:id="6" w:name="к20113901727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Зверніть увагу на слова «відносно інших тіл». Вони означають, що для того, щоб говорити про механічний рух, у просторі має бути, принаймні, два тіла: те, за яким спостерігають, і те, відносно якого розглядається положення першого тіла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hanging="0"/>
        <w:rPr/>
      </w:pPr>
      <w:bookmarkStart w:id="7" w:name="к20113901733"/>
      <w:bookmarkEnd w:id="7"/>
      <w:r>
        <w:rPr>
          <w:rFonts w:cs="Times New Roman" w:ascii="Times New Roman" w:hAnsi="Times New Roman"/>
          <w:i/>
          <w:iCs/>
          <w:sz w:val="24"/>
          <w:szCs w:val="24"/>
        </w:rPr>
        <w:t>Тіло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відносно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якого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зглядається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ух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інших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тіл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називають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іло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ідліку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8" w:name="к20113901733"/>
      <w:bookmarkEnd w:id="8"/>
      <w:r>
        <w:rPr>
          <w:rFonts w:cs="Times New Roman" w:ascii="Times New Roman" w:hAnsi="Times New Roman"/>
          <w:sz w:val="24"/>
          <w:szCs w:val="24"/>
        </w:rPr>
        <w:t>Великий російський поет О.С. Пушкін у своєму вірші так дав визначення руху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иженья нет,— сказал мудрец брадатый.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смолчал и стал пред ним ходить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п20113903813SlideId258"/>
      <w:bookmarkStart w:id="10" w:name="к20113901753"/>
      <w:bookmarkEnd w:id="10"/>
      <w:r>
        <w:rPr>
          <w:rFonts w:cs="Times New Roman" w:ascii="Times New Roman" w:hAnsi="Times New Roman"/>
          <w:b/>
          <w:sz w:val="24"/>
          <w:szCs w:val="24"/>
        </w:rPr>
        <w:t>Відносність руху</w:t>
      </w:r>
      <w:bookmarkEnd w:id="9"/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ідносність механічного руху означає, що те саме тіло рухається по-різному відносно різних тіл відліку або навіть може перебувати в спокої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11" w:name="к20113901753"/>
      <w:bookmarkEnd w:id="11"/>
      <w:r>
        <w:rPr>
          <w:rFonts w:cs="Times New Roman" w:ascii="Times New Roman" w:hAnsi="Times New Roman"/>
          <w:sz w:val="24"/>
          <w:szCs w:val="24"/>
        </w:rPr>
        <w:t>Вибір тіла відліку довільний і залежить від спостерігача. Наприклад, диспетчер, що регулює рух літаків, приймає за тіло відліку диспетчерську вежу. Капітан корабля під час плавання приймає за тіло відліку палубу судна, а під час швартування — пірс гавані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клад, пасажир у вагоні поїзда відносно столика перебуває в спокої, а відносно перону — рухається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носність руху може допомогти нам «зупинити» автомобіль, що несеться, або «пересісти» з одного ядра на інше (про що повідав нам барон Мюнхгаузен). Можна прямо в польоті перекачувати пальне з одного літака в інш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/>
      </w:pPr>
      <w:bookmarkStart w:id="12" w:name="к20113901759"/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Траєкторія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13" w:name="к20113901759"/>
      <w:bookmarkEnd w:id="13"/>
      <w:r>
        <w:rPr>
          <w:rFonts w:cs="Times New Roman" w:ascii="Times New Roman" w:hAnsi="Times New Roman"/>
          <w:sz w:val="24"/>
          <w:szCs w:val="24"/>
        </w:rPr>
        <w:t>Проведіть по аркушу паперу олівцем, і ви одержите лінію, у кожній точці якої побував кінчик олівця. Роблячи механічний рух, кожне тіло поступово переходить із однієї точки простору в іншу. Сукупність таких точок також створює лінію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hanging="0"/>
        <w:rPr/>
      </w:pPr>
      <w:bookmarkStart w:id="14" w:name="к20113901826"/>
      <w:r>
        <w:rPr>
          <w:rFonts w:cs="Times New Roman" w:ascii="Times New Roman" w:hAnsi="Times New Roman"/>
          <w:i/>
          <w:iCs/>
          <w:sz w:val="24"/>
          <w:szCs w:val="24"/>
        </w:rPr>
        <w:t xml:space="preserve">Лінію, уздовж якого рухається тіло, називаю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раєкторією </w:t>
      </w:r>
      <w:r>
        <w:rPr>
          <w:rFonts w:cs="Times New Roman" w:ascii="Times New Roman" w:hAnsi="Times New Roman"/>
          <w:i/>
          <w:iCs/>
          <w:sz w:val="24"/>
          <w:szCs w:val="24"/>
        </w:rPr>
        <w:t>руху тіла.</w:t>
      </w:r>
      <w:bookmarkEnd w:id="14"/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траєкторії може бути будь-якою: пряма лінія, дуга окружності, парабола, ламана лінія. </w:t>
      </w:r>
      <w:bookmarkStart w:id="15" w:name="к20113901818"/>
      <w:r>
        <w:rPr>
          <w:rFonts w:cs="Times New Roman" w:ascii="Times New Roman" w:hAnsi="Times New Roman"/>
          <w:sz w:val="24"/>
          <w:szCs w:val="24"/>
        </w:rPr>
        <w:t xml:space="preserve">Тому за формою траєкторії рух тіл розділяється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ямолінійний </w:t>
      </w:r>
      <w:r>
        <w:rPr>
          <w:rFonts w:cs="Times New Roman" w:ascii="Times New Roman" w:hAnsi="Times New Roman"/>
          <w:sz w:val="24"/>
          <w:szCs w:val="24"/>
        </w:rPr>
        <w:t xml:space="preserve">т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иволінійний</w:t>
      </w:r>
      <w:r>
        <w:rPr>
          <w:rFonts w:cs="Times New Roman" w:ascii="Times New Roman" w:hAnsi="Times New Roman"/>
          <w:sz w:val="24"/>
          <w:szCs w:val="24"/>
        </w:rPr>
        <w:t>.</w:t>
      </w:r>
      <w:bookmarkEnd w:id="15"/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ідно відзначити, що форма траєкторії залежить від вибору системи відліку, адже той самий рух у різних системах відліку може виглядати по-різном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/>
      </w:pPr>
      <w:bookmarkStart w:id="16" w:name="к2011390195"/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Пройдений шлях</w:t>
      </w:r>
      <w:bookmarkEnd w:id="16"/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вжина відрізка траєкторії, описаної тілом, що рухається, згодом збільшується. Знаючи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аткове положення тіла, вид траєкторії й довжину її відрізка, можна визначити положення тіла в довільний момент часу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hanging="0"/>
        <w:rPr/>
      </w:pPr>
      <w:bookmarkStart w:id="17" w:name="п20113904353SlideId260"/>
      <w:bookmarkStart w:id="18" w:name="к2011390214"/>
      <w:bookmarkEnd w:id="18"/>
      <w:r>
        <w:rPr>
          <w:rFonts w:cs="Times New Roman" w:ascii="Times New Roman" w:hAnsi="Times New Roman"/>
          <w:i/>
          <w:iCs/>
          <w:sz w:val="24"/>
          <w:szCs w:val="24"/>
        </w:rPr>
        <w:t xml:space="preserve">Довжину траєкторії називаю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шляхом</w:t>
      </w:r>
      <w:r>
        <w:rPr>
          <w:rFonts w:cs="Times New Roman" w:ascii="Times New Roman" w:hAnsi="Times New Roman"/>
          <w:i/>
          <w:iCs/>
          <w:sz w:val="24"/>
          <w:szCs w:val="24"/>
        </w:rPr>
        <w:t>, пройденим тілом.</w:t>
      </w:r>
      <w:bookmarkEnd w:id="17"/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bookmarkStart w:id="19" w:name="к2011390214"/>
      <w:bookmarkEnd w:id="19"/>
      <w:r>
        <w:rPr>
          <w:rFonts w:cs="Times New Roman" w:ascii="Times New Roman" w:hAnsi="Times New Roman"/>
          <w:sz w:val="24"/>
          <w:szCs w:val="24"/>
        </w:rPr>
        <w:t xml:space="preserve">Шлях ми будемо позначати 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. Одиницею шляху в СІ є метри (або кілометри, якщо мова йде, наприклад, про рух автомобіля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/>
      </w:pPr>
      <w:bookmarkStart w:id="20" w:name="к20113902110"/>
      <w:bookmarkEnd w:id="20"/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Переміщення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21" w:name="к20113902110"/>
      <w:bookmarkEnd w:id="21"/>
      <w:r>
        <w:rPr>
          <w:rFonts w:cs="Times New Roman" w:ascii="Times New Roman" w:hAnsi="Times New Roman"/>
          <w:sz w:val="24"/>
          <w:szCs w:val="24"/>
        </w:rPr>
        <w:t>З Ялти до Феодосії можна дістатися автомобілем по шосе або по морю кораблем. Очевидно, що при цьому й траєкторії руху, і пройдені автомобілем і кораблем шляхи будуть різними. З'єднаємо на карті Ялту й Феодосію спрямованим відрізком прямої. Тоді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22" w:name="п20113904456SlideId261"/>
      <w:bookmarkStart w:id="23" w:name="к20113902132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ереміщенням </w:t>
      </w:r>
      <w:r>
        <w:rPr>
          <w:rFonts w:cs="Times New Roman" w:ascii="Times New Roman" w:hAnsi="Times New Roman"/>
          <w:i/>
          <w:iCs/>
          <w:sz w:val="24"/>
          <w:szCs w:val="24"/>
        </w:rPr>
        <w:t>тіла називають спрямований відрізок, проведений з початкового положення тіла в його положення в даний момент часу</w:t>
      </w:r>
      <w:bookmarkEnd w:id="22"/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bookmarkEnd w:id="23"/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міщення позначають символ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 xml:space="preserve">і характеризую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исловим значенням </w:t>
      </w:r>
      <w:r>
        <w:rPr>
          <w:rFonts w:cs="Times New Roman" w:ascii="Times New Roman" w:hAnsi="Times New Roman"/>
          <w:sz w:val="24"/>
          <w:szCs w:val="24"/>
        </w:rPr>
        <w:t xml:space="preserve">(довжиною) і </w:t>
      </w:r>
      <w:r>
        <w:rPr>
          <w:rFonts w:cs="Times New Roman" w:ascii="Times New Roman" w:hAnsi="Times New Roman"/>
          <w:i/>
          <w:iCs/>
          <w:sz w:val="24"/>
          <w:szCs w:val="24"/>
        </w:rPr>
        <w:t>напрям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и, що характеризуються числовим значенням і напрямком, називають </w:t>
      </w:r>
      <w:r>
        <w:rPr>
          <w:rFonts w:cs="Times New Roman" w:ascii="Times New Roman" w:hAnsi="Times New Roman"/>
          <w:i/>
          <w:iCs/>
          <w:sz w:val="24"/>
          <w:szCs w:val="24"/>
        </w:rPr>
        <w:t>векторними</w:t>
      </w:r>
      <w:r>
        <w:rPr>
          <w:rFonts w:cs="Times New Roman" w:ascii="Times New Roman" w:hAnsi="Times New Roman"/>
          <w:sz w:val="24"/>
          <w:szCs w:val="24"/>
        </w:rPr>
        <w:t>. Числове значення векторної величини називають її модуле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/>
      </w:pPr>
      <w:bookmarkStart w:id="24" w:name="к20113902143"/>
      <w:bookmarkEnd w:id="24"/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Матеріальна точка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25" w:name="к20113902143"/>
      <w:bookmarkEnd w:id="25"/>
      <w:r>
        <w:rPr>
          <w:rFonts w:cs="Times New Roman" w:ascii="Times New Roman" w:hAnsi="Times New Roman"/>
          <w:sz w:val="24"/>
          <w:szCs w:val="24"/>
        </w:rPr>
        <w:t>Під час руху будь-якого тіла кожна його точка описує свою траєкторію. Але чи потрібно враховувати рух кожної точки тіла?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за даних умов руху можна знехтувати розмірами тіла, що рухається, то рух кожної його точки враховувати не обов'язково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клад, автомобіль рухається з Харкова в Київ, і цей же автомобіль паркується на автостоянці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ршому випадку ми можемо знехтувати розмірами автомобіля, у другому — ні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hanging="0"/>
        <w:rPr/>
      </w:pPr>
      <w:bookmarkStart w:id="26" w:name="п2011390466SlideId262"/>
      <w:bookmarkStart w:id="27" w:name="к20113902159"/>
      <w:bookmarkEnd w:id="27"/>
      <w:r>
        <w:rPr>
          <w:rFonts w:cs="Times New Roman" w:ascii="Times New Roman" w:hAnsi="Times New Roman"/>
          <w:i/>
          <w:iCs/>
          <w:sz w:val="24"/>
          <w:szCs w:val="24"/>
        </w:rPr>
        <w:t xml:space="preserve">Тіло, розмірами якого в умовах даного завдання можна знехтувати, називаю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теріальною точкою</w:t>
      </w:r>
      <w:bookmarkEnd w:id="26"/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28" w:name="к20113902159"/>
      <w:bookmarkEnd w:id="28"/>
      <w:r>
        <w:rPr>
          <w:rFonts w:cs="Times New Roman" w:ascii="Times New Roman" w:hAnsi="Times New Roman"/>
          <w:sz w:val="24"/>
          <w:szCs w:val="24"/>
        </w:rPr>
        <w:t>Таким чином, ми заміняємо реальне тіло його моделлю — матеріальною точко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9" w:name="п20113904713SlideId263"/>
      <w:bookmarkStart w:id="30" w:name="к20113902226"/>
      <w:bookmarkStart w:id="31" w:name="п20113904713SlideId263"/>
      <w:bookmarkStart w:id="32" w:name="к20113902226"/>
      <w:bookmarkEnd w:id="32"/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3" w:name="п20113904713SlideId263"/>
      <w:r>
        <w:rPr>
          <w:rFonts w:cs="Times New Roman" w:ascii="Times New Roman" w:hAnsi="Times New Roman"/>
          <w:b/>
          <w:bCs/>
          <w:sz w:val="24"/>
          <w:szCs w:val="24"/>
        </w:rPr>
        <w:t>Питання</w:t>
      </w:r>
      <w:bookmarkEnd w:id="33"/>
      <w:r>
        <w:rPr>
          <w:rFonts w:cs="Times New Roman" w:ascii="Times New Roman" w:hAnsi="Times New Roman"/>
          <w:b/>
          <w:bCs/>
          <w:sz w:val="24"/>
          <w:szCs w:val="24"/>
        </w:rPr>
        <w:t xml:space="preserve"> до учнів у ході викладу нового матеріалу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34" w:name="п2011390482SlideId263"/>
      <w:bookmarkEnd w:id="34"/>
      <w:r>
        <w:rPr>
          <w:rFonts w:cs="Times New Roman" w:ascii="Times New Roman" w:hAnsi="Times New Roman"/>
          <w:i/>
          <w:iCs/>
          <w:sz w:val="24"/>
          <w:szCs w:val="24"/>
        </w:rPr>
        <w:t>Чим тіла, що рухаються, відрізняються від нерухомих?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ля чого вибирають тіло відліку?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Як впливає вибір тіла відліку на опис механічного руху?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ому не можна описати рух, не вказуючи часу?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ведіть приклади прямолінійного й криволінійного рухів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Які прилади використовуються для вимірювання шляху?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35" w:name="п2011390482SlideId263"/>
      <w:bookmarkStart w:id="36" w:name="п2011390482SlideId263"/>
      <w:bookmarkEnd w:id="36"/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37" w:name="п20113913449SlideId264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72235" cy="9525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7"/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іплення вивченого матеріалу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мося розв’язувати </w:t>
      </w:r>
      <w:bookmarkStart w:id="38" w:name="п20113904852SlideId264"/>
      <w:r>
        <w:rPr>
          <w:rFonts w:cs="Times New Roman" w:ascii="Times New Roman" w:hAnsi="Times New Roman"/>
          <w:b/>
          <w:sz w:val="24"/>
          <w:szCs w:val="24"/>
        </w:rPr>
        <w:t>завдання</w:t>
      </w:r>
      <w:bookmarkEnd w:id="38"/>
    </w:p>
    <w:p>
      <w:pPr>
        <w:pStyle w:val="Normal"/>
        <w:suppressAutoHyphens w:val="true"/>
        <w:autoSpaceDE w:val="false"/>
        <w:spacing w:lineRule="auto" w:line="360" w:before="0" w:after="0"/>
        <w:rPr/>
      </w:pPr>
      <w:bookmarkStart w:id="39" w:name="п2011390498SlideId264"/>
      <w:bookmarkEnd w:id="39"/>
      <w:r>
        <w:rPr>
          <w:rFonts w:cs="Times New Roman" w:ascii="Times New Roman" w:hAnsi="Times New Roman"/>
          <w:sz w:val="24"/>
          <w:szCs w:val="24"/>
        </w:rPr>
        <w:t xml:space="preserve">1. За заданою траєкторією руху тіла знайдіть його переміщення, якщо початкова точка траєкторії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а кінцева —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 Завдання розв’яжіть графічно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івчинка проходить шлях від будинку до школи 250 м, а до музичного театру в тому ж напрямку — 670 м. Який шлях проходить дівчинка до музичного театру, якщо вона йде не з будинку, а прямо зі школи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кресліть траєкторію руху, за якого шлях перевищує модуль переміщення в 3 рази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оміркуй і відповідай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ведіть два-три приклади тіл, відносно яких перебуває у стані спокою й відносно яких рухається земна куля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ведіть приклади руху, коли траєкторія тіла, що рухається, невидима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 їдете в школу в автобусі. Назвіть тіла, відносно яких ви перебуваєте в стані спокою, а відносно яких — рухаєтеся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40" w:name="п2011390498SlideId264"/>
      <w:bookmarkStart w:id="41" w:name="п20113905155SlideId264"/>
      <w:bookmarkEnd w:id="40"/>
      <w:bookmarkEnd w:id="41"/>
      <w:r>
        <w:rPr>
          <w:rFonts w:cs="Times New Roman" w:ascii="Times New Roman" w:hAnsi="Times New Roman"/>
          <w:b/>
          <w:sz w:val="24"/>
          <w:szCs w:val="24"/>
        </w:rPr>
        <w:t>Домашнє завдання-1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: § 1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б-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ів1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№ 1.1, 1.2, 1.4, 1.9, 1.15, 1.16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ів2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№ 1.18, 1.21, 1.24, 1.29, 1.33, 1.34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ів3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№ 1.36, 1.38, 1.40, 1.42, 1.43, 1.46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: Підготуватися до самостійної роботи № 1 «Відносність руху. Траєкторія й шлях»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2" w:name="п20113905155SlideId264"/>
      <w:bookmarkStart w:id="43" w:name="п20113905155SlideId264"/>
      <w:bookmarkEnd w:id="43"/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/>
      </w:pPr>
      <w:bookmarkStart w:id="44" w:name="п20113905313SlideId267"/>
      <w:bookmarkEnd w:id="44"/>
      <w:r>
        <w:rPr>
          <w:rFonts w:cs="Times New Roman" w:ascii="Times New Roman" w:hAnsi="Times New Roman"/>
          <w:b/>
          <w:bCs/>
          <w:sz w:val="24"/>
          <w:szCs w:val="24"/>
        </w:rPr>
        <w:t xml:space="preserve">Завдання для самостійної роботи № 1 «Відносність руху. </w:t>
      </w:r>
      <w:r>
        <w:rPr>
          <w:rFonts w:cs="Times New Roman" w:ascii="Times New Roman" w:hAnsi="Times New Roman"/>
          <w:b/>
          <w:sz w:val="24"/>
          <w:szCs w:val="24"/>
        </w:rPr>
        <w:t>Траєкторія й шлях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чатковий рівень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иберіть правильну відповідь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інію, що описує тіло під час руху, називають..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прямою лінією;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>пройденим шляхом;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траєкторіє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иберіть правильну відповідь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вжину траєкторії, по якій рухається тіло протягом деякого проміжку часу, називають..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пройденим шляхом;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>прямою лінією;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швидкіст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bookmarkStart w:id="45" w:name="п20113905313SlideId267"/>
      <w:bookmarkStart w:id="46" w:name="п2011390542SlideId268"/>
      <w:bookmarkEnd w:id="45"/>
      <w:bookmarkEnd w:id="46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редній рівень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bookmarkStart w:id="47" w:name="к20113902226"/>
      <w:bookmarkStart w:id="48" w:name="к20113901652"/>
      <w:bookmarkEnd w:id="47"/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оли говорять про швидкість автомобіля або поїзда, тіло відліку звичайно не вказують. Що мають на увазі в цьому випадку під тілом відліку? Чому ви так вважаєте?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Чи залежить форма траєкторії від вибору тіла відліку? Наведіть приклад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статній рівень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Два автомобілі рухаються по прямолінійному шосе так, що певний час відстань між ними не змінюється. Укажіть, відносно яких тіл протягом цього часу кожний з них перебуває в спокої й відносно яких тіл вони рухаються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ухаються чи перебувають у спокої відносно одне одного пасажири метро, що знаходяться на двох ескалаторах, які: а) рухаються в одному напрямку; б) рухаються в різних напрямках?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bookmarkStart w:id="49" w:name="п2011390542SlideId268"/>
      <w:bookmarkEnd w:id="49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сокий рівень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портсмен пропливає водяну доріжку в басейні 4 рази. Визначте шлях і модуль переміщення спортсмена, якщо довжина доріжки в басейні 50 м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Автомобіль робить поворот ліворуч по дузі окружності радіусом 30 м. Намалюйте двома різними кольорами траєкторію лівого і правого передніх коліс при такому русі (розміром самих коліс знехтувати). Яке колесо пройшло більший шлях? Наскільки більший? Відстань між передніми колесами дорівнює 2 м.</w:t>
      </w:r>
      <w:bookmarkEnd w:id="48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50" w:name="п2010108193335SlideId273"/>
      <w:bookmarkStart w:id="51" w:name="п2010108193335SlideId273"/>
      <w:bookmarkEnd w:id="51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52" w:name="п2010108193335SlideId273"/>
      <w:bookmarkStart w:id="53" w:name="п2010108193335SlideId273"/>
      <w:bookmarkEnd w:id="5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38:00Z</dcterms:created>
  <dc:creator>Reklama106</dc:creator>
  <dc:description/>
  <cp:keywords/>
  <dc:language>en-US</dc:language>
  <cp:lastModifiedBy>user007</cp:lastModifiedBy>
  <dcterms:modified xsi:type="dcterms:W3CDTF">2014-02-13T21:50:00Z</dcterms:modified>
  <cp:revision>5</cp:revision>
  <dc:subject/>
  <dc:title/>
</cp:coreProperties>
</file>