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0.jpeg" ContentType="image/jpeg"/>
  <Override PartName="/word/media/image11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рок фізики в 8 класі з теми: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ск. Сила тиску. Одиниці тиску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uk-UA"/>
        </w:rPr>
        <w:t xml:space="preserve">Мета уроку: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познайомити учнів з тиском як фізичною величиною; </w:t>
      </w:r>
      <w:r>
        <w:rPr>
          <w:rFonts w:cs="Times New Roman" w:ascii="Times New Roman" w:hAnsi="Times New Roman"/>
          <w:sz w:val="24"/>
          <w:szCs w:val="24"/>
          <w:lang w:val="uk-UA"/>
        </w:rPr>
        <w:t>вивчити залежність тиску твердого тіла на опору від сили та площі опори та одиницю вимірювання тиску, навчити розрізняти тиск і силу тиску;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вивати вміння використовувати формулу тиску та сили тиску для розв’язування задач, експериментальні вміння і навички, винахідливість, логічне мислення, увагу,  творчі здібності та схильності до креативного мислення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крити роль фізичного знання в житті людини, суспільному виробництві й техніці, підвищувати пізнавальний інтерес до фізики як науки, виховувати самостійність, вміння робити висновки та узагальнення, застосовувати закони фізики для задоволення власних потреб, в тому числі почуття власної безпеки. 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uk-UA"/>
        </w:rPr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uk-UA"/>
        </w:rPr>
        <w:t>Цілі уроку: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7E005D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color w:val="7E005D"/>
          <w:sz w:val="28"/>
          <w:szCs w:val="28"/>
          <w:lang w:val="uk-UA" w:eastAsia="ru-RU"/>
        </w:rPr>
        <w:t>Учні повинні зна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оняття сили тиску та тиску як показника залежності дії сили від площі, до якої вона прикладен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формулу тиску та одиницю вимірювання тиск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осування знань про тиск в природі і техніці.</w:t>
      </w:r>
    </w:p>
    <w:p>
      <w:pPr>
        <w:pStyle w:val="Normal"/>
        <w:spacing w:lineRule="auto" w:line="240" w:before="0" w:after="0"/>
        <w:ind w:left="7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5" w:hanging="0"/>
        <w:jc w:val="both"/>
        <w:rPr>
          <w:rFonts w:ascii="Times New Roman" w:hAnsi="Times New Roman" w:cs="Times New Roman"/>
          <w:b/>
          <w:b/>
          <w:color w:val="7E005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7E005D"/>
          <w:sz w:val="28"/>
          <w:szCs w:val="28"/>
          <w:lang w:val="uk-UA"/>
        </w:rPr>
        <w:t>Учні повинні вмі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різняти поняття тиску та сили тиску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’ясувати залежність тиску від сили тиску й площі опор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становлювати залежність між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в’язувати якісні та кількісні задачі для знаходження тис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uk-UA"/>
        </w:rPr>
        <w:t>Тип уроку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вчення нового матеріалу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  <w:lang w:val="uk-UA"/>
        </w:rPr>
        <w:t>Обладнання і матеріали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п’ютер,проектор, екран, кнопки, пластилін, монети, цвяхи, картки, дві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однакові мочалки, гирі масами 1кг та 500 г</w:t>
      </w:r>
      <w:r>
        <w:rPr>
          <w:rFonts w:cs="Times New Roman" w:ascii="Times New Roman" w:hAnsi="Times New Roman"/>
          <w:sz w:val="24"/>
          <w:szCs w:val="24"/>
          <w:lang w:val="uk-UA"/>
        </w:rPr>
        <w:t>, картинки, конверти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в яких знаходяться паперові зошити, лінійки, ручки, блокноти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езентація (Додаток 1)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І</w:t>
      </w:r>
      <w:r>
        <w:rPr>
          <w:rFonts w:cs="Times New Roman" w:ascii="Times New Roman" w:hAnsi="Times New Roman"/>
          <w:sz w:val="24"/>
          <w:szCs w:val="24"/>
          <w:lang w:eastAsia="ru-RU"/>
        </w:rPr>
        <w:t>Д УРОК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У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 Орган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і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ц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ій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й момент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Вступне слово вчителя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читель: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і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!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Вивчаючи фізику, на кожному уроці ви відкриваєте для себе щось нове, тобто здобуваєте знання, які вам стануть у пригоді протягом усього життя. Народне прислів’я каже що   «З усіх скарбів знання найцінніше, тому що воно не може бути ні вкраденим, ні загубленим, ані знищеним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Слайд №1)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Епіграфом нашого уроку нехай сьогодні стануть слова Джорджа Бернарда Шоу 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>«Єдиний шлях, що веде до знання, - це діяльність». 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Verdana" w:ascii="Verdana" w:hAnsi="Verdana"/>
          <w:color w:val="000000"/>
          <w:shd w:fill="FFFFFF" w:val="clear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Сьогодні на уроці ми організуємо роботу таким чином,щоб кожен з вас проявив свої здібності і отримав нові знання. Протягом уроку ви будете працювати в групах.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(учні поділені на групи заздалегідь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(Слайд №1)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Тема нашого уроку: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«Тиск. Сила тиску. Одиниці тиску»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(учні записують в зошит число та тему уро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. Мотивація навчальної діяльності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ивчивши тему сьогоднішнього уроку ви зможете пояснити з точки зору фізики запропоновані явища та дати відповіді на наступні запитання:</w:t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 xml:space="preserve"> (Слайд №2)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Чому влітку на м’якому асфальті жінка, взута у туфлі на шпильках, залишає більш помітні й глибокі сліди порівняно з чоловіком у взутті з широкою підошвою?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Чому шила та леза ножів час від часу нагострюють?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Чому цвях вістрям уперед входить у дошку легко, а головкою вперед – ні?</w:t>
      </w:r>
    </w:p>
    <w:p>
      <w:pPr>
        <w:pStyle w:val="ListParagraph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Чому з давніх часів мешканці Півночі для пересування по снігу використовували лижі?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Але для вивчення нової теми нам потрібні знання, які ви отримали на попередніх уроках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Актуалізація опорних знань учнів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uk-UA" w:eastAsia="ru-RU"/>
        </w:rPr>
        <w:t>Фронтальне опитування: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uk-UA" w:eastAsia="ru-RU"/>
        </w:rPr>
        <w:t>(«Мікрофон»)</w:t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 xml:space="preserve"> (Слайд №3)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Що так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ила?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  <w:br/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Відповідь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> Сила – м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і</w:t>
      </w:r>
      <w:r>
        <w:rPr>
          <w:rFonts w:cs="Times New Roman" w:ascii="Times New Roman" w:hAnsi="Times New Roman"/>
          <w:sz w:val="24"/>
          <w:szCs w:val="24"/>
          <w:lang w:eastAsia="ru-RU"/>
        </w:rPr>
        <w:t>ра вза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ємодії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і</w:t>
      </w:r>
      <w:r>
        <w:rPr>
          <w:rFonts w:cs="Times New Roman" w:ascii="Times New Roman" w:hAnsi="Times New Roman"/>
          <w:sz w:val="24"/>
          <w:szCs w:val="24"/>
          <w:lang w:eastAsia="ru-RU"/>
        </w:rPr>
        <w:t>л.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 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ід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чого залежить результат дії сили на тіло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?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120"/>
        <w:ind w:left="70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Відповідь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: 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Результат дії сили на тіл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залежить від її модуля, напрямку, точки прикладання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Які сили вам відомі</w:t>
      </w:r>
      <w:r>
        <w:rPr>
          <w:rFonts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ab/>
        <w:t>Відповідь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: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ила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пружності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, вага тіла, сила тяжіння, сила тертя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Що вам відомо про силу пружності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?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Відповідь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Сила пружності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  <w:br/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– виникає при деформації; 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є проявом дії міжмолекулярних сил ;</w:t>
        <w:br/>
        <w:t>– перпендикулярна поверхні;</w:t>
      </w:r>
    </w:p>
    <w:p>
      <w:pPr>
        <w:pStyle w:val="Normal"/>
        <w:spacing w:lineRule="auto" w:line="240" w:before="0" w:after="12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у разі пружних деформацій тіла виконується закон Гука </w:t>
      </w:r>
      <w:r>
        <w:rPr>
          <w:rFonts w:cs="Times New Roman" w:ascii="Times New Roman" w:hAnsi="Times New Roman"/>
          <w:i/>
          <w:iCs/>
          <w:sz w:val="24"/>
          <w:szCs w:val="24"/>
          <w:lang w:val="uk-UA" w:eastAsia="ru-RU"/>
        </w:rPr>
        <w:t>F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пруж = </w:t>
      </w:r>
      <w:r>
        <w:rPr>
          <w:rFonts w:cs="Times New Roman" w:ascii="Times New Roman" w:hAnsi="Times New Roman"/>
          <w:i/>
          <w:iCs/>
          <w:sz w:val="24"/>
          <w:szCs w:val="24"/>
          <w:lang w:val="uk-UA" w:eastAsia="ru-RU"/>
        </w:rPr>
        <w:t>kх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 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айте означення сили тяжіння та назвіть формулу для її вимірювання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Відповідь: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 Сила, з якою Земля притягує до себе тіла, що перебувають на її поверхні, або поблизу неї. Формула для знаходження сили тяжіння:  </w:t>
      </w:r>
      <w:r>
        <w:rPr>
          <w:rFonts w:cs="Times New Roman" w:ascii="Times New Roman" w:hAnsi="Times New Roman"/>
          <w:i/>
          <w:iCs/>
          <w:sz w:val="24"/>
          <w:szCs w:val="24"/>
          <w:lang w:val="uk-UA" w:eastAsia="ru-RU"/>
        </w:rPr>
        <w:t>Fтяж = mg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Що називається вагою тіла? Як її можна обчислити?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Відповідь: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 Вага тіла – це сила, з якою тіло діє на опору або підвіс унаслідок притягання до Землі. Визначається за формулою </w:t>
      </w:r>
      <w:r>
        <w:rPr>
          <w:rFonts w:cs="Times New Roman" w:ascii="Times New Roman" w:hAnsi="Times New Roman"/>
          <w:i/>
          <w:iCs/>
          <w:sz w:val="24"/>
          <w:szCs w:val="24"/>
          <w:lang w:val="uk-UA" w:eastAsia="ru-RU"/>
        </w:rPr>
        <w:t>Р = mg.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 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4. Вивчення нового матеріал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>Робота в групах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( виконання спостережень та експериментів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І. Вчитель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: 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іти! Ми повторили, які сили існують в природі. Для того, щоб з’ясувати від чого залежить результат дії сили проведемо спостереження та дослідження. Кожна група отримує завдання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 xml:space="preserve">(Учням пропонуються виконати завдання щодо пояснення явищ, зображених на слайдах) (Слайд №4) 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>Вчитель: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В житті ми часто спостерігаємо що торкаючись піску чи то босоніж, чи то руками ми залишаємо на ньому сліди. Чи різняться сліди між собою та в чому ця різниця? Пропоную розглянути та пояснити ваші спостереження на наступних слайда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(Слайд №5)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 група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постереження 1. Якщо натиснути на поверхню піску спочатку долонею, а потім пальцем ми переконаємося, що слід, котрий залишиться, зокрема його глибина, залежатиме від того, як саме було натиснуто – долонею чи пальцем (за однакової сили тиску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(Слайд №6)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І група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постереження 2. Дерев’яний паралелепіпед поставити на пухкий сніг спочатку на один бік, а потім на інший, більшої площі. У першому випадку брусок більше провалиться в сніг, ніж у другому, хоча сила, що діє на сніг з боку бруска, не змінилася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(Слайд №7)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ІІІ група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постереження 3. Якщо натиснути пальцем на дерев’яну дошку, то на ній не залишиться навіть маленької вм'ятини. Але якщо натиснути на канцелярську кнопку, вона легко ввійде в ту ж саму дошку. Як пояснити цей факт? Адже в обох випадках до поверхні стола діяла однакова сила?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абота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учнів в групах – проведення дослідів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 група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оведіть дослід: гострим кінцем цвяха на</w:t>
        <w:softHyphen/>
        <w:t>тисніть на пластилін так, щоб з'явилося за</w:t>
        <w:softHyphen/>
        <w:t>глиблення. Тепер головкою цвяха натисніть на пластилін приблизно з тим самим зусил</w:t>
        <w:softHyphen/>
        <w:t>лям. Порівняйте отримані заглиблення. Зробіть висновок про те, як залежить глибина заглиблення від площі опор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color w:val="0070C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кінчіть фразу: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«При збільшенні площі опори глибина заглиблення...</w:t>
      </w:r>
      <w:r>
        <w:rPr>
          <w:rFonts w:cs="Times New Roman" w:ascii="Times New Roman" w:hAnsi="Times New Roman"/>
          <w:sz w:val="24"/>
          <w:szCs w:val="24"/>
          <w:lang w:val="uk-UA"/>
        </w:rPr>
        <w:t>»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І група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оведіть дослід: Покладіть на пластилін монету й гострим кінцем цвяха натисніть на монету, докладаючи зу</w:t>
        <w:softHyphen/>
        <w:t>силля. Гострим кінцем цвяха на</w:t>
        <w:softHyphen/>
        <w:t>тисніть на пластилін так, щоб з'явилося за</w:t>
        <w:softHyphen/>
        <w:t>глиблення. Чому виїмка глибша, ніж у пер</w:t>
        <w:softHyphen/>
        <w:t>шому випадку?</w:t>
      </w:r>
    </w:p>
    <w:p>
      <w:pPr>
        <w:pStyle w:val="Normal"/>
        <w:shd w:fill="FFFFFF" w:val="clear"/>
        <w:spacing w:lineRule="auto" w:line="240" w:before="0" w:after="0"/>
        <w:ind w:left="216" w:hanging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робіть висновок про те, як глибина заглиблення цвяха за</w:t>
        <w:softHyphen/>
        <w:t>лежить від тієї площі, на яку ви дієт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кінчіть фразу: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«При зменшенні площі опори глибина заглиблення..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»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ІІІ група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оведіть дослід: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візьміть дві однакові мочалки та гирі масами 1кг та 500 г. На першу мочалку поставте гирю масою 1 кг, а на другу – масою 500 г. Що спостерігаємо? Порівняйте вагу, з якою тисне перша гиря з вагою другої гирі. Як залежить занурення гирі в мочалку від сили, з якою вона на неї тисне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кінчіть фразу: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>«При збільшенні сили тиску глибина заглиблення..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»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Вчитель: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Для характеристики залежності результату дії сили від площі поверхні, на яку діє ця сила, у фізиці використовують поняття тиск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 xml:space="preserve">(Слайд №8) 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>Означення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Тиск це фізична величина, яка дорівнює відношенню сили, що діє перпендикулярно до поверхні, до площі цієї поверхні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Тиск позначають символом p і обчислюють за формулою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sz w:val="32"/>
          <w:szCs w:val="32"/>
          <w:lang w:val="uk-UA" w:eastAsia="ru-RU"/>
        </w:rPr>
        <w:t>P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4287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79" r="-2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де F – сила, що діє на поверхню (сила тиску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S – площа поверхні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Одиницею тиску в СІ є Паскаль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Па = Н/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61950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52" r="-10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lineRule="auto" w:line="240" w:before="0" w:after="0"/>
        <w:ind w:left="708" w:firstLine="1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1 Па – це тиск, який створює сила в 1 Н, що діє перпендикулярно до поверхні площею в 1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61950" cy="695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52" r="-10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Названо на честь французького вченого XVII століття Блеза Паскаля</w:t>
      </w:r>
    </w:p>
    <w:p>
      <w:pPr>
        <w:pStyle w:val="Normal"/>
        <w:spacing w:lineRule="auto" w:line="240"/>
        <w:ind w:left="708" w:firstLine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Повідомлення учениці про Блеза Паскаля – Слайди № 9,10,11</w:t>
      </w:r>
    </w:p>
    <w:p>
      <w:pPr>
        <w:pStyle w:val="Normal"/>
        <w:spacing w:lineRule="auto" w:line="240"/>
        <w:ind w:left="708" w:firstLine="1"/>
        <w:rPr/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 xml:space="preserve">(Слайд №12)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1 Па – невеликий тиск, тому часто використовують кратні одиниці тиску: гектопаскаль, кілопаскаль, мегапаскаль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1 гПа = 100 Па,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1кПа = 1000 Па,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1МПа = 1000000 Па.</w:t>
      </w:r>
    </w:p>
    <w:p>
      <w:pPr>
        <w:pStyle w:val="Normal"/>
        <w:spacing w:lineRule="auto" w:line="240"/>
        <w:ind w:hanging="660"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Порівняти тиски, що створюються різними тілами, можна за допомогою таблиці:</w:t>
      </w:r>
    </w:p>
    <w:p>
      <w:pPr>
        <w:pStyle w:val="Normal"/>
        <w:spacing w:lineRule="auto" w:line="240"/>
        <w:ind w:hanging="66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Робота з таблицею - Слайд №13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ind w:firstLine="17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  <w:lang w:val="uk-UA" w:eastAsia="ru-RU"/>
              </w:rPr>
              <w:t>Створення тис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ind w:firstLine="17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  <w:lang w:val="uk-UA" w:eastAsia="ru-RU"/>
              </w:rPr>
              <w:t>Тиск, к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ind w:firstLine="17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  <w:lang w:val="uk-UA" w:eastAsia="ru-RU"/>
              </w:rPr>
              <w:t>Створення тиск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200"/>
              <w:ind w:firstLine="17"/>
              <w:jc w:val="center"/>
              <w:rPr>
                <w:rFonts w:ascii="Times New Roman" w:hAnsi="Times New Roman" w:cs="Times New Roman"/>
                <w:color w:val="00206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  <w:lang w:val="uk-UA" w:eastAsia="ru-RU"/>
              </w:rPr>
              <w:t>Тиск, к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200"/>
              <w:ind w:firstLine="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Людина і підлога на якій вона стої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20 -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ind w:firstLine="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Швацька голка і цупка ткан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200"/>
              <w:ind w:firstLine="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До 100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firstLine="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Гусеничний трактор і ґру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200"/>
              <w:ind w:firstLine="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40 -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C4C9" w:val="clear"/>
          </w:tcPr>
          <w:p>
            <w:pPr>
              <w:pStyle w:val="Normal"/>
              <w:spacing w:lineRule="auto" w:line="240" w:before="0" w:after="200"/>
              <w:ind w:firstLine="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Укус соба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C4C9" w:val="clear"/>
          </w:tcPr>
          <w:p>
            <w:pPr>
              <w:pStyle w:val="Normal"/>
              <w:spacing w:lineRule="auto" w:line="240" w:before="0" w:after="200"/>
              <w:ind w:firstLine="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До 150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firstLine="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Колеса легкового автомобіля і доро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200"/>
              <w:ind w:firstLine="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200 - 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pacing w:lineRule="auto" w:line="240" w:before="0" w:after="200"/>
              <w:ind w:firstLine="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Колеса залізничного вагона і рей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pacing w:lineRule="auto" w:line="240" w:before="0" w:after="200"/>
              <w:ind w:firstLine="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300 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200"/>
              <w:ind w:firstLine="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Лопата і ґру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200"/>
              <w:ind w:firstLine="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1000 - 2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200"/>
              <w:ind w:firstLine="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Укус кома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spacing w:lineRule="auto" w:line="240" w:before="0" w:after="200"/>
              <w:ind w:firstLine="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ru-RU"/>
              </w:rPr>
              <w:t>100 000 000</w:t>
            </w:r>
          </w:p>
        </w:tc>
      </w:tr>
    </w:tbl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 xml:space="preserve">(Слайд №14)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ru-RU"/>
        </w:rPr>
        <w:t>Вчитель: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Формулу для визначення тиску можна записати у виді трикутника, з якого потім легко виводити формули для обчислення сили тиску та площі опори, на яку тиск здійснюється.</w:t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 xml:space="preserve"> (Записи відповідних формул на дошці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 xml:space="preserve">(Слайд №15)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У техніці, будівництві, на транспорті дуже часто використовують різні способи, щоб зменшити або збільшити тиск. Яким чином це можна зробити? Оскільки тиск прямо пропорційний силі тиску, то його можна збільшити збільшивши дану силу і навпаки, зменшити, зменшуючи силу тиску. Також тиск обернено пропорційний площі опори, на яку він здійснюється. Значить зменшивши площу опори тиск зменшуємо, а збільшивши – збільшуєм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5. Закріплення вивченого матеріалу. (Робота в групах)</w:t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 xml:space="preserve"> (Слайд №16)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Кожній групі пропонуються якісні задачі до розв’язання: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 w:eastAsia="ru-RU"/>
        </w:rPr>
        <w:t xml:space="preserve">1 група.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1. Навіщо заточують леза ножів?</w:t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 xml:space="preserve"> (Слайд №17)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>Відповідь: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Щоб зменшити площу опори. В результаті цього тиск, який чинить ніж, збільшиться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 xml:space="preserve">(Слайд №18)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2. Людина провалилася під лід. Як треба діяти, спираючись на знання про тиск, щоб врятувати її?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Відповідь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ому, хто провалився під лід, дуже важко вибратися з ополонки, адже лід кришиться під вагою тіла. Щоб запобігти цьому, треба широко розвести руки в сторони, розпластавшись на льоду, і перекотитися на спину, щоб витягти ноги. Чим більше ти розпластаєшся на льоду, тим менше тиснутимеш на нього. Вибравшись з ополонки, не можна ставати на ноги, а слід перекотитися чи переповзти на безпечне місце, пам'ятаючи, що вага тіла стала більшою через мокрий одяг.</w:t>
      </w:r>
    </w:p>
    <w:p>
      <w:pPr>
        <w:pStyle w:val="Style16"/>
        <w:ind w:firstLine="2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помогти тому, хто провалився під лід, можна, якщо з безпечного місця подати потерпілому довгу жердину, гілку, кинути мотузку, зв'язані паски, шарфи. Підбиратися до потерпілого найкраще, прив'язавшись мотузкою, лігши на лижі або дошку і обережно просуваючись до ополонки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(Потрібно лягти на лід і попереду себе переміщувати дошку. Таким чином площа опори збільшиться, а тиск зменшиться)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 xml:space="preserve">(Слайд №19)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3. Чому каблучки туфель дівчини чинять тиск набагато більший, ніж ноги слона?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Відповідь: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Тому що площа опори каблучків туфель дівчини набагато менша ніж площа опори ніг слона, тому і тиск більший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 w:eastAsia="ru-RU"/>
        </w:rPr>
        <w:t xml:space="preserve">2 група.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 xml:space="preserve">(Слайд №20)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1. Як людина, що стоїть на підлозі, може дуже швидко подвоїти тиск на підлогу, не навантажуючи себе ніякими додатковими вантажами?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>Відповідь: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Потрібно стати на одну ногу. Площа опори зменшиться вдвічі, а тиск збільшиться вдвічі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 xml:space="preserve">(Слайд №21)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2. Індійські факіри можуть лежати на гострих лезах. Що треба зробити факіру, щоб зменшити ризик порізати шкіру спини: зменшити чи збільшити кількість лез?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>Відповідь: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Потрібно збільшити кількість лез, в результаті цього збільшиться площа опори, на яку тисне факір і тиск на леза зменшиться, отже ризик порізати шкіру спини також зменшиться.</w:t>
      </w:r>
    </w:p>
    <w:p>
      <w:pPr>
        <w:pStyle w:val="ListParagraph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 xml:space="preserve">(Слайд №22)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3. Чому з давніх часів мешканці Півночі для пересування по снігу використовували лижі?</w:t>
      </w:r>
    </w:p>
    <w:p>
      <w:pPr>
        <w:pStyle w:val="ListParagraph"/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>Відповідь: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Щоб збільшити площу опори, а відповідно і зменшити таким чином тиск на сніг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 w:eastAsia="ru-RU"/>
        </w:rPr>
        <w:t xml:space="preserve">3 група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 xml:space="preserve">(Слайд №23)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1.  З якою метою під залізничні рейки підкладають шпали та металеві підкладки?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>Відповідь: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Щоб збільшити площу опори. В результаті цього тиск, коли по рейках буде проходити потяг, зменшитьс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 xml:space="preserve">(Слайд №24)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2. Виберіть у нашому віртуальному магазині один предмет та поясніть свій вибір з фізичної точки зору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рюкзак для тих, хто любить ходити в похід; санки для тих, хто любить на них кататися; крісло для тих, хто  довго сидить за комп'ютером, для стильних – на вибір взуття, в якому зручно ходити взимку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120"/>
        <w:ind w:firstLine="375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>Відповідь: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Учні пояснюю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чину в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бор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у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речей з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і</w:t>
      </w:r>
      <w:r>
        <w:rPr>
          <w:rFonts w:cs="Times New Roman" w:ascii="Times New Roman" w:hAnsi="Times New Roman"/>
          <w:sz w:val="24"/>
          <w:szCs w:val="24"/>
          <w:lang w:eastAsia="ru-RU"/>
        </w:rPr>
        <w:t>ртуального магазин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у</w:t>
      </w:r>
      <w:r>
        <w:rPr>
          <w:rFonts w:cs="Times New Roman" w:ascii="Times New Roman" w:hAnsi="Times New Roman"/>
          <w:sz w:val="24"/>
          <w:szCs w:val="24"/>
          <w:lang w:eastAsia="ru-RU"/>
        </w:rPr>
        <w:t>. Рюкзак в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и</w:t>
      </w:r>
      <w:r>
        <w:rPr>
          <w:rFonts w:cs="Times New Roman" w:ascii="Times New Roman" w:hAnsi="Times New Roman"/>
          <w:sz w:val="24"/>
          <w:szCs w:val="24"/>
          <w:lang w:eastAsia="ru-RU"/>
        </w:rPr>
        <w:t>бран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широкими лямками, санки с широкими полозьями,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взутт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то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>ст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і</w:t>
      </w:r>
      <w:r>
        <w:rPr>
          <w:rFonts w:cs="Times New Roman" w:ascii="Times New Roman" w:hAnsi="Times New Roman"/>
          <w:sz w:val="24"/>
          <w:szCs w:val="24"/>
          <w:lang w:eastAsia="ru-RU"/>
        </w:rPr>
        <w:t>й и широк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і</w:t>
      </w:r>
      <w:r>
        <w:rPr>
          <w:rFonts w:cs="Times New Roman" w:ascii="Times New Roman" w:hAnsi="Times New Roman"/>
          <w:sz w:val="24"/>
          <w:szCs w:val="24"/>
          <w:lang w:eastAsia="ru-RU"/>
        </w:rPr>
        <w:t>й подошв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і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120"/>
        <w:ind w:firstLine="375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(Слайд №25)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3. Чому комар своїм хоботком може створити тиск набагато більший ніж тиск, що створює людина,  коли стоїть?</w:t>
      </w:r>
    </w:p>
    <w:p>
      <w:pPr>
        <w:pStyle w:val="Normal"/>
        <w:spacing w:lineRule="auto" w:line="240" w:before="0" w:after="120"/>
        <w:ind w:firstLine="375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>Відповідь: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Комар своїм хоботком тисне на дуже малу площу опори, яка є набагато меншою, ніж площа опори, на яку тисне людина, що стоїть. Тому і тиск, який чинить комар значно перевищує тиск, який створює людина.</w:t>
      </w:r>
    </w:p>
    <w:p>
      <w:pPr>
        <w:pStyle w:val="Normal"/>
        <w:spacing w:lineRule="auto" w:line="240" w:before="0" w:after="120"/>
        <w:ind w:firstLine="37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ru-RU"/>
        </w:rPr>
        <w:t>Вчитель: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Будь – яка поверхня витримує тільки певний тиск. Наприклад, шкіра людини витримує тиск </w:t>
      </w:r>
      <w:r>
        <w:rPr>
          <w:rFonts w:cs="Times New Roman" w:ascii="Times New Roman" w:hAnsi="Times New Roman"/>
          <w:sz w:val="24"/>
          <w:szCs w:val="24"/>
          <w:lang w:eastAsia="ru-RU"/>
        </w:rPr>
        <w:t>3000000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а. 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Якщо тиск перевищить той, який може витримувати поверхня, то опора рушиться. Тому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в залежності від того, який результат хочуть діста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тиск можна збільшувати або зменшувати. Які ж способи зміни тиску? Де їх використовують?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Повідомлення учнів:</w:t>
      </w:r>
    </w:p>
    <w:p>
      <w:pPr>
        <w:pStyle w:val="ListParagraph"/>
        <w:numPr>
          <w:ilvl w:val="0"/>
          <w:numId w:val="9"/>
        </w:numPr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«Тиск високий та низький»; (Слайди  №26, 27, 28, 29, 30)</w:t>
      </w:r>
    </w:p>
    <w:p>
      <w:pPr>
        <w:pStyle w:val="ListParagraph"/>
        <w:numPr>
          <w:ilvl w:val="0"/>
          <w:numId w:val="9"/>
        </w:numPr>
        <w:spacing w:lineRule="auto" w:line="240" w:before="0" w:after="12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«На гусеничному ходу і по снігу». (Слайди №31,32, 33, 34,35)</w:t>
      </w:r>
    </w:p>
    <w:p>
      <w:pPr>
        <w:pStyle w:val="ListParagraph"/>
        <w:spacing w:lineRule="auto" w:line="240" w:before="0" w:after="120"/>
        <w:contextualSpacing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 w:eastAsia="ru-RU"/>
        </w:rPr>
        <w:t>Вчитель: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 xml:space="preserve">Слайди №36, 37)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На слайдах ви бачите</w:t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роль тиску в житті тварин, у їхній боротьбі за існування та у житті рослин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Розв’язуємо розрахункові задачі.</w:t>
      </w:r>
    </w:p>
    <w:p>
      <w:pPr>
        <w:pStyle w:val="ListParagraph"/>
        <w:spacing w:lineRule="auto" w:line="240"/>
        <w:ind w:left="-567" w:firstLine="567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 xml:space="preserve">(Слайд №38)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№ 15.4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Яку силу тиску і тиск створює на опору площею 400 см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тіло, маса якого дорівнює 12 кг?</w:t>
      </w:r>
    </w:p>
    <w:p>
      <w:pPr>
        <w:pStyle w:val="ListParagraph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4815</wp:posOffset>
                </wp:positionH>
                <wp:positionV relativeFrom="paragraph">
                  <wp:posOffset>58420</wp:posOffset>
                </wp:positionV>
                <wp:extent cx="635" cy="9620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.45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ано:                                Розв’язання:</w:t>
      </w:r>
    </w:p>
    <w:p>
      <w:pPr>
        <w:pStyle w:val="ListParagraph"/>
        <w:spacing w:lineRule="auto" w:line="240"/>
        <w:ind w:left="-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4815</wp:posOffset>
                </wp:positionH>
                <wp:positionV relativeFrom="paragraph">
                  <wp:posOffset>45720</wp:posOffset>
                </wp:positionV>
                <wp:extent cx="6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45pt;margin-top: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= 12 кг                                    </w:t>
      </w:r>
    </w:p>
    <w:p>
      <w:pPr>
        <w:pStyle w:val="ListParagraph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S = 400 см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           F =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g</w:t>
      </w:r>
    </w:p>
    <w:p>
      <w:pPr>
        <w:pStyle w:val="ListParagraph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g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= 10 н/кг</w:t>
      </w:r>
    </w:p>
    <w:p>
      <w:pPr>
        <w:pStyle w:val="ListParagraph"/>
        <w:spacing w:lineRule="auto" w:line="240"/>
        <w:ind w:left="849" w:firstLine="127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537210</wp:posOffset>
                </wp:positionH>
                <wp:positionV relativeFrom="paragraph">
                  <wp:posOffset>55245</wp:posOffset>
                </wp:positionV>
                <wp:extent cx="962025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3pt;margin-top: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F = </w:t>
      </w:r>
      <w:r>
        <w:rPr>
          <w:rFonts w:cs="Times New Roman" w:ascii="Times New Roman" w:hAnsi="Times New Roman"/>
          <w:sz w:val="24"/>
          <w:szCs w:val="24"/>
          <w:lang w:eastAsia="ru-RU"/>
        </w:rPr>
        <w:t>12 кг ∙10 н/кг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= 120 H</w:t>
      </w:r>
    </w:p>
    <w:p>
      <w:pPr>
        <w:pStyle w:val="ListParagraph"/>
        <w:spacing w:lineRule="auto" w:line="240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? 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?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 xml:space="preserve"> p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4775" cy="2952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==3000 Па = 3 к Па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ab/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ідповідь: сила тиску 12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Н, тиск – 3 кПа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 xml:space="preserve">(Слайд №39)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№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5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1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Людина масою 90 кг стоїть на лижах, які мають довжину 1,8 м і ширину 10 см. Який тиск людина створює на сніг?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6815</wp:posOffset>
                </wp:positionH>
                <wp:positionV relativeFrom="paragraph">
                  <wp:posOffset>68580</wp:posOffset>
                </wp:positionV>
                <wp:extent cx="635" cy="1733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5pt;margin-top: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Дано: </w:t>
        <w:tab/>
        <w:tab/>
        <w:tab/>
        <w:t xml:space="preserve"> Розв’язання: F = P = mg = 90кг •10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6250" cy="8477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42" r="-7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= 900H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m = 90 кг 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∙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= 1,8 м ∙ 0,1 м = 0,18 м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 w:eastAsia="ru-RU"/>
        </w:rPr>
        <w:t>2</w:t>
      </w:r>
    </w:p>
    <w:p>
      <w:pPr>
        <w:pStyle w:val="ListParagraph"/>
        <w:spacing w:lineRule="auto" w:line="240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g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= 10 н/кг</w:t>
      </w:r>
    </w:p>
    <w:p>
      <w:pPr>
        <w:pStyle w:val="ListParagraph"/>
        <w:spacing w:lineRule="auto" w:line="240"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а = 1,8 м</w:t>
        <w:tab/>
        <w:tab/>
        <w:tab/>
        <w:t xml:space="preserve">                       p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04775" cy="2952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= =  5000 (Па) = 5 (кПа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394335</wp:posOffset>
                </wp:positionH>
                <wp:positionV relativeFrom="paragraph">
                  <wp:posOffset>247650</wp:posOffset>
                </wp:positionV>
                <wp:extent cx="1581150" cy="95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05pt;margin-top:19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в = 10 см = 0,1 м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            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p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?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ab/>
        <w:t xml:space="preserve">                       Відповідь: людина створює на сніг тиск 5 к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6. Підсумок уроку.</w:t>
      </w:r>
    </w:p>
    <w:p>
      <w:pPr>
        <w:pStyle w:val="Normal"/>
        <w:spacing w:lineRule="auto" w:line="240" w:before="0" w:after="0"/>
        <w:ind w:left="-567" w:firstLine="36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Фронтальне опитування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Що нового ми вивчили на уроці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Чому ми навчилися на цьому уроці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ід чого залежить тиск?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 яких одиницях вимірюють тиск?</w:t>
      </w:r>
    </w:p>
    <w:p>
      <w:pPr>
        <w:pStyle w:val="ListParagraph"/>
        <w:spacing w:lineRule="auto" w:line="240" w:before="0" w:after="0"/>
        <w:ind w:left="153" w:hanging="0"/>
        <w:contextualSpacing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Вчитель виставляє оцінки учням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Рефлексія.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( Метод «Рюкзак»)</w:t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 xml:space="preserve"> (Слайд №40)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>Вчитель: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Наш урок добігає кінця. А зараз я пропоную вам зібрати «рюкзак», щоб узяти в дорогу знання, вміння, настрій від сьогоднішнього уроку, вивчене на уроці для використання в житті. На столі у кожної групи є конверт, в якому знаходяться паперові зошити, лінійки, ручки, блокноти на яких ви стисло запишете продовження запропонованих речень та вкладете у рюкзак, який ви бачите на дошці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058035</wp:posOffset>
                </wp:positionH>
                <wp:positionV relativeFrom="paragraph">
                  <wp:posOffset>50800</wp:posOffset>
                </wp:positionV>
                <wp:extent cx="687705" cy="4089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lang w:val="uk-UA"/>
                              </w:rPr>
                              <w:t>Мій настрій</w:t>
                            </w:r>
                            <w:r>
                              <w:rPr>
                                <w:lang w:val="uk-UA"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15pt;height:32.2pt;mso-wrap-distance-left:9.05pt;mso-wrap-distance-right:9.05pt;mso-wrap-distance-top:0pt;mso-wrap-distance-bottom:0pt;margin-top:4pt;mso-position-vertical-relative:text;margin-left:-162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lang w:val="uk-UA"/>
                        </w:rPr>
                        <w:t>Мій настрій</w:t>
                      </w:r>
                      <w:r>
                        <w:rPr>
                          <w:lang w:val="uk-UA"/>
                        </w:rPr>
                        <w:t>_____________________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(Учні записують продовження запропонованих речень та виходять до дошки, озвучують написане та заповнюють рюкзак)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- На уроці мені сподобалось…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- Урок важливий, тому що…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- Знання, отримані на уроці знадобляться мені…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- Я отримала гарну оцінку, тому що…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- Тепер я знаю…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- Тепер я вмію…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- Я досяг(ла) успіху, тому що…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- Мій настрій…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7. Домашнє завдання.</w:t>
      </w: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 xml:space="preserve"> (Слайд №4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1. 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>Вивчити §17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 xml:space="preserve">. Збірник: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1-й рівень: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 15.2., №15.3., №15.5;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2-й рівень: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15.6., №15.8., №15.10, №15.16;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3-й рівень: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№15.22., №15.23.. №15.24., №15.26., №15.28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  <w:t>творче завдання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напиші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невеличкий твір на тему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«Людина і тиск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читель: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Діти! Хочу сказати, що фізику доступна радість розуміти природу і навіть «вести з нею бесіду» тож я бажаю навчитися вам розуміти природу та спілкуватися з нею однією мово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(Слайд №42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Список використаних джерел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Божинова Ф.Я. Фізика. 8 клас: Підручник / Ф.Я. Божинова, І.Ю. Ненашев, М.М.Кірюхін. – Х.: Ранок – НТ, 2008. – 256 с.: іл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Ненашев І.Ю. Фізика. 8 клас: Збірник задач / І.Ю. Ненашев. – 5-те вид. – Х.: Веста, 2011. - 176 с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Кирик Л.А., Чувтаєва Л.А. Фізика. 8 клас: Плани – конспекти всіх уроків / Л.А. Кирик, Л.А. Чувтаєва. – Х.: Веста: Ранок, 2009. - 272 с.: іл.. + Додаток (16 с.)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Макаренко В.М., Туманцова О.О. / Як опанувати технологію формування критичного мислення. – Х.: Вид. група «Основа»: «Тріада +», 2008. – 96 с. (Серія «Педагогічні інновації. Майстерня».)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Іванов О.С., Проказа О.Т. / Книжка для читання з фізики: 8 клас – К.: Рад. Школа, 1982. 239 с., іл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ru-RU"/>
        </w:rPr>
        <w:t>Електронні джерела: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festiva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1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eptembe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article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580951/</w:t>
        </w:r>
      </w:hyperlink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Cs/>
          <w:sz w:val="24"/>
          <w:szCs w:val="24"/>
          <w:shd w:fill="FFFFFF" w:val="clear"/>
          <w:lang w:val="uk-UA"/>
        </w:rPr>
      </w:pP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oipop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ed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sp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net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dcr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  <w:lang w:val="uk-UA"/>
          </w:rPr>
          <w:t>/2825/2825_1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ppt</w:t>
        </w:r>
      </w:hyperlink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convdoc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or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doc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inde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-68419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ml</w:t>
        </w:r>
      </w:hyperlink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vchitel.info/konspekti-urokiv/fizika/8-klas-fizika/719-tisk-tverdih-til.html</w:t>
        </w:r>
      </w:hyperlink>
    </w:p>
    <w:p>
      <w:pPr>
        <w:pStyle w:val="ListParagraph"/>
        <w:numPr>
          <w:ilvl w:val="0"/>
          <w:numId w:val="5"/>
        </w:numPr>
        <w:spacing w:lineRule="auto" w:line="240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osvit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choo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lesson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ummar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physic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/33965/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http://ru.wikipedia.org/wiki/Паскаль,_Блез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Тиск високий і низьк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різноманітних галузях сучасної техніки ми зустрічаємося з поняттям механічного тиску і завданням добування високих тисків або, навпаки, зниження тиску, а часто підтримання тиску в певних заданих межах. Наприклад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uk-UA" w:eastAsia="ru-RU"/>
        </w:rPr>
        <w:t>(Слайд №26)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 виробництві штучних алмазів використовуються тиски порядку 150 – 300 МПа. В Японії (м. Осака) на спеціальній установці було досягнуто тиску до 2∙ 10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Па, а у вакуумній камері сучасного прискорювача заряджених частинок тиск становить усього 10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-4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10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-6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роблема тиску відіграє важливу роль у техніці транспорту. Наші шляхи й дороги повинні надійно витримувати тиск різних транспортних засобів. Цього досягають двома способами: 1) укріплюють поверхню доріг, 2) обмежують вагу транспортних засобів і розподіляють її на більшу площу опор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  <w:lang w:val="uk-UA" w:eastAsia="ru-RU"/>
        </w:rPr>
        <w:t>(Слайд №27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втомобільні дороги укріплюють, створюючи для них тверде покриття, наприклад асфальтове або бетонне. Бетонне покриття широко використовується на злітно – посадочних смугах аеропортів та аеродромі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  <w:lang w:val="uk-UA" w:eastAsia="ru-RU"/>
        </w:rPr>
        <w:t>(Слайд №28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Колеса легкових автомобілів чинять на дорогу тиск близько 300 кПа. Для зменшення тиску на дороги вантажні автомобілі роблять багатовісними  з колесами великого діаметра. Трактори, які працюють не на твердих дорогах, а на пухких грунтах, також мають колеса великого діаметра або встановлюються на гусениц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  <w:lang w:val="uk-UA" w:eastAsia="ru-RU"/>
        </w:rPr>
        <w:t>(Слайд №29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уже важливо враховувати тиск, що його чинять на грунт висотні споруди. Для зменшення тиску таких споруд роблять фундаменти з великою площею опори. Так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uk-UA" w:eastAsia="ru-RU"/>
        </w:rPr>
        <w:t>(Слайд №30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Останкінська башта, загальна маса якої становить 55000 тонн, спирається на фундамент площею 2040 м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 приблизно 30% площі звичайного футбольного поля), а майже половину усієї маси (25000 тонн) становить маса фундамент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На гусеничному ходу і по снігу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i/>
          <w:sz w:val="24"/>
          <w:szCs w:val="24"/>
          <w:u w:val="single"/>
          <w:lang w:val="uk-UA" w:eastAsia="ru-RU"/>
        </w:rPr>
        <w:t>(Слайд №31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дея гусеничних рушіїв і перше її здійснення належать талановитому російському винахіднику Ф.А.Блінову. У 1879 році він винайшов візок на гусеничному ходу і дістав на нього патент – «Привілей на особливий пристрій – вагон з нескінченими рейками для перевезення вантажів по шосейних і грантових дорогах». А в 1888 році Ф.А.Блінов побудував перший у світі гусеничний трактор з двома паровими машинами, кожна з яких приводила в рух одну з гусениць.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uk-UA" w:eastAsia="ru-RU"/>
        </w:rPr>
        <w:t>(Слайд №32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усеничний хід використовується в тракторах, тягачах, деяких сільськогосподарських машинах,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uk-UA" w:eastAsia="ru-RU"/>
        </w:rPr>
        <w:t>(Слайд №33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броньованих машинах, танках і самохідних артилерійських установк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Цікава роль тиску вжитті тварин, у їхній боротьбі за існування.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uk-UA" w:eastAsia="ru-RU"/>
        </w:rPr>
        <w:t>(Слайд №34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приклад, заєць, який чинить тиск 1200 Па, легко тікає від вовка по пухкому снігу, але не може врятуватися від нього на сніговій корі, бо вона витримує тиск, що чинить вовк.</w:t>
      </w:r>
      <w:r>
        <w:rPr>
          <w:rFonts w:cs="Times New Roman" w:ascii="Times New Roman" w:hAnsi="Times New Roman"/>
          <w:i/>
          <w:sz w:val="24"/>
          <w:szCs w:val="24"/>
          <w:u w:val="single"/>
          <w:lang w:val="uk-UA" w:eastAsia="ru-RU"/>
        </w:rPr>
        <w:t xml:space="preserve"> (Слайд №35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сомаха, яка чинить тиск 2160 Па, може загнати по пухкому снігу лося до знесилення, бо він чинить тиск 49000 Па і провалюється в снігу. З усіх хижаків масою понад 1 кг росомаха чинить найменший тиск на опору. Мисливці образно кажуть так: росомаха ліпить свої сліди, не провалюючись в товщу снігу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Додаток №2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ДАННЯ ГРУПАМ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І груп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Навіщо заточують леза ножів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Людина провалилася під лід. Як треба діяти, спираючись на знання про тиск, щоб врятувати її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Чому каблучки туфель дівчини чинять тиск набагато більший, ніж ноги слон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ІІ груп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Як людина, що стоїть на підлозі, може дуже швидко подвоїти тиск на підлогу, не навантажуючи себе ніякими додатковими вантажам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Індійські факіри можуть лежати на гострих лезах. Що треба зробити факіру, щоб зменшити ризик порізати шкіру спини: зменшити чи збільшити кількість лез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Чому з давніх часів мешканці Півночі для пересування по снігу використовували лижі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ІІІ груп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 З якою метою під залізничні рейки підкладають шпали та металеві підкладки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Виберіть у нашому віртуальному магазині один предмет та поясніть свій вибір з фізичної точки зору: рюкзак для тих, хто любить ходити в похід; санки для тих, хто любить на них кататися; крісло для тих, хто  довго сидить за комп'ютером, для стильних – на вибір взуття, в якому зручно ходити взим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3. Чому комар своїм хоботком може створити тиск набагато більший ніж тиск, що створює людина,  коли стоїть?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/>
          <w:i/>
          <w:sz w:val="28"/>
          <w:szCs w:val="28"/>
          <w:lang w:val="uk-UA" w:eastAsia="ru-RU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right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right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right"/>
        <w:rPr>
          <w:bCs/>
          <w:i/>
          <w:i/>
          <w:sz w:val="26"/>
          <w:szCs w:val="26"/>
          <w:lang w:val="uk-UA"/>
        </w:rPr>
      </w:pPr>
      <w:r>
        <w:rPr>
          <w:bCs/>
          <w:i/>
          <w:sz w:val="26"/>
          <w:szCs w:val="26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right"/>
        <w:rPr/>
      </w:pPr>
      <w:r>
        <w:rPr>
          <w:bCs/>
          <w:i/>
          <w:sz w:val="26"/>
          <w:szCs w:val="26"/>
          <w:lang w:val="uk-UA"/>
        </w:rPr>
        <w:t>Додаток №3</w:t>
      </w: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Style17"/>
        <w:shd w:fill="FFFFFF" w:val="clear"/>
        <w:spacing w:before="0" w:after="0"/>
        <w:ind w:firstLine="708"/>
        <w:jc w:val="both"/>
        <w:rPr>
          <w:b/>
          <w:b/>
          <w:bCs/>
          <w:i/>
          <w:i/>
          <w:sz w:val="26"/>
          <w:szCs w:val="26"/>
          <w:u w:val="single"/>
          <w:lang w:val="uk-UA"/>
        </w:rPr>
      </w:pPr>
      <w:r>
        <w:rPr>
          <w:b/>
          <w:bCs/>
          <w:i/>
          <w:sz w:val="26"/>
          <w:szCs w:val="26"/>
          <w:u w:val="single"/>
          <w:lang w:val="uk-UA"/>
        </w:rPr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i/>
          <w:u w:val="single"/>
          <w:lang w:val="uk-UA"/>
        </w:rPr>
        <w:t>(Слайд №9)</w:t>
      </w:r>
      <w:r>
        <w:rPr>
          <w:lang w:val="uk-UA"/>
        </w:rPr>
        <w:t xml:space="preserve"> </w:t>
      </w:r>
      <w:r>
        <w:rPr>
          <w:b/>
          <w:bCs/>
          <w:lang w:val="uk-UA"/>
        </w:rPr>
        <w:t>Блез Паскаль</w:t>
      </w:r>
      <w:r>
        <w:rPr>
          <w:rStyle w:val="Appleconvertedspace"/>
          <w:rFonts w:eastAsia="Times New Roman"/>
          <w:lang w:val="uk-UA"/>
        </w:rPr>
        <w:t> </w:t>
      </w:r>
      <w:r>
        <w:rPr>
          <w:lang w:val="uk-UA"/>
        </w:rPr>
        <w:t>— французький</w:t>
      </w:r>
      <w:r>
        <w:rPr>
          <w:rStyle w:val="Appleconvertedspace"/>
          <w:rFonts w:eastAsia="Times New Roman"/>
          <w:lang w:val="uk-UA"/>
        </w:rPr>
        <w:t> </w:t>
      </w:r>
      <w:hyperlink r:id="rId13">
        <w:r>
          <w:rPr>
            <w:rStyle w:val="InternetLink"/>
            <w:color w:val="000000"/>
            <w:u w:val="none"/>
            <w:lang w:val="uk-UA"/>
          </w:rPr>
          <w:t>філософ</w:t>
        </w:r>
      </w:hyperlink>
      <w:r>
        <w:rPr>
          <w:lang w:val="uk-UA"/>
        </w:rPr>
        <w:t>,</w:t>
      </w:r>
      <w:r>
        <w:rPr>
          <w:rStyle w:val="Appleconvertedspace"/>
          <w:rFonts w:eastAsia="Times New Roman"/>
          <w:lang w:val="uk-UA"/>
        </w:rPr>
        <w:t> </w:t>
      </w:r>
      <w:hyperlink r:id="rId14">
        <w:r>
          <w:rPr>
            <w:rStyle w:val="InternetLink"/>
            <w:color w:val="000000"/>
            <w:u w:val="none"/>
            <w:lang w:val="uk-UA"/>
          </w:rPr>
          <w:t>письменник</w:t>
        </w:r>
      </w:hyperlink>
      <w:r>
        <w:rPr>
          <w:lang w:val="uk-UA"/>
        </w:rPr>
        <w:t>,</w:t>
      </w:r>
      <w:r>
        <w:rPr>
          <w:rStyle w:val="Appleconvertedspace"/>
          <w:rFonts w:eastAsia="Times New Roman"/>
          <w:lang w:val="uk-UA"/>
        </w:rPr>
        <w:t> </w:t>
      </w:r>
      <w:hyperlink r:id="rId15">
        <w:r>
          <w:rPr>
            <w:rStyle w:val="InternetLink"/>
            <w:color w:val="000000"/>
            <w:u w:val="none"/>
            <w:lang w:val="uk-UA"/>
          </w:rPr>
          <w:t>фізик</w:t>
        </w:r>
      </w:hyperlink>
      <w:r>
        <w:rPr>
          <w:lang w:val="uk-UA"/>
        </w:rPr>
        <w:t>,</w:t>
      </w:r>
      <w:r>
        <w:rPr>
          <w:rStyle w:val="Appleconvertedspace"/>
          <w:rFonts w:eastAsia="Times New Roman"/>
          <w:lang w:val="uk-UA"/>
        </w:rPr>
        <w:t> </w:t>
      </w:r>
      <w:hyperlink r:id="rId16">
        <w:r>
          <w:rPr>
            <w:rStyle w:val="InternetLink"/>
            <w:color w:val="000000"/>
            <w:u w:val="none"/>
            <w:lang w:val="uk-UA"/>
          </w:rPr>
          <w:t>математик</w:t>
        </w:r>
      </w:hyperlink>
      <w:r>
        <w:rPr>
          <w:lang w:val="uk-UA"/>
        </w:rPr>
        <w:t>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lang w:val="uk-UA"/>
        </w:rPr>
        <w:t>Один із засновників</w:t>
      </w:r>
      <w:r>
        <w:rPr>
          <w:rStyle w:val="Appleconvertedspace"/>
          <w:rFonts w:eastAsia="Times New Roman"/>
          <w:lang w:val="uk-UA"/>
        </w:rPr>
        <w:t> </w:t>
      </w:r>
      <w:hyperlink r:id="rId17">
        <w:r>
          <w:rPr>
            <w:rStyle w:val="InternetLink"/>
            <w:color w:val="000000"/>
            <w:u w:val="none"/>
            <w:lang w:val="uk-UA"/>
          </w:rPr>
          <w:t>математичного аналізу</w:t>
        </w:r>
      </w:hyperlink>
      <w:r>
        <w:rPr>
          <w:lang w:val="uk-UA"/>
        </w:rPr>
        <w:t>,</w:t>
      </w:r>
      <w:r>
        <w:rPr>
          <w:rStyle w:val="Appleconvertedspace"/>
          <w:rFonts w:eastAsia="Times New Roman"/>
          <w:lang w:val="uk-UA"/>
        </w:rPr>
        <w:t> </w:t>
      </w:r>
      <w:hyperlink r:id="rId18">
        <w:r>
          <w:rPr>
            <w:rStyle w:val="InternetLink"/>
            <w:color w:val="000000"/>
            <w:u w:val="none"/>
            <w:lang w:val="uk-UA"/>
          </w:rPr>
          <w:t>теорії імовірності</w:t>
        </w:r>
      </w:hyperlink>
      <w:r>
        <w:rPr>
          <w:rStyle w:val="Appleconvertedspace"/>
          <w:rFonts w:eastAsia="Times New Roman"/>
          <w:lang w:val="uk-UA"/>
        </w:rPr>
        <w:t> </w:t>
      </w:r>
      <w:r>
        <w:rPr>
          <w:lang w:val="uk-UA"/>
        </w:rPr>
        <w:t>та</w:t>
      </w:r>
      <w:r>
        <w:rPr>
          <w:rStyle w:val="Appleconvertedspace"/>
          <w:rFonts w:eastAsia="Times New Roman"/>
          <w:lang w:val="uk-UA"/>
        </w:rPr>
        <w:t> </w:t>
      </w:r>
      <w:hyperlink r:id="rId19">
        <w:r>
          <w:rPr>
            <w:rStyle w:val="InternetLink"/>
            <w:color w:val="000000"/>
            <w:u w:val="none"/>
            <w:lang w:val="uk-UA"/>
          </w:rPr>
          <w:t>проективної геометрії</w:t>
        </w:r>
      </w:hyperlink>
      <w:r>
        <w:rPr>
          <w:lang w:val="uk-UA"/>
        </w:rPr>
        <w:t>, творець перших зразків лічильної техніки, автор основного закону</w:t>
      </w:r>
      <w:r>
        <w:rPr>
          <w:rStyle w:val="Appleconvertedspace"/>
          <w:rFonts w:eastAsia="Times New Roman"/>
          <w:lang w:val="uk-UA"/>
        </w:rPr>
        <w:t> </w:t>
      </w:r>
      <w:hyperlink r:id="rId20">
        <w:r>
          <w:rPr>
            <w:rStyle w:val="InternetLink"/>
            <w:color w:val="000000"/>
            <w:u w:val="none"/>
            <w:lang w:val="uk-UA"/>
          </w:rPr>
          <w:t>гідростатики</w:t>
        </w:r>
      </w:hyperlink>
      <w:r>
        <w:rPr>
          <w:lang w:val="uk-UA"/>
        </w:rPr>
        <w:t>. Відомий також відкриттям формули</w:t>
      </w:r>
      <w:r>
        <w:rPr>
          <w:rStyle w:val="Appleconvertedspace"/>
          <w:rFonts w:eastAsia="Times New Roman"/>
          <w:lang w:val="uk-UA"/>
        </w:rPr>
        <w:t> </w:t>
      </w:r>
      <w:hyperlink r:id="rId21">
        <w:r>
          <w:rPr>
            <w:rStyle w:val="InternetLink"/>
            <w:color w:val="000000"/>
            <w:u w:val="none"/>
            <w:lang w:val="uk-UA"/>
          </w:rPr>
          <w:t>біноміальних коефіцієнтів</w:t>
        </w:r>
      </w:hyperlink>
      <w:r>
        <w:rPr>
          <w:lang w:val="uk-UA"/>
        </w:rPr>
        <w:t>, винаходом гідравлічного пресу й</w:t>
      </w:r>
      <w:r>
        <w:rPr>
          <w:rStyle w:val="Appleconvertedspace"/>
          <w:rFonts w:eastAsia="Times New Roman"/>
          <w:lang w:val="uk-UA"/>
        </w:rPr>
        <w:t> </w:t>
      </w:r>
      <w:hyperlink r:id="rId22">
        <w:r>
          <w:rPr>
            <w:rStyle w:val="InternetLink"/>
            <w:color w:val="000000"/>
            <w:u w:val="none"/>
            <w:lang w:val="uk-UA"/>
          </w:rPr>
          <w:t>шприца</w:t>
        </w:r>
      </w:hyperlink>
      <w:r>
        <w:rPr>
          <w:lang w:val="uk-UA"/>
        </w:rPr>
        <w:t xml:space="preserve"> та іншими відкриттями. Автор знаменитих «Думок» та «Листів до провінціала», які стали класикою французької літератури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lang w:val="uk-UA"/>
        </w:rPr>
        <w:t>На честь Паскаля названа одиниця вимірювання</w:t>
      </w:r>
      <w:r>
        <w:rPr>
          <w:rStyle w:val="Appleconvertedspace"/>
          <w:rFonts w:eastAsia="Times New Roman"/>
          <w:lang w:val="uk-UA"/>
        </w:rPr>
        <w:t> </w:t>
      </w:r>
      <w:hyperlink r:id="rId23">
        <w:r>
          <w:rPr>
            <w:rStyle w:val="InternetLink"/>
            <w:color w:val="000000"/>
            <w:u w:val="none"/>
            <w:lang w:val="uk-UA"/>
          </w:rPr>
          <w:t>тиску</w:t>
        </w:r>
      </w:hyperlink>
      <w:r>
        <w:rPr>
          <w:rStyle w:val="Appleconvertedspace"/>
          <w:rFonts w:eastAsia="Times New Roman"/>
          <w:lang w:val="uk-UA"/>
        </w:rPr>
        <w:t> </w:t>
      </w:r>
      <w:r>
        <w:rPr>
          <w:lang w:val="uk-UA"/>
        </w:rPr>
        <w:t>(</w:t>
      </w:r>
      <w:hyperlink r:id="rId24">
        <w:r>
          <w:rPr>
            <w:rStyle w:val="InternetLink"/>
            <w:color w:val="000000"/>
            <w:u w:val="none"/>
            <w:lang w:val="uk-UA"/>
          </w:rPr>
          <w:t>Паскаль</w:t>
        </w:r>
      </w:hyperlink>
      <w:r>
        <w:rPr>
          <w:lang w:val="uk-UA"/>
        </w:rPr>
        <w:t>), а також популярна мова програмування</w:t>
      </w:r>
      <w:r>
        <w:rPr>
          <w:rStyle w:val="Appleconvertedspace"/>
          <w:rFonts w:eastAsia="Times New Roman"/>
          <w:lang w:val="uk-UA"/>
        </w:rPr>
        <w:t> </w:t>
      </w:r>
      <w:hyperlink r:id="rId25">
        <w:r>
          <w:rPr>
            <w:rStyle w:val="InternetLink"/>
            <w:color w:val="000000"/>
            <w:u w:val="none"/>
            <w:lang w:val="uk-UA"/>
          </w:rPr>
          <w:t>Pascal</w:t>
        </w:r>
      </w:hyperlink>
      <w:r>
        <w:rPr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Блез Паскаль народився в Клермоне 19 червня 1623 року. Вся сім'я Паскалів відрізнялася видатними здібностями. Що стосується самого Блеза, він з раннього дитинства виявляв ознаки незвичайного розумового розвит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У 1631 році, коли маленькому Паскалю було вісім років, його батько переселився зі всіма дітьми до Парижа, продавши по тодішньому звичаю свою посаду і вклавши значну частину свого невеликого капіталу в Готель де-Вілль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lang w:val="uk-UA"/>
        </w:rPr>
        <w:t>Батько Блеза за родом служби часто займався стомлюючими розрахунками, син також допомагав йому в розподілі податків, мит і податків. Зіткнувшись з традиційними способами обчислень, Паскаль визнав їх незручними і задумав створити обчислювальний пристрій, який міг би допомогти спростити розрахунки. У</w:t>
      </w:r>
      <w:r>
        <w:rPr>
          <w:rStyle w:val="Appleconvertedspace"/>
          <w:rFonts w:eastAsia="Times New Roman"/>
          <w:lang w:val="uk-UA"/>
        </w:rPr>
        <w:t> </w:t>
      </w:r>
      <w:hyperlink r:id="rId26">
        <w:r>
          <w:rPr>
            <w:rStyle w:val="InternetLink"/>
            <w:color w:val="000000"/>
            <w:u w:val="none"/>
            <w:lang w:val="uk-UA"/>
          </w:rPr>
          <w:t>1642</w:t>
        </w:r>
      </w:hyperlink>
      <w:r>
        <w:rPr>
          <w:rStyle w:val="Appleconvertedspace"/>
          <w:rFonts w:eastAsia="Times New Roman"/>
          <w:lang w:val="uk-UA"/>
        </w:rPr>
        <w:t> </w:t>
      </w:r>
      <w:r>
        <w:rPr>
          <w:lang w:val="uk-UA"/>
        </w:rPr>
        <w:t>році (у 19 років) Паскаль почав створення своєї Лічильної машини</w:t>
      </w:r>
      <w:r>
        <w:rPr>
          <w:rStyle w:val="Appleconvertedspace"/>
          <w:rFonts w:eastAsia="Times New Roman"/>
          <w:lang w:val="uk-UA"/>
        </w:rPr>
        <w:t> </w:t>
      </w:r>
      <w:hyperlink r:id="rId27">
        <w:r>
          <w:rPr>
            <w:rStyle w:val="InternetLink"/>
            <w:color w:val="000000"/>
            <w:u w:val="none"/>
            <w:lang w:val="uk-UA"/>
          </w:rPr>
          <w:t>«паскаліни»</w:t>
        </w:r>
      </w:hyperlink>
      <w:r>
        <w:rPr>
          <w:lang w:val="uk-UA"/>
        </w:rPr>
        <w:t xml:space="preserve">, в цьому, за його власним визнанням, йому допомогли знання, отримані в ранні роки. </w:t>
      </w:r>
      <w:r>
        <w:rPr>
          <w:i/>
          <w:u w:val="single"/>
          <w:lang w:val="uk-UA"/>
        </w:rPr>
        <w:t>(Слайд №10)</w:t>
      </w:r>
      <w:r>
        <w:rPr>
          <w:lang w:val="uk-UA"/>
        </w:rPr>
        <w:t xml:space="preserve"> Машина Паскаля виглядала як скринька, наповнена численними, пов'язаними одна з одною</w:t>
      </w:r>
      <w:r>
        <w:rPr>
          <w:rStyle w:val="Appleconvertedspace"/>
          <w:rFonts w:eastAsia="Times New Roman"/>
          <w:lang w:val="uk-UA"/>
        </w:rPr>
        <w:t> </w:t>
      </w:r>
      <w:hyperlink r:id="rId28">
        <w:r>
          <w:rPr>
            <w:rStyle w:val="InternetLink"/>
            <w:color w:val="000000"/>
            <w:u w:val="none"/>
            <w:lang w:val="uk-UA"/>
          </w:rPr>
          <w:t>зубчастою передачею</w:t>
        </w:r>
      </w:hyperlink>
      <w:r>
        <w:rPr>
          <w:lang w:val="uk-UA"/>
        </w:rPr>
        <w:t xml:space="preserve">, шестернями. </w:t>
      </w:r>
    </w:p>
    <w:p>
      <w:pPr>
        <w:pStyle w:val="Style17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 часу винаходу Паскалем арифметичної машини ім'я його стало відомим не тільки у Франції, але і за її меж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Світські розваги сприяли одному з математичних відкриттів Паскаля. Хтось, кавалер де Мере, хороший знайомий ученого, пристрасно любив грати в кості. Він і поставив перед Паскалем і іншими математиками два завдання. Перша: як дізнатися, скільки разів треба кидати дві кості в надії отримати найбільше число окулярів, тобто дванадцять; інша: як розподілити виграш між двома гравцями у разі нескінченої парт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Обидва були вирішені одночасно в Тулузі математиком Ферма і в Парижі Паскале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uk-UA" w:eastAsia="ru-RU"/>
        </w:rPr>
        <w:t>(Слайд №11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Роботи над теорією вірогідності привели Паскаля до іншого чудового математичного відкриття, він склав так званий арифметичний трикутник, що дозволяє замінювати багато вельми складних обчислень алгебри простими арифметичними ді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Останні роки життя Паскаля були рядом безперервних фізичних страждань. Знепритомнівши, після добової агонії він помер 19 серпня 1662 року, тридцяти дев'яти років від народження.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cs="Times New Roman"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75055</wp:posOffset>
            </wp:positionH>
            <wp:positionV relativeFrom="paragraph">
              <wp:posOffset>-685800</wp:posOffset>
            </wp:positionV>
            <wp:extent cx="3210560" cy="3075305"/>
            <wp:effectExtent l="0" t="0" r="0" b="0"/>
            <wp:wrapTight wrapText="bothSides">
              <wp:wrapPolygon edited="0">
                <wp:start x="12416" y="669"/>
                <wp:lineTo x="4082" y="4854"/>
                <wp:lineTo x="3743" y="5358"/>
                <wp:lineTo x="3743" y="5692"/>
                <wp:lineTo x="4082" y="7031"/>
                <wp:lineTo x="4423" y="9543"/>
                <wp:lineTo x="4763" y="10716"/>
                <wp:lineTo x="5274" y="13395"/>
                <wp:lineTo x="5443" y="14566"/>
                <wp:lineTo x="5954" y="17078"/>
                <wp:lineTo x="6123" y="18753"/>
                <wp:lineTo x="8164" y="19757"/>
                <wp:lineTo x="9014" y="19757"/>
                <wp:lineTo x="9014" y="20092"/>
                <wp:lineTo x="9185" y="20762"/>
                <wp:lineTo x="9355" y="20762"/>
                <wp:lineTo x="9695" y="20762"/>
                <wp:lineTo x="10545" y="20762"/>
                <wp:lineTo x="11225" y="20259"/>
                <wp:lineTo x="11225" y="19757"/>
                <wp:lineTo x="12586" y="18417"/>
                <wp:lineTo x="13096" y="18417"/>
                <wp:lineTo x="17687" y="17245"/>
                <wp:lineTo x="17687" y="17078"/>
                <wp:lineTo x="17687" y="16074"/>
                <wp:lineTo x="15137" y="3181"/>
                <wp:lineTo x="13266" y="1841"/>
                <wp:lineTo x="12926" y="836"/>
                <wp:lineTo x="12756" y="669"/>
                <wp:lineTo x="12416" y="669"/>
              </wp:wrapPolygon>
            </wp:wrapTight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061460</wp:posOffset>
            </wp:positionH>
            <wp:positionV relativeFrom="paragraph">
              <wp:posOffset>-377190</wp:posOffset>
            </wp:positionV>
            <wp:extent cx="1790700" cy="2146300"/>
            <wp:effectExtent l="0" t="0" r="0" b="0"/>
            <wp:wrapTight wrapText="bothSides">
              <wp:wrapPolygon edited="0">
                <wp:start x="-86" y="0"/>
                <wp:lineTo x="-86" y="21442"/>
                <wp:lineTo x="21600" y="21442"/>
                <wp:lineTo x="21600" y="0"/>
                <wp:lineTo x="-86" y="0"/>
              </wp:wrapPolygon>
            </wp:wrapTight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кладаємо в рюкзак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12950</wp:posOffset>
                </wp:positionH>
                <wp:positionV relativeFrom="paragraph">
                  <wp:posOffset>294640</wp:posOffset>
                </wp:positionV>
                <wp:extent cx="1129030" cy="85661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Мені сподобалось, тому що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67.45pt;mso-wrap-distance-left:9.05pt;mso-wrap-distance-right:9.05pt;mso-wrap-distance-top:0pt;mso-wrap-distance-bottom:0pt;margin-top:23.2pt;mso-position-vertical-relative:text;margin-left:158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lang w:val="en-US"/>
                        </w:rPr>
                        <w:t>Мені сподобалось, тому що</w:t>
                      </w:r>
                      <w:r>
                        <w:rPr>
                          <w:b/>
                          <w:lang w:val="uk-UA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uk-UA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701040</wp:posOffset>
            </wp:positionH>
            <wp:positionV relativeFrom="paragraph">
              <wp:posOffset>36830</wp:posOffset>
            </wp:positionV>
            <wp:extent cx="2219325" cy="2239645"/>
            <wp:effectExtent l="0" t="0" r="0" b="0"/>
            <wp:wrapTight wrapText="bothSides">
              <wp:wrapPolygon edited="0">
                <wp:start x="-69" y="0"/>
                <wp:lineTo x="-69" y="21461"/>
                <wp:lineTo x="21600" y="21461"/>
                <wp:lineTo x="21600" y="0"/>
                <wp:lineTo x="-69" y="0"/>
              </wp:wrapPolygon>
            </wp:wrapTight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00630</wp:posOffset>
                </wp:positionH>
                <wp:positionV relativeFrom="paragraph">
                  <wp:posOffset>251460</wp:posOffset>
                </wp:positionV>
                <wp:extent cx="1561465" cy="70421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  <w:t>нання отримані на уроці знадобляться мені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uk-UA"/>
                              </w:rPr>
                              <w:t xml:space="preserve"> для</w:t>
                            </w:r>
                            <w:r>
                              <w:rPr>
                                <w:lang w:val="uk-UA"/>
                              </w:rPr>
                              <w:t>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55.45pt;mso-wrap-distance-left:9.05pt;mso-wrap-distance-right:9.05pt;mso-wrap-distance-top:0pt;mso-wrap-distance-bottom:0pt;margin-top:19.8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uk-UA"/>
                        </w:rPr>
                        <w:t>нання отримані на уроці знадобляться мені</w:t>
                      </w:r>
                      <w:r>
                        <w:rPr>
                          <w:rFonts w:cs="Times New Roman" w:ascii="Times New Roman" w:hAnsi="Times New Roman"/>
                          <w:lang w:val="uk-UA"/>
                        </w:rPr>
                        <w:t xml:space="preserve"> для</w:t>
                      </w:r>
                      <w:r>
                        <w:rPr>
                          <w:lang w:val="uk-UA"/>
                        </w:rPr>
                        <w:t>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918970</wp:posOffset>
                </wp:positionH>
                <wp:positionV relativeFrom="paragraph">
                  <wp:posOffset>180340</wp:posOffset>
                </wp:positionV>
                <wp:extent cx="1485265" cy="83756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Я отримала гарну оцінк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тому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  <w:t xml:space="preserve"> що</w:t>
                            </w:r>
                            <w:r>
                              <w:rPr>
                                <w:lang w:val="uk-UA"/>
                              </w:rPr>
                              <w:t>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65.95pt;mso-wrap-distance-left:9.05pt;mso-wrap-distance-right:9.05pt;mso-wrap-distance-top:0pt;mso-wrap-distance-bottom:0pt;margin-top:14.2pt;mso-position-vertical-relative:text;margin-left:-15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Я отримала гарну оцінку 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uk-UA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тому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uk-UA"/>
                        </w:rPr>
                        <w:t xml:space="preserve"> що</w:t>
                      </w:r>
                      <w:r>
                        <w:rPr>
                          <w:lang w:val="uk-UA"/>
                        </w:rPr>
                        <w:t>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vanish/>
          <w:sz w:val="24"/>
          <w:szCs w:val="24"/>
          <w:lang w:val="uk-UA" w:eastAsia="uk-UA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186940</wp:posOffset>
            </wp:positionH>
            <wp:positionV relativeFrom="paragraph">
              <wp:posOffset>889000</wp:posOffset>
            </wp:positionV>
            <wp:extent cx="5083810" cy="4996180"/>
            <wp:effectExtent l="0" t="0" r="0" b="0"/>
            <wp:wrapTight wrapText="bothSides">
              <wp:wrapPolygon edited="0">
                <wp:start x="-90" y="0"/>
                <wp:lineTo x="-90" y="21506"/>
                <wp:lineTo x="21600" y="21506"/>
                <wp:lineTo x="21600" y="0"/>
                <wp:lineTo x="-90" y="0"/>
              </wp:wrapPolygon>
            </wp:wrapTight>
            <wp:docPr id="1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499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581275</wp:posOffset>
            </wp:positionH>
            <wp:positionV relativeFrom="paragraph">
              <wp:posOffset>595630</wp:posOffset>
            </wp:positionV>
            <wp:extent cx="2054225" cy="2070735"/>
            <wp:effectExtent l="0" t="0" r="0" b="0"/>
            <wp:wrapTight wrapText="bothSides">
              <wp:wrapPolygon edited="0">
                <wp:start x="-69" y="0"/>
                <wp:lineTo x="-69" y="21461"/>
                <wp:lineTo x="21600" y="21461"/>
                <wp:lineTo x="21600" y="0"/>
                <wp:lineTo x="-69" y="0"/>
              </wp:wrapPolygon>
            </wp:wrapTight>
            <wp:docPr id="2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139825</wp:posOffset>
            </wp:positionH>
            <wp:positionV relativeFrom="paragraph">
              <wp:posOffset>4368800</wp:posOffset>
            </wp:positionV>
            <wp:extent cx="3959225" cy="3401695"/>
            <wp:effectExtent l="0" t="0" r="0" b="0"/>
            <wp:wrapTight wrapText="bothSides">
              <wp:wrapPolygon edited="0">
                <wp:start x="-50" y="0"/>
                <wp:lineTo x="-50" y="21473"/>
                <wp:lineTo x="21600" y="21473"/>
                <wp:lineTo x="21600" y="0"/>
                <wp:lineTo x="-50" y="0"/>
              </wp:wrapPolygon>
            </wp:wrapTight>
            <wp:docPr id="2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1524000</wp:posOffset>
            </wp:positionH>
            <wp:positionV relativeFrom="paragraph">
              <wp:posOffset>4358005</wp:posOffset>
            </wp:positionV>
            <wp:extent cx="2740660" cy="2705100"/>
            <wp:effectExtent l="0" t="0" r="0" b="0"/>
            <wp:wrapTight wrapText="bothSides">
              <wp:wrapPolygon edited="0">
                <wp:start x="-57" y="0"/>
                <wp:lineTo x="-57" y="21484"/>
                <wp:lineTo x="21600" y="21484"/>
                <wp:lineTo x="21600" y="0"/>
                <wp:lineTo x="-57" y="0"/>
              </wp:wrapPolygon>
            </wp:wrapTight>
            <wp:docPr id="2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66545</wp:posOffset>
                </wp:positionH>
                <wp:positionV relativeFrom="paragraph">
                  <wp:posOffset>3334385</wp:posOffset>
                </wp:positionV>
                <wp:extent cx="3685540" cy="3136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На уроці мені сподобалось</w:t>
                            </w:r>
                            <w:r>
                              <w:rPr>
                                <w:lang w:val="en-US"/>
                              </w:rPr>
                              <w:t>______________________</w:t>
                            </w:r>
                            <w:r>
                              <w:rPr>
                                <w:lang w:val="uk-UA"/>
                              </w:rPr>
                              <w:t>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2pt;height:24.7pt;mso-wrap-distance-left:9.05pt;mso-wrap-distance-right:9.05pt;mso-wrap-distance-top:0pt;mso-wrap-distance-bottom:0pt;margin-top:262.55pt;mso-position-vertical-relative:text;margin-left:-12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lang w:val="en-US"/>
                        </w:rPr>
                        <w:t>На уроці мені сподобалось</w:t>
                      </w:r>
                      <w:r>
                        <w:rPr>
                          <w:lang w:val="en-US"/>
                        </w:rPr>
                        <w:t>______________________</w:t>
                      </w:r>
                      <w:r>
                        <w:rPr>
                          <w:lang w:val="uk-UA"/>
                        </w:rPr>
                        <w:t>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14980</wp:posOffset>
                </wp:positionH>
                <wp:positionV relativeFrom="paragraph">
                  <wp:posOffset>1124585</wp:posOffset>
                </wp:positionV>
                <wp:extent cx="1247140" cy="52324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uk-UA"/>
                              </w:rPr>
                              <w:t>Тепер я вмію</w:t>
                            </w:r>
                            <w:r>
                              <w:rPr>
                                <w:lang w:val="uk-UA"/>
                              </w:rPr>
                              <w:t>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41.2pt;mso-wrap-distance-left:9.05pt;mso-wrap-distance-right:9.05pt;mso-wrap-distance-top:0pt;mso-wrap-distance-bottom:0pt;margin-top:88.55pt;mso-position-vertical-relative:text;margin-left:237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uk-UA"/>
                        </w:rPr>
                        <w:t>Тепер я вмію</w:t>
                      </w:r>
                      <w:r>
                        <w:rPr>
                          <w:lang w:val="uk-UA"/>
                        </w:rPr>
                        <w:t>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67255</wp:posOffset>
                </wp:positionH>
                <wp:positionV relativeFrom="paragraph">
                  <wp:posOffset>5753735</wp:posOffset>
                </wp:positionV>
                <wp:extent cx="2037715" cy="41846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Урок важливий тому що 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32.95pt;mso-wrap-distance-left:9.05pt;mso-wrap-distance-right:9.05pt;mso-wrap-distance-top:0pt;mso-wrap-distance-bottom:0pt;margin-top:453.0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Урок важливий тому що 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28395</wp:posOffset>
                </wp:positionH>
                <wp:positionV relativeFrom="paragraph">
                  <wp:posOffset>5639435</wp:posOffset>
                </wp:positionV>
                <wp:extent cx="1275715" cy="53276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pacing w:before="0" w:after="200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На уроці ми вивчили</w:t>
                            </w:r>
                            <w:r>
                              <w:rPr>
                                <w:lang w:val="uk-UA"/>
                              </w:rPr>
                              <w:t>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41.95pt;mso-wrap-distance-left:9.05pt;mso-wrap-distance-right:9.05pt;mso-wrap-distance-top:0pt;mso-wrap-distance-bottom:0pt;margin-top:444.05pt;mso-position-vertical-relative:text;margin-left:-88.8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pacing w:before="0" w:after="200"/>
                        <w:rPr/>
                      </w:pPr>
                      <w:r>
                        <w:rPr>
                          <w:b/>
                          <w:lang w:val="uk-UA"/>
                        </w:rPr>
                        <w:t>На уроці ми вивчили</w:t>
                      </w:r>
                      <w:r>
                        <w:rPr>
                          <w:lang w:val="uk-UA"/>
                        </w:rPr>
                        <w:t>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6"/>
      <w:footerReference w:type="default" r:id="rId37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  <w:color w:val="D60093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5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D6009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uk-UA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HeaderChar">
    <w:name w:val="Header Char"/>
    <w:basedOn w:val="Style14"/>
    <w:qFormat/>
    <w:rPr>
      <w:rFonts w:ascii="Calibri" w:hAnsi="Calibri" w:eastAsia="Times New Roman" w:cs="Times New Roman"/>
    </w:rPr>
  </w:style>
  <w:style w:type="character" w:styleId="FooterChar">
    <w:name w:val="Footer Char"/>
    <w:basedOn w:val="Style14"/>
    <w:qFormat/>
    <w:rPr>
      <w:rFonts w:ascii="Calibri" w:hAnsi="Calibri" w:eastAsia="Times New Roman"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hyperlink" Target="http://festival.1september.ru/articles/580951/" TargetMode="External"/><Relationship Id="rId9" Type="http://schemas.openxmlformats.org/officeDocument/2006/relationships/hyperlink" Target="http://oipopp.ed-sp.net/dcr/2825/2825_1.ppt" TargetMode="External"/><Relationship Id="rId10" Type="http://schemas.openxmlformats.org/officeDocument/2006/relationships/hyperlink" Target="http://ua.convdocs.org/docs/index-68419.html" TargetMode="External"/><Relationship Id="rId11" Type="http://schemas.openxmlformats.org/officeDocument/2006/relationships/hyperlink" Target="http://vchitel.info/konspekti-urokiv/fizika/8-klas-fizika/719-tisk-tverdih-til.html" TargetMode="External"/><Relationship Id="rId12" Type="http://schemas.openxmlformats.org/officeDocument/2006/relationships/hyperlink" Target="http://osvita.ua/school/lessons_summary/physics/33965/" TargetMode="External"/><Relationship Id="rId13" Type="http://schemas.openxmlformats.org/officeDocument/2006/relationships/hyperlink" Target="http://uk.wikipedia.org/wiki/&#1060;&#1110;&#1083;&#1086;&#1089;&#1086;&#1092;" TargetMode="External"/><Relationship Id="rId14" Type="http://schemas.openxmlformats.org/officeDocument/2006/relationships/hyperlink" Target="http://uk.wikipedia.org/wiki/&#1055;&#1080;&#1089;&#1100;&#1084;&#1077;&#1085;&#1085;&#1080;&#1082;" TargetMode="External"/><Relationship Id="rId15" Type="http://schemas.openxmlformats.org/officeDocument/2006/relationships/hyperlink" Target="http://uk.wikipedia.org/wiki/&#1060;&#1110;&#1079;&#1080;&#1082;" TargetMode="External"/><Relationship Id="rId16" Type="http://schemas.openxmlformats.org/officeDocument/2006/relationships/hyperlink" Target="http://uk.wikipedia.org/wiki/&#1052;&#1072;&#1090;&#1077;&#1084;&#1072;&#1090;&#1080;&#1082;" TargetMode="External"/><Relationship Id="rId17" Type="http://schemas.openxmlformats.org/officeDocument/2006/relationships/hyperlink" Target="http://uk.wikipedia.org/wiki/&#1052;&#1072;&#1090;&#1077;&#1084;&#1072;&#1090;&#1080;&#1095;&#1085;&#1080;&#1081;_&#1072;&#1085;&#1072;&#1083;&#1110;&#1079;" TargetMode="External"/><Relationship Id="rId18" Type="http://schemas.openxmlformats.org/officeDocument/2006/relationships/hyperlink" Target="http://uk.wikipedia.org/wiki/&#1058;&#1077;&#1086;&#1088;&#1110;&#1103;_&#1110;&#1084;&#1086;&#1074;&#1110;&#1088;&#1085;&#1086;&#1089;&#1090;&#1110;" TargetMode="External"/><Relationship Id="rId19" Type="http://schemas.openxmlformats.org/officeDocument/2006/relationships/hyperlink" Target="http://uk.wikipedia.org/wiki/&#1055;&#1088;&#1086;&#1077;&#1082;&#1090;&#1080;&#1074;&#1085;&#1072;_&#1075;&#1077;&#1086;&#1084;&#1077;&#1090;&#1088;&#1110;&#1103;" TargetMode="External"/><Relationship Id="rId20" Type="http://schemas.openxmlformats.org/officeDocument/2006/relationships/hyperlink" Target="http://uk.wikipedia.org/wiki/&#1043;&#1110;&#1076;&#1088;&#1086;&#1089;&#1090;&#1072;&#1090;&#1080;&#1082;&#1072;" TargetMode="External"/><Relationship Id="rId21" Type="http://schemas.openxmlformats.org/officeDocument/2006/relationships/hyperlink" Target="http://uk.wikipedia.org/wiki/&#1041;&#1110;&#1085;&#1086;&#1084;&#1110;&#1072;&#1083;&#1100;&#1085;&#1080;&#1081;_&#1082;&#1086;&#1077;&#1092;&#1110;&#1094;&#1110;&#1108;&#1085;&#1090;" TargetMode="External"/><Relationship Id="rId22" Type="http://schemas.openxmlformats.org/officeDocument/2006/relationships/hyperlink" Target="http://uk.wikipedia.org/w/index.php?title=&#1064;&#1087;&#1088;&#1080;&#1094;&amp;action=edit&amp;redlink=1" TargetMode="External"/><Relationship Id="rId23" Type="http://schemas.openxmlformats.org/officeDocument/2006/relationships/hyperlink" Target="http://uk.wikipedia.org/wiki/&#1058;&#1080;&#1089;&#1082;" TargetMode="External"/><Relationship Id="rId24" Type="http://schemas.openxmlformats.org/officeDocument/2006/relationships/hyperlink" Target="http://uk.wikipedia.org/wiki/&#1055;&#1072;&#1089;&#1082;&#1072;&#1083;&#1100;_(&#1086;&#1076;&#1080;&#1085;&#1080;&#1094;&#1103;_&#1057;&#1030;)" TargetMode="External"/><Relationship Id="rId25" Type="http://schemas.openxmlformats.org/officeDocument/2006/relationships/hyperlink" Target="http://uk.wikipedia.org/wiki/Pascal" TargetMode="External"/><Relationship Id="rId26" Type="http://schemas.openxmlformats.org/officeDocument/2006/relationships/hyperlink" Target="http://uk.wikipedia.org/wiki/1642" TargetMode="External"/><Relationship Id="rId27" Type="http://schemas.openxmlformats.org/officeDocument/2006/relationships/hyperlink" Target="http://uk.wikipedia.org/wiki/&#1055;&#1072;&#1089;&#1082;&#1072;&#1083;&#1110;&#1085;&#1072;" TargetMode="External"/><Relationship Id="rId28" Type="http://schemas.openxmlformats.org/officeDocument/2006/relationships/hyperlink" Target="http://uk.wikipedia.org/wiki/&#1047;&#1091;&#1073;&#1095;&#1072;&#1089;&#1090;&#1072;_&#1087;&#1077;&#1088;&#1077;&#1076;&#1072;&#1095;&#1072;" TargetMode="External"/><Relationship Id="rId29" Type="http://schemas.openxmlformats.org/officeDocument/2006/relationships/image" Target="media/image6.png"/><Relationship Id="rId30" Type="http://schemas.openxmlformats.org/officeDocument/2006/relationships/image" Target="media/image7.jpeg"/><Relationship Id="rId31" Type="http://schemas.openxmlformats.org/officeDocument/2006/relationships/image" Target="media/image8.jpeg"/><Relationship Id="rId32" Type="http://schemas.openxmlformats.org/officeDocument/2006/relationships/image" Target="media/image9.jpeg"/><Relationship Id="rId33" Type="http://schemas.openxmlformats.org/officeDocument/2006/relationships/image" Target="media/image8.jpeg"/><Relationship Id="rId34" Type="http://schemas.openxmlformats.org/officeDocument/2006/relationships/image" Target="media/image10.jpeg"/><Relationship Id="rId35" Type="http://schemas.openxmlformats.org/officeDocument/2006/relationships/image" Target="media/image11.jpe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17:00Z</dcterms:created>
  <dc:creator>1</dc:creator>
  <dc:description/>
  <cp:keywords/>
  <dc:language>en-US</dc:language>
  <cp:lastModifiedBy>Admin</cp:lastModifiedBy>
  <cp:lastPrinted>2013-12-09T22:57:00Z</cp:lastPrinted>
  <dcterms:modified xsi:type="dcterms:W3CDTF">2013-12-18T09:02:00Z</dcterms:modified>
  <cp:revision>3</cp:revision>
  <dc:subject/>
  <dc:title>Урок фізики в 8 класі з теми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f604000000000001024140</vt:lpwstr>
  </property>
</Properties>
</file>