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68580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663440" cy="1634490"/>
                <wp:effectExtent l="0" t="0" r="4381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63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ву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Характеристики зву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Вплив звуку на людин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та живі організм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6600cc" stroked="t" o:allowincell="f" style="position:absolute;margin-left:-3.15pt;margin-top:0pt;width:367.15pt;height:128.65pt;mso-wrap-style:none;v-text-anchor:middle;mso-position-horizontal:center;mso-position-horizontal-relative:margin;mso-position-vertical:top;mso-position-vertical-relative:margin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Зву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Характеристики звук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Вплив звуку на людину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та живі організми.</w:t>
                      </w:r>
                    </w:p>
                  </w:txbxContent>
                </v:textbox>
                <v:path textpathok="t"/>
                <v:textpath on="t" fitshape="t" string="Звук.&#10;Характеристики звуку.&#10;Вплив звуку на людину &#10;та живі організми.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topAndBottom"/>
              </v:shape>
            </w:pict>
          </mc:Fallback>
        </mc:AlternateContent>
      </w:r>
      <w:r>
        <w:rPr>
          <w:b/>
          <w:sz w:val="32"/>
          <w:szCs w:val="32"/>
          <w:lang w:val="uk-UA"/>
        </w:rPr>
        <w:t>експериментальний робочий міні - зоши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8940</wp:posOffset>
            </wp:positionH>
            <wp:positionV relativeFrom="paragraph">
              <wp:posOffset>250825</wp:posOffset>
            </wp:positionV>
            <wp:extent cx="3980815" cy="2816225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уковець-початківець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---------------------------------------------------------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езультат роботи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----------------------------------------------------------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  <w:t>Швидкість звуку не встигає за швидкістю світла, тому кращі кольори можна побачити лише абсолютній тиші, а найкращі звуки чутно в повній пітьмі</w:t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rFonts w:eastAsia="Georgia" w:cs="Georgia" w:ascii="Georgia" w:hAnsi="Georgia"/>
          <w:b/>
          <w:sz w:val="32"/>
          <w:szCs w:val="32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>Фелікс Кривин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40"/>
          <w:szCs w:val="40"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6663" w:leader="none"/>
        </w:tabs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63195</wp:posOffset>
            </wp:positionH>
            <wp:positionV relativeFrom="page">
              <wp:posOffset>50800</wp:posOffset>
            </wp:positionV>
            <wp:extent cx="5066030" cy="3242945"/>
            <wp:effectExtent l="0" t="0" r="0" b="0"/>
            <wp:wrapTopAndBottom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19" w:leader="none"/>
          <w:tab w:val="left" w:pos="6663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6663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6663" w:leader="none"/>
        </w:tabs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міст  </w:t>
      </w:r>
    </w:p>
    <w:p>
      <w:pPr>
        <w:pStyle w:val="Normal"/>
        <w:tabs>
          <w:tab w:val="clear" w:pos="708"/>
          <w:tab w:val="left" w:pos="3119" w:leader="none"/>
          <w:tab w:val="left" w:pos="6663" w:leader="none"/>
        </w:tabs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експериментального робочого зошита</w:t>
      </w:r>
    </w:p>
    <w:p>
      <w:pPr>
        <w:pStyle w:val="Heading1"/>
        <w:rPr>
          <w:lang w:val="uk-UA"/>
        </w:rPr>
      </w:pPr>
      <w:r>
        <w:rPr>
          <w:rFonts w:eastAsia="Cambria"/>
          <w:lang w:val="uk-UA"/>
        </w:rPr>
        <w:t xml:space="preserve">       </w:t>
      </w:r>
      <w:r>
        <w:rPr>
          <w:lang w:val="uk-UA"/>
        </w:rPr>
        <w:t>Звук</w:t>
      </w:r>
    </w:p>
    <w:p>
      <w:pPr>
        <w:pStyle w:val="ListParagraph"/>
        <w:ind w:left="1560" w:hanging="993"/>
        <w:rPr/>
      </w:pPr>
      <w:r>
        <w:rPr>
          <w:color w:val="262626"/>
          <w:lang w:val="uk-UA"/>
        </w:rPr>
        <w:t xml:space="preserve">1.1.      Звук .   .   .   .   .   .   .   .   .   .   .   .   .   .   .   .   .   .   .   .   .   .   .   .   4    </w:t>
      </w:r>
    </w:p>
    <w:p>
      <w:pPr>
        <w:pStyle w:val="ListParagraph"/>
        <w:ind w:left="1560" w:hanging="993"/>
        <w:rPr/>
      </w:pPr>
      <w:r>
        <w:rPr>
          <w:color w:val="262626"/>
          <w:lang w:val="uk-UA"/>
        </w:rPr>
        <w:t>1.2.      Джерела звуку.   .   .   .   .   .   .   .   .   .   .   .   .   .   .   .   .   .   .   . 5</w:t>
      </w:r>
    </w:p>
    <w:p>
      <w:pPr>
        <w:pStyle w:val="ListParagraph"/>
        <w:ind w:left="1560" w:hanging="993"/>
        <w:rPr>
          <w:color w:val="262626"/>
          <w:lang w:val="uk-UA"/>
        </w:rPr>
      </w:pPr>
      <w:r>
        <w:rPr>
          <w:color w:val="262626"/>
          <w:lang w:val="uk-UA"/>
        </w:rPr>
        <w:t>1.3.      Розповсюдження хвиль в різних середовищах   .   .   .   .   . 5</w:t>
      </w:r>
    </w:p>
    <w:p>
      <w:pPr>
        <w:pStyle w:val="ListParagraph"/>
        <w:ind w:left="1560" w:hanging="993"/>
        <w:rPr>
          <w:color w:val="262626"/>
          <w:lang w:val="uk-UA"/>
        </w:rPr>
      </w:pPr>
      <w:r>
        <w:rPr>
          <w:color w:val="262626"/>
          <w:lang w:val="uk-UA"/>
        </w:rPr>
        <w:t>1.4.      Швидкість звуку  .   .   .   .   .   .   .   .   .   .   .   .   .   .   .   .   .   .   . 6</w:t>
      </w:r>
    </w:p>
    <w:p>
      <w:pPr>
        <w:pStyle w:val="Heading1"/>
        <w:rPr>
          <w:lang w:val="uk-UA"/>
        </w:rPr>
      </w:pPr>
      <w:r>
        <w:rPr>
          <w:rFonts w:eastAsia="Cambria"/>
          <w:lang w:val="uk-UA"/>
        </w:rPr>
        <w:t xml:space="preserve">        </w:t>
      </w:r>
      <w:r>
        <w:rPr>
          <w:lang w:val="uk-UA"/>
        </w:rPr>
        <w:t>Характеристики звуку</w:t>
      </w:r>
    </w:p>
    <w:p>
      <w:pPr>
        <w:pStyle w:val="ListParagraph"/>
        <w:ind w:left="1560" w:hanging="993"/>
        <w:rPr>
          <w:color w:val="262626"/>
          <w:lang w:val="uk-UA"/>
        </w:rPr>
      </w:pPr>
      <w:r>
        <w:rPr>
          <w:color w:val="262626"/>
          <w:lang w:val="uk-UA"/>
        </w:rPr>
        <w:t>2.1.     Гучність і висота звуку  .   .   .   .   .   .   .   .   .   .   .   .   .   .   .   .   6</w:t>
      </w:r>
    </w:p>
    <w:p>
      <w:pPr>
        <w:pStyle w:val="ListParagraph"/>
        <w:ind w:left="1560" w:hanging="993"/>
        <w:rPr>
          <w:color w:val="262626"/>
          <w:lang w:val="uk-UA"/>
        </w:rPr>
      </w:pPr>
      <w:r>
        <w:rPr>
          <w:color w:val="262626"/>
          <w:lang w:val="uk-UA"/>
        </w:rPr>
        <w:t>2.2.     Види звукових хвиль .   .   .   .   .   .   .   .   .   .   .   .   .   .   .   .   .  7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«Для розуму і душі» </w:t>
      </w:r>
    </w:p>
    <w:p>
      <w:pPr>
        <w:pStyle w:val="ListParagraph"/>
        <w:ind w:left="1560" w:hanging="993"/>
        <w:rPr>
          <w:lang w:val="uk-UA"/>
        </w:rPr>
      </w:pPr>
      <w:r>
        <w:rPr>
          <w:lang w:val="uk-UA"/>
        </w:rPr>
        <w:t>3.1 «Очі – бояться, руки – роблять, а голова – міркує!»</w:t>
      </w:r>
    </w:p>
    <w:p>
      <w:pPr>
        <w:pStyle w:val="ListParagraph"/>
        <w:ind w:left="1560" w:hanging="993"/>
        <w:rPr/>
      </w:pPr>
      <w:r>
        <w:rPr>
          <w:rFonts w:cs="Calibri"/>
          <w:i/>
          <w:lang w:val="uk-UA"/>
        </w:rPr>
        <w:t xml:space="preserve">       </w:t>
      </w:r>
      <w:r>
        <w:rPr>
          <w:i/>
          <w:lang w:val="uk-UA"/>
        </w:rPr>
        <w:t>Домашня експериментальна робота .</w:t>
      </w:r>
      <w:r>
        <w:rPr>
          <w:color w:val="262626"/>
          <w:lang w:val="uk-UA"/>
        </w:rPr>
        <w:t xml:space="preserve">   .   .   .   .   .   .   .   .   .   7</w:t>
      </w:r>
    </w:p>
    <w:p>
      <w:pPr>
        <w:pStyle w:val="ListParagraph"/>
        <w:ind w:left="1560" w:hanging="993"/>
        <w:rPr/>
      </w:pPr>
      <w:r>
        <w:rPr>
          <w:lang w:val="uk-UA"/>
        </w:rPr>
        <w:t>3</w:t>
      </w:r>
      <w:r>
        <w:rPr>
          <w:color w:val="262626"/>
          <w:lang w:val="uk-UA"/>
        </w:rPr>
        <w:t>.2 «Я міркую, значить я живу!»</w:t>
      </w:r>
    </w:p>
    <w:p>
      <w:pPr>
        <w:pStyle w:val="ListParagraph"/>
        <w:ind w:left="1560" w:hanging="993"/>
        <w:rPr/>
      </w:pPr>
      <w:r>
        <w:rPr>
          <w:rFonts w:cs="Calibri"/>
          <w:lang w:val="uk-UA"/>
        </w:rPr>
        <w:t xml:space="preserve">      </w:t>
      </w:r>
      <w:r>
        <w:rPr>
          <w:i/>
          <w:lang w:val="uk-UA"/>
        </w:rPr>
        <w:t>Творчі домашні завдання</w:t>
      </w:r>
      <w:r>
        <w:rPr>
          <w:color w:val="262626"/>
          <w:lang w:val="uk-UA"/>
        </w:rPr>
        <w:t xml:space="preserve">  .   .   .   .   .   .   .   .   .   .   .   .   .   .   .   .  9</w:t>
      </w:r>
    </w:p>
    <w:p>
      <w:pPr>
        <w:pStyle w:val="ListParagraph"/>
        <w:ind w:left="1560" w:hanging="993"/>
        <w:rPr/>
      </w:pPr>
      <w:r>
        <w:rPr>
          <w:lang w:val="uk-UA"/>
        </w:rPr>
        <w:t>3</w:t>
      </w:r>
      <w:r>
        <w:rPr>
          <w:color w:val="262626"/>
          <w:lang w:val="uk-UA"/>
        </w:rPr>
        <w:t xml:space="preserve">.3 «Все в світі ланцюгом поєднано  нетлінним» </w:t>
      </w:r>
    </w:p>
    <w:p>
      <w:pPr>
        <w:pStyle w:val="ListParagraph"/>
        <w:ind w:left="1560" w:hanging="993"/>
        <w:rPr/>
      </w:pPr>
      <w:r>
        <w:rPr>
          <w:rFonts w:cs="Calibri"/>
          <w:lang w:val="uk-UA"/>
        </w:rPr>
        <w:t xml:space="preserve">       </w:t>
      </w:r>
      <w:r>
        <w:rPr>
          <w:i/>
          <w:lang w:val="uk-UA"/>
        </w:rPr>
        <w:t>Цікаві</w:t>
      </w:r>
      <w:r>
        <w:rPr>
          <w:color w:val="262626"/>
          <w:lang w:val="uk-UA"/>
        </w:rPr>
        <w:t xml:space="preserve"> </w:t>
      </w:r>
      <w:r>
        <w:rPr>
          <w:i/>
          <w:color w:val="262626"/>
          <w:lang w:val="uk-UA"/>
        </w:rPr>
        <w:t>і дивовижні факти про звук.</w:t>
      </w:r>
      <w:r>
        <w:rPr>
          <w:color w:val="262626"/>
          <w:lang w:val="uk-UA"/>
        </w:rPr>
        <w:t xml:space="preserve">  .   .   .   .   .   .   .   .   .   .   .  10</w:t>
      </w:r>
    </w:p>
    <w:p>
      <w:pPr>
        <w:pStyle w:val="ListParagraph"/>
        <w:ind w:left="1560" w:hanging="993"/>
        <w:rPr/>
      </w:pPr>
      <w:r>
        <w:rPr>
          <w:i/>
          <w:lang w:val="uk-UA"/>
        </w:rPr>
        <w:t>3.</w:t>
      </w:r>
      <w:r>
        <w:rPr>
          <w:color w:val="262626"/>
          <w:lang w:val="uk-UA"/>
        </w:rPr>
        <w:t>4. Вивчення та спостереження природи породило науку</w:t>
      </w:r>
    </w:p>
    <w:p>
      <w:pPr>
        <w:pStyle w:val="ListParagraph"/>
        <w:ind w:left="1560" w:hanging="993"/>
        <w:rPr/>
      </w:pPr>
      <w:r>
        <w:rPr>
          <w:rFonts w:cs="Calibri"/>
          <w:i/>
          <w:lang w:val="uk-UA"/>
        </w:rPr>
        <w:t xml:space="preserve">        </w:t>
      </w:r>
      <w:r>
        <w:rPr>
          <w:i/>
          <w:lang w:val="uk-UA"/>
        </w:rPr>
        <w:t>Сучасні досягнення науки   .</w:t>
      </w:r>
      <w:r>
        <w:rPr>
          <w:color w:val="262626"/>
          <w:lang w:val="uk-UA"/>
        </w:rPr>
        <w:t xml:space="preserve">   .   .   .   .   .   .   .   .   .   .   .   .   .   .  11</w:t>
      </w:r>
    </w:p>
    <w:p>
      <w:pPr>
        <w:pStyle w:val="ListParagraph"/>
        <w:ind w:left="1560" w:hanging="993"/>
        <w:rPr/>
      </w:pPr>
      <w:r>
        <w:rPr>
          <w:lang w:val="uk-UA"/>
        </w:rPr>
        <w:t>3</w:t>
      </w:r>
      <w:r>
        <w:rPr>
          <w:color w:val="262626"/>
          <w:lang w:val="uk-UA"/>
        </w:rPr>
        <w:t xml:space="preserve">.5. «В світі фантазії» </w:t>
      </w:r>
    </w:p>
    <w:p>
      <w:pPr>
        <w:pStyle w:val="ListParagraph"/>
        <w:ind w:left="1560" w:hanging="993"/>
        <w:rPr/>
      </w:pPr>
      <w:r>
        <w:rPr>
          <w:rFonts w:cs="Calibri"/>
          <w:lang w:val="uk-UA"/>
        </w:rPr>
        <w:t xml:space="preserve">         </w:t>
      </w:r>
      <w:r>
        <w:rPr>
          <w:i/>
          <w:lang w:val="uk-UA"/>
        </w:rPr>
        <w:t>Літературно-фізичне творче завдання</w:t>
      </w:r>
      <w:r>
        <w:rPr>
          <w:i/>
          <w:color w:val="262626"/>
          <w:lang w:val="uk-UA"/>
        </w:rPr>
        <w:t>.</w:t>
      </w:r>
      <w:r>
        <w:rPr>
          <w:color w:val="262626"/>
          <w:lang w:val="uk-UA"/>
        </w:rPr>
        <w:t xml:space="preserve"> .   .    .   .    .   .   .   . 12</w:t>
      </w:r>
    </w:p>
    <w:p>
      <w:pPr>
        <w:pStyle w:val="ListParagraph"/>
        <w:ind w:left="1560" w:hanging="993"/>
        <w:rPr/>
      </w:pPr>
      <w:r>
        <w:rPr>
          <w:lang w:val="uk-UA"/>
        </w:rPr>
        <w:t>3</w:t>
      </w:r>
      <w:r>
        <w:rPr>
          <w:color w:val="262626"/>
          <w:lang w:val="uk-UA"/>
        </w:rPr>
        <w:t xml:space="preserve">.6. Корисно і сучасно   </w:t>
      </w:r>
    </w:p>
    <w:p>
      <w:pPr>
        <w:pStyle w:val="ListParagraph"/>
        <w:ind w:left="1560" w:hanging="993"/>
        <w:rPr>
          <w:color w:val="262626"/>
          <w:lang w:val="uk-UA"/>
        </w:rPr>
      </w:pPr>
      <w:r>
        <w:rPr>
          <w:rFonts w:cs="Calibri"/>
          <w:lang w:val="uk-UA"/>
        </w:rPr>
        <w:t xml:space="preserve">      </w:t>
      </w:r>
      <w:r>
        <w:rPr>
          <w:rFonts w:cs="Calibri"/>
          <w:i/>
          <w:lang w:val="uk-UA"/>
        </w:rPr>
        <w:t xml:space="preserve">  </w:t>
      </w:r>
      <w:r>
        <w:rPr>
          <w:i/>
          <w:lang w:val="uk-UA"/>
        </w:rPr>
        <w:t xml:space="preserve">Посилання на мережу </w:t>
      </w:r>
      <w:r>
        <w:rPr>
          <w:i/>
          <w:lang w:val="en-US"/>
        </w:rPr>
        <w:t>Internet</w:t>
      </w:r>
      <w:r>
        <w:rPr>
          <w:color w:val="262626"/>
          <w:lang w:val="uk-UA"/>
        </w:rPr>
        <w:t xml:space="preserve">  .   .   .   .   .   .   .   .   .   .   .   .   .  12 </w:t>
      </w:r>
    </w:p>
    <w:p>
      <w:pPr>
        <w:pStyle w:val="NoSpacing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/>
      </w:pPr>
      <w:r>
        <w:rPr>
          <w:lang w:val="uk-UA"/>
        </w:rPr>
        <w:t>Дата ___________________________________________________________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rFonts w:cs="Calibri"/>
          <w:lang w:val="uk-UA"/>
        </w:rPr>
        <w:t xml:space="preserve">                      </w:t>
      </w:r>
      <w:r>
        <w:rPr>
          <w:lang w:val="uk-UA"/>
        </w:rPr>
        <w:t>_____________________________________________________</w:t>
      </w:r>
    </w:p>
    <w:p>
      <w:pPr>
        <w:pStyle w:val="NoSpacing"/>
        <w:jc w:val="center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Тема уроку _____________________________________________________</w:t>
      </w:r>
    </w:p>
    <w:p>
      <w:pPr>
        <w:pStyle w:val="NoSpacing"/>
        <w:rPr>
          <w:rFonts w:cs="Calibri"/>
          <w:lang w:val="uk-UA"/>
        </w:rPr>
      </w:pPr>
      <w:r>
        <w:rPr>
          <w:rFonts w:cs="Calibri"/>
          <w:lang w:val="uk-UA"/>
        </w:rPr>
        <w:t xml:space="preserve">                      </w:t>
      </w:r>
    </w:p>
    <w:p>
      <w:pPr>
        <w:pStyle w:val="NoSpacing"/>
        <w:jc w:val="center"/>
        <w:rPr/>
      </w:pPr>
      <w:r>
        <w:rPr>
          <w:rFonts w:cs="Calibri"/>
          <w:lang w:val="uk-UA"/>
        </w:rPr>
        <w:t xml:space="preserve">                </w:t>
      </w:r>
      <w:r>
        <w:rPr>
          <w:lang w:val="uk-UA"/>
        </w:rPr>
        <w:t>_____________________________________________________</w:t>
      </w:r>
    </w:p>
    <w:p>
      <w:pPr>
        <w:pStyle w:val="NoSpacing"/>
        <w:rPr>
          <w:rFonts w:ascii="Cambria" w:hAnsi="Cambria" w:cs="Cambria"/>
          <w:b/>
          <w:b/>
          <w:color w:val="17365D"/>
          <w:sz w:val="28"/>
          <w:szCs w:val="28"/>
          <w:lang w:val="uk-UA"/>
        </w:rPr>
      </w:pPr>
      <w:r>
        <w:rPr>
          <w:rFonts w:cs="Cambria" w:ascii="Cambria" w:hAnsi="Cambria"/>
          <w:b/>
          <w:color w:val="17365D"/>
          <w:sz w:val="28"/>
          <w:szCs w:val="28"/>
          <w:lang w:val="uk-UA"/>
        </w:rPr>
      </w:r>
    </w:p>
    <w:p>
      <w:pPr>
        <w:pStyle w:val="NoSpacing"/>
        <w:jc w:val="center"/>
        <w:rPr>
          <w:rFonts w:ascii="Cambria" w:hAnsi="Cambria" w:cs="Cambria"/>
          <w:b/>
          <w:b/>
          <w:color w:val="17365D"/>
          <w:sz w:val="28"/>
          <w:szCs w:val="28"/>
          <w:lang w:val="uk-UA"/>
        </w:rPr>
      </w:pPr>
      <w:r>
        <w:rPr>
          <w:rFonts w:cs="Cambria" w:ascii="Cambria" w:hAnsi="Cambria"/>
          <w:b/>
          <w:color w:val="17365D"/>
          <w:sz w:val="28"/>
          <w:szCs w:val="28"/>
          <w:lang w:val="uk-UA"/>
        </w:rPr>
      </w:r>
    </w:p>
    <w:p>
      <w:pPr>
        <w:pStyle w:val="NoSpacing"/>
        <w:jc w:val="center"/>
        <w:rPr>
          <w:rFonts w:ascii="Cambria" w:hAnsi="Cambria" w:cs="Cambria"/>
          <w:b/>
          <w:b/>
          <w:color w:val="17365D"/>
          <w:sz w:val="28"/>
          <w:szCs w:val="28"/>
          <w:lang w:val="uk-UA"/>
        </w:rPr>
      </w:pPr>
      <w:r>
        <w:rPr>
          <w:rFonts w:cs="Cambria" w:ascii="Cambria" w:hAnsi="Cambria"/>
          <w:b/>
          <w:color w:val="17365D"/>
          <w:sz w:val="28"/>
          <w:szCs w:val="28"/>
          <w:lang w:val="uk-UA"/>
        </w:rPr>
        <w:t>1. Звук</w:t>
      </w:r>
    </w:p>
    <w:p>
      <w:pPr>
        <w:pStyle w:val="NoSpacing"/>
        <w:jc w:val="center"/>
        <w:rPr>
          <w:rFonts w:ascii="Cambria" w:hAnsi="Cambria" w:cs="Cambria"/>
          <w:b/>
          <w:b/>
          <w:color w:val="17365D"/>
          <w:sz w:val="28"/>
          <w:szCs w:val="28"/>
          <w:lang w:val="uk-UA"/>
        </w:rPr>
      </w:pPr>
      <w:r>
        <w:rPr>
          <w:rFonts w:cs="Cambria" w:ascii="Cambria" w:hAnsi="Cambria"/>
          <w:b/>
          <w:color w:val="17365D"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rFonts w:cs="Cambria" w:ascii="Cambria" w:hAnsi="Cambria"/>
          <w:b/>
          <w:color w:val="17365D"/>
          <w:sz w:val="24"/>
          <w:szCs w:val="24"/>
          <w:lang w:val="uk-UA"/>
        </w:rPr>
        <w:t>1 .1.   Звук</w:t>
      </w:r>
    </w:p>
    <w:p>
      <w:pPr>
        <w:pStyle w:val="NoSpacing"/>
        <w:jc w:val="center"/>
        <w:rPr>
          <w:rFonts w:ascii="Cambria" w:hAnsi="Cambria" w:cs="Cambria"/>
          <w:b/>
          <w:b/>
          <w:color w:val="17365D"/>
          <w:sz w:val="28"/>
          <w:szCs w:val="28"/>
          <w:lang w:val="uk-UA"/>
        </w:rPr>
      </w:pPr>
      <w:r>
        <w:rPr>
          <w:rFonts w:cs="Cambria" w:ascii="Cambria" w:hAnsi="Cambria"/>
          <w:b/>
          <w:color w:val="17365D"/>
          <w:sz w:val="28"/>
          <w:szCs w:val="28"/>
          <w:lang w:val="uk-UA"/>
        </w:rPr>
      </w:r>
    </w:p>
    <w:p>
      <w:pPr>
        <w:pStyle w:val="ListParagraph"/>
        <w:ind w:left="567" w:hanging="0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685</wp:posOffset>
                </wp:positionH>
                <wp:positionV relativeFrom="paragraph">
                  <wp:posOffset>69215</wp:posOffset>
                </wp:positionV>
                <wp:extent cx="4782185" cy="2702560"/>
                <wp:effectExtent l="14605" t="14605" r="14605" b="14605"/>
                <wp:wrapTopAndBottom/>
                <wp:docPr id="4" name="Полотно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2240" cy="2702520"/>
                          <a:chOff x="0" y="0"/>
                          <a:chExt cx="4782240" cy="270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82240" cy="27025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0560" y="783720"/>
                            <a:ext cx="1077480" cy="938520"/>
                          </a:xfrm>
                          <a:prstGeom prst="irregularSeal1">
                            <a:avLst/>
                          </a:prstGeom>
                          <a:gradFill rotWithShape="0">
                            <a:gsLst>
                              <a:gs pos="0">
                                <a:srgbClr val="fcf7dd"/>
                              </a:gs>
                              <a:gs pos="100000">
                                <a:srgbClr val="8f8c7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1101600"/>
                            <a:ext cx="6120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ЗВ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Рисунок 1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8600" y="138960"/>
                            <a:ext cx="11365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080" y="138600"/>
                            <a:ext cx="31330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Біологі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Звук 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це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080" y="1861920"/>
                            <a:ext cx="30916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Фіз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Звук 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це 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Рисунок 1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" y="1494720"/>
                            <a:ext cx="14403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Полотно 15" style="position:absolute;margin-left:-11.55pt;margin-top:5.45pt;width:376.55pt;height:212.8pt" coordorigin="-231,109" coordsize="7531,4256">
                <v:rect id="shape_0" stroked="t" o:allowincell="f" style="position:absolute;left:-231;top:109;width:7530;height:4255;mso-wrap-style:none;v-text-anchor:middle">
                  <v:fill o:detectmouseclick="t" on="false"/>
                  <v:stroke color="black" weight="28440" joinstyle="miter" endcap="flat"/>
                  <w10:wrap type="topAndBottom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ID="Пятно 1 7" fillcolor="#8f8c7f" stroked="t" o:allowincell="f" style="position:absolute;left:2006;top:1343;width:1696;height:1477;mso-wrap-style:none;v-text-anchor:middle" type="_x0000_t71">
                  <v:fill o:detectmouseclick="t" color2="#fcf7dd"/>
                  <v:stroke color="#385d8a" weight="255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6;top:1844;width:96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ЗВУ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1" stroked="f" o:allowincell="f" style="position:absolute;left:129;top:328;width:1789;height:1349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2110;top:327;width:493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Біологі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Звук –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це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2237;top:3041;width:486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Фізи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Звук –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це 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ID="Рисунок 14" stroked="f" o:allowincell="f" style="position:absolute;left:-159;top:2463;width:2267;height:179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ListParagraph"/>
        <w:ind w:left="567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965</wp:posOffset>
                </wp:positionH>
                <wp:positionV relativeFrom="page">
                  <wp:posOffset>246380</wp:posOffset>
                </wp:positionV>
                <wp:extent cx="4782185" cy="2543810"/>
                <wp:effectExtent l="14605" t="14605" r="14605" b="14605"/>
                <wp:wrapSquare wrapText="bothSides"/>
                <wp:docPr id="5" name="Полотно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2240" cy="2543760"/>
                          <a:chOff x="0" y="0"/>
                          <a:chExt cx="4782240" cy="2543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782240" cy="2543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0280" y="233640"/>
                            <a:ext cx="1491480" cy="27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291960"/>
                            <a:ext cx="1434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Д Ж Е Р Е Л А     З В У К У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734040"/>
                            <a:ext cx="1357560" cy="24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766440"/>
                            <a:ext cx="1357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Рисунок 10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1760" y="734040"/>
                            <a:ext cx="1378080" cy="26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1600" y="779760"/>
                            <a:ext cx="1265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120" y="1059120"/>
                            <a:ext cx="1258560" cy="73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1600" y="1059120"/>
                            <a:ext cx="1265400" cy="73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________________ _________________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117600" y="390240"/>
                            <a:ext cx="3409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622" h="302079">
                                <a:moveTo>
                                  <a:pt x="0" y="302079"/>
                                </a:moveTo>
                                <a:lnTo>
                                  <a:pt x="0" y="169919"/>
                                </a:lnTo>
                                <a:cubicBezTo>
                                  <a:pt x="0" y="96929"/>
                                  <a:pt x="59170" y="37759"/>
                                  <a:pt x="132160" y="37759"/>
                                </a:cubicBezTo>
                                <a:lnTo>
                                  <a:pt x="353102" y="37760"/>
                                </a:lnTo>
                                <a:lnTo>
                                  <a:pt x="353102" y="0"/>
                                </a:lnTo>
                                <a:lnTo>
                                  <a:pt x="428622" y="75520"/>
                                </a:lnTo>
                                <a:lnTo>
                                  <a:pt x="353102" y="151040"/>
                                </a:lnTo>
                                <a:lnTo>
                                  <a:pt x="353102" y="113280"/>
                                </a:lnTo>
                                <a:lnTo>
                                  <a:pt x="132160" y="113280"/>
                                </a:lnTo>
                                <a:cubicBezTo>
                                  <a:pt x="100879" y="113280"/>
                                  <a:pt x="75520" y="138639"/>
                                  <a:pt x="75520" y="169920"/>
                                </a:cubicBezTo>
                                <a:lnTo>
                                  <a:pt x="75520" y="302079"/>
                                </a:lnTo>
                                <a:lnTo>
                                  <a:pt x="0" y="3020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eeaff"/>
                              </a:gs>
                              <a:gs pos="100000">
                                <a:srgbClr val="e4f9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24560" y="393480"/>
                            <a:ext cx="340200" cy="25452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eeaff"/>
                              </a:gs>
                              <a:gs pos="100000">
                                <a:srgbClr val="e4f9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Рисунок 10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1640" y="1182960"/>
                            <a:ext cx="41724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Рисунок 10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87840" y="1182960"/>
                            <a:ext cx="463680" cy="8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Рисунок 109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846440"/>
                            <a:ext cx="70236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Рисунок 11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87440" y="896760"/>
                            <a:ext cx="546120" cy="7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Рисунок 11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419920" y="1846440"/>
                            <a:ext cx="59184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Рисунок 11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62480" y="1883880"/>
                            <a:ext cx="87768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Рисунок 11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966840" y="1734840"/>
                            <a:ext cx="78480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Рисунок 114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17240" y="1846440"/>
                            <a:ext cx="8488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Полотно 115" style="position:absolute;margin-left:-7.95pt;margin-top:19.4pt;width:376.55pt;height:200.3pt" coordorigin="-159,388" coordsize="7531,4006">
                <v:rect id="shape_0" stroked="t" o:allowincell="f" style="position:absolute;left:-159;top:388;width:7530;height:4005;mso-wrap-style:none;v-text-anchor:middle;mso-position-vertical-relative:page">
                  <v:fill o:detectmouseclick="t" on="false"/>
                  <v:stroke color="black" weight="28440" joinstyle="miter" endcap="flat"/>
                  <w10:wrap type="square"/>
                </v:rect>
                <v:roundrect id="shape_0" ID="Скругленный прямоугольник 97" fillcolor="white" stroked="t" o:allowincell="f" style="position:absolute;left:2235;top:756;width:2348;height:438;mso-wrap-style:none;v-text-anchor:middle;mso-position-vertical-relative:page">
                  <v:fill o:detectmouseclick="t" type="solid" color2="black"/>
                  <v:stroke color="#c0504d" weight="25560" joinstyle="miter" endcap="flat"/>
                  <w10:wrap type="square"/>
                </v:roundrect>
                <v:shape id="shape_0" stroked="f" o:allowincell="f" style="position:absolute;left:2235;top:848;width:2259;height:2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Д Ж Е Р Е Л А     З В У К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oundrect id="shape_0" ID="Скругленный прямоугольник 99" fillcolor="white" stroked="t" o:allowincell="f" style="position:absolute;left:531;top:1544;width:2137;height:377;mso-wrap-style:none;v-text-anchor:middle;mso-position-vertical-relative:page">
                  <v:fill o:detectmouseclick="t" type="solid" color2="black"/>
                  <v:stroke color="#4f81bd" weight="25560" joinstyle="miter" endcap="flat"/>
                  <w10:wrap type="square"/>
                </v:roundrect>
                <v:shape id="shape_0" stroked="f" o:allowincell="f" style="position:absolute;left:531;top:1595;width:2137;height:27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Рисунок 101" stroked="f" o:allowincell="f" style="position:absolute;left:4017;top:1544;width:2169;height:411;mso-wrap-style:none;v-text-anchor:middle;mso-position-vertical-relative:pag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4127;top:1616;width:1992;height:27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687;top:2056;width:1981;height:11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4127;top:2056;width:1992;height:11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________________ 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ID="Стрелка углом 105" coordsize="428622,302079" path="m0,302079l0,169919c0,96929,59170,37759,132160,37759l353102,37760l353102,0l428622,75520l353102,151040l353102,113280l132160,113280c100879,113280,75520,138639,75520,169920l75520,302079l0,302079xe" fillcolor="#e4f9ff" stroked="t" o:allowincell="f" style="position:absolute;left:4751;top:1002;width:536;height:411;mso-wrap-style:none;v-text-anchor:middle;rotation:90;mso-position-vertical-relative:page">
                  <v:fill o:detectmouseclick="t" color2="#9eeaff"/>
                  <v:stroke color="black" weight="9360" joinstyle="round" endcap="flat"/>
                  <v:shadow on="t" obscured="f" color="black"/>
                  <w10:wrap type="square"/>
                </v:shape>
                <v:rect id="shape_0" ID="Стрелка углом 106" coordsize="427990,294301" path="m0,294301l0,165544c0,94433,57646,36787,128757,36787l354415,36788l354415,0l427990,73575l354415,147151l354415,110363l128757,110363c98281,110363,73576,135068,73576,165544c73576,208463,73575,251382,73575,294301l0,294301xe" fillcolor="#e4f9ff" stroked="t" o:allowincell="f" style="position:absolute;left:1455;top:1007;width:535;height:400;flip:y;mso-wrap-style:none;v-text-anchor:middle;rotation:270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eeaff"/>
                  <v:stroke color="black" weight="9360" joinstyle="miter" endcap="flat"/>
                  <v:shadow on="t" obscured="f" color="black"/>
                  <w10:wrap type="square"/>
                </v:rect>
                <v:shape id="shape_0" ID="Рисунок 107" stroked="f" o:allowincell="f" style="position:absolute;left:-46;top:2251;width:656;height:786;mso-wrap-style:none;v-text-anchor:middle;mso-position-vertical-relative:pag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Рисунок 108" stroked="f" o:allowincell="f" style="position:absolute;left:2814;top:2251;width:729;height:1341;mso-wrap-style:none;v-text-anchor:middle;mso-position-vertical-relative:page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Рисунок 109" stroked="f" o:allowincell="f" style="position:absolute;left:-159;top:3296;width:1105;height:736;mso-wrap-style:none;v-text-anchor:middle;mso-position-vertical-relative:page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Рисунок 110" stroked="f" o:allowincell="f" style="position:absolute;left:6278;top:1800;width:859;height:1185;mso-wrap-style:none;v-text-anchor:middle;mso-position-vertical-relative:page" type="_x0000_t75">
                  <v:imagedata r:id="rId21" o:detectmouseclick="t"/>
                  <v:stroke color="#3465a4" joinstyle="round" endcap="flat"/>
                  <w10:wrap type="square"/>
                </v:shape>
                <v:shape id="shape_0" ID="Рисунок 111" stroked="f" o:allowincell="f" style="position:absolute;left:3652;top:3296;width:931;height:856;mso-wrap-style:none;v-text-anchor:middle;mso-position-vertical-relative:page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Рисунок 112" stroked="f" o:allowincell="f" style="position:absolute;left:1042;top:3355;width:1381;height:942;mso-wrap-style:none;v-text-anchor:middle;mso-position-vertical-relative:page" type="_x0000_t75">
                  <v:imagedata r:id="rId23" o:detectmouseclick="t"/>
                  <v:stroke color="#3465a4" joinstyle="round" endcap="flat"/>
                  <w10:wrap type="square"/>
                </v:shape>
                <v:shape id="shape_0" ID="Рисунок 113" stroked="f" o:allowincell="f" style="position:absolute;left:6088;top:3120;width:1235;height:756;mso-wrap-style:none;v-text-anchor:middle;mso-position-vertical-relative:page" type="_x0000_t75">
                  <v:imagedata r:id="rId24" o:detectmouseclick="t"/>
                  <v:stroke color="#3465a4" joinstyle="round" endcap="flat"/>
                  <w10:wrap type="square"/>
                </v:shape>
                <v:shape id="shape_0" ID="Рисунок 114" stroked="f" o:allowincell="f" style="position:absolute;left:4750;top:3296;width:1336;height:920;mso-wrap-style:none;v-text-anchor:middle;mso-position-vertical-relative:pag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ambria" w:ascii="Cambria" w:hAnsi="Cambria"/>
          <w:b/>
          <w:color w:val="17365D"/>
          <w:sz w:val="24"/>
          <w:szCs w:val="24"/>
          <w:lang w:val="uk-UA"/>
        </w:rPr>
        <w:t>1.2.  Джерела звуку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mbria" w:hAnsi="Cambria" w:cs="Cambria"/>
          <w:b w:val="false"/>
          <w:b w:val="false"/>
          <w:color w:val="17365D"/>
          <w:sz w:val="16"/>
          <w:szCs w:val="16"/>
          <w:lang w:val="uk-UA"/>
        </w:rPr>
      </w:pPr>
      <w:r>
        <w:rPr>
          <w:rFonts w:cs="Cambria"/>
          <w:b w:val="false"/>
          <w:color w:val="17365D"/>
          <w:sz w:val="16"/>
          <w:szCs w:val="16"/>
          <w:lang w:val="uk-UA"/>
        </w:rPr>
      </w:r>
    </w:p>
    <w:p>
      <w:pPr>
        <w:pStyle w:val="NoSpacing"/>
        <w:numPr>
          <w:ilvl w:val="0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вук </w:t>
      </w:r>
      <w:r>
        <w:rPr>
          <w:rFonts w:cs="Times New Roman" w:ascii="Times New Roman" w:hAnsi="Times New Roman"/>
          <w:sz w:val="24"/>
          <w:szCs w:val="24"/>
          <w:lang w:val="uk-UA"/>
        </w:rPr>
        <w:t>–   коливальний рух ___________ пружного середовища, що розповсюджується у вигляді ____________ у  _______________,  ________________ або __________________ середовищах.</w:t>
      </w:r>
    </w:p>
    <w:p>
      <w:pPr>
        <w:pStyle w:val="NoSpacing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кустика – </w:t>
      </w:r>
      <w:r>
        <w:rPr>
          <w:rFonts w:cs="Times New Roman" w:ascii="Times New Roman" w:hAnsi="Times New Roman"/>
          <w:sz w:val="24"/>
          <w:szCs w:val="24"/>
          <w:lang w:val="uk-UA"/>
        </w:rPr>
        <w:t>розділ  _____________, який займається   _____________ звуку, його властивостей і  _______________  явищ.</w:t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7" w:hanging="0"/>
        <w:jc w:val="center"/>
        <w:rPr>
          <w:rFonts w:ascii="Cambria" w:hAnsi="Cambria" w:cs="Cambria"/>
          <w:b/>
          <w:b/>
          <w:color w:val="17365D"/>
          <w:sz w:val="24"/>
          <w:szCs w:val="24"/>
          <w:lang w:val="uk-UA"/>
        </w:rPr>
      </w:pPr>
      <w:r>
        <w:rPr>
          <w:rFonts w:cs="Cambria" w:ascii="Cambria" w:hAnsi="Cambria"/>
          <w:b/>
          <w:color w:val="17365D"/>
          <w:sz w:val="24"/>
          <w:szCs w:val="24"/>
          <w:lang w:val="uk-UA"/>
        </w:rPr>
        <w:t>1 . 3  Розповсюдження хвиль в різних середовищах</w:t>
      </w:r>
    </w:p>
    <w:p>
      <w:pPr>
        <w:pStyle w:val="Normal"/>
        <w:ind w:left="567" w:hanging="0"/>
        <w:jc w:val="center"/>
        <w:rPr>
          <w:rFonts w:ascii="Cambria" w:hAnsi="Cambria" w:cs="Cambria"/>
          <w:b/>
          <w:b/>
          <w:color w:val="17365D"/>
          <w:sz w:val="24"/>
          <w:szCs w:val="24"/>
          <w:lang w:val="uk-UA" w:eastAsia="en-US"/>
        </w:rPr>
      </w:pPr>
      <w:r>
        <w:rPr>
          <w:rFonts w:cs="Cambria" w:ascii="Cambria" w:hAnsi="Cambria"/>
          <w:b/>
          <w:color w:val="17365D"/>
          <w:sz w:val="24"/>
          <w:szCs w:val="24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61670</wp:posOffset>
                </wp:positionH>
                <wp:positionV relativeFrom="paragraph">
                  <wp:posOffset>41275</wp:posOffset>
                </wp:positionV>
                <wp:extent cx="3672205" cy="2080895"/>
                <wp:effectExtent l="5080" t="5080" r="5080" b="5080"/>
                <wp:wrapSquare wrapText="bothSides"/>
                <wp:docPr id="6" name="Полотно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360" cy="2080800"/>
                          <a:chOff x="0" y="0"/>
                          <a:chExt cx="3672360" cy="20808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672360" cy="20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160" y="34200"/>
                            <a:ext cx="25178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ПРУЖНЕ СЕРЕДОВИЩЕ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1741320"/>
                            <a:ext cx="25178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BED3F9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Х В И Л І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49160" y="302400"/>
                            <a:ext cx="200160" cy="246960"/>
                          </a:xfrm>
                          <a:custGeom>
                            <a:avLst/>
                            <a:gdLst>
                              <a:gd name="textAreaLeft" fmla="*/ 17640 w 113400"/>
                              <a:gd name="textAreaRight" fmla="*/ 90720 w 113400"/>
                              <a:gd name="textAreaTop" fmla="*/ 34920 h 140040"/>
                              <a:gd name="textAreaBottom" fmla="*/ 105120 h 14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2890" y="5400"/>
                                </a:lnTo>
                                <a:lnTo>
                                  <a:pt x="1289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2890" y="21600"/>
                                </a:lnTo>
                                <a:lnTo>
                                  <a:pt x="1289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Рисунок 59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513800" y="325800"/>
                            <a:ext cx="358200" cy="4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Рисунок 60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601000" y="325800"/>
                            <a:ext cx="358200" cy="5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960" y="576720"/>
                            <a:ext cx="9367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42" w:right="-133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1D1B11"/>
                                  <w:lang w:val="uk-UA" w:bidi="ar-SA"/>
                                </w:rPr>
                                <w:t>ГАЗОПОДІБНЕ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699840"/>
                            <a:ext cx="9367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4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Calibri" w:hAnsi="Calibri" w:eastAsia="Times New Roman" w:cs="Calibri"/>
                                  <w:color w:val="1E1C11"/>
                                  <w:lang w:val="uk-UA" w:bidi="ar-SA"/>
                                </w:rPr>
                                <w:t>Р І Д К Е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803160"/>
                            <a:ext cx="93672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4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Calibri" w:hAnsi="Calibri" w:eastAsia="Times New Roman" w:cs="Calibri"/>
                                  <w:color w:val="1E1C11"/>
                                  <w:lang w:val="uk-UA" w:bidi="ar-SA"/>
                                </w:rPr>
                                <w:t>Т В Е Р Д Е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1520" y="963720"/>
                            <a:ext cx="355680" cy="119880"/>
                          </a:xfrm>
                          <a:custGeom>
                            <a:avLst/>
                            <a:gdLst>
                              <a:gd name="textAreaLeft" fmla="*/ 14400 w 201600"/>
                              <a:gd name="textAreaRight" fmla="*/ 187200 w 201600"/>
                              <a:gd name="textAreaTop" fmla="*/ 16920 h 68040"/>
                              <a:gd name="textAreaBottom" fmla="*/ 5112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8453" y="5400"/>
                                </a:lnTo>
                                <a:lnTo>
                                  <a:pt x="1845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453" y="21600"/>
                                </a:lnTo>
                                <a:lnTo>
                                  <a:pt x="18453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1574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d417e"/>
                              </a:gs>
                              <a:gs pos="100000">
                                <a:srgbClr val="7b57a8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45200">
                            <a:off x="1006200" y="1069560"/>
                            <a:ext cx="354960" cy="119880"/>
                          </a:xfrm>
                          <a:custGeom>
                            <a:avLst/>
                            <a:gdLst>
                              <a:gd name="textAreaLeft" fmla="*/ 14400 w 201240"/>
                              <a:gd name="textAreaRight" fmla="*/ 186840 w 201240"/>
                              <a:gd name="textAreaTop" fmla="*/ 16920 h 68040"/>
                              <a:gd name="textAreaBottom" fmla="*/ 5112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8453" y="5400"/>
                                </a:lnTo>
                                <a:lnTo>
                                  <a:pt x="1845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453" y="21600"/>
                                </a:lnTo>
                                <a:lnTo>
                                  <a:pt x="18453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1574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d417e"/>
                              </a:gs>
                              <a:gs pos="100000">
                                <a:srgbClr val="7b57a8"/>
                              </a:gs>
                            </a:gsLst>
                            <a:lin ang="8856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46400">
                            <a:off x="1664640" y="1081800"/>
                            <a:ext cx="750600" cy="109800"/>
                          </a:xfrm>
                          <a:custGeom>
                            <a:avLst/>
                            <a:gdLst>
                              <a:gd name="textAreaLeft" fmla="*/ 18000 w 425520"/>
                              <a:gd name="textAreaRight" fmla="*/ 407520 w 425520"/>
                              <a:gd name="textAreaTop" fmla="*/ 15480 h 62280"/>
                              <a:gd name="textAreaBottom" fmla="*/ 46800 h 6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9765" y="5400"/>
                                </a:lnTo>
                                <a:lnTo>
                                  <a:pt x="1976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765" y="21600"/>
                                </a:lnTo>
                                <a:lnTo>
                                  <a:pt x="19765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918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d417e"/>
                              </a:gs>
                              <a:gs pos="100000">
                                <a:srgbClr val="7b57a8"/>
                              </a:gs>
                            </a:gsLst>
                            <a:lin ang="7356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94960" y="1135800"/>
                            <a:ext cx="290880" cy="119520"/>
                          </a:xfrm>
                          <a:custGeom>
                            <a:avLst/>
                            <a:gdLst>
                              <a:gd name="textAreaLeft" fmla="*/ 14400 w 164880"/>
                              <a:gd name="textAreaRight" fmla="*/ 150480 w 164880"/>
                              <a:gd name="textAreaTop" fmla="*/ 16920 h 67680"/>
                              <a:gd name="textAreaBottom" fmla="*/ 50760 h 6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7756" y="5400"/>
                                </a:lnTo>
                                <a:lnTo>
                                  <a:pt x="1775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756" y="21600"/>
                                </a:lnTo>
                                <a:lnTo>
                                  <a:pt x="17756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1922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d417e"/>
                              </a:gs>
                              <a:gs pos="100000">
                                <a:srgbClr val="7b57a8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40" y="1370160"/>
                            <a:ext cx="12553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Calibri" w:hAnsi="Calibri" w:eastAsia="Calibri" w:cs="Times New Roman"/>
                                  <w:color w:val="C00000"/>
                                  <w:lang w:val="uk-UA" w:bidi="ar-SA"/>
                                </w:rPr>
                                <w:t>ПОВЗДОВЖНІ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370160"/>
                            <a:ext cx="12553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C00000"/>
                                  <w:lang w:val="uk-UA" w:bidi="ar-SA"/>
                                </w:rPr>
                                <w:t>ПОПЕРЕЧНІ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55" style="position:absolute;margin-left:52.1pt;margin-top:3.25pt;width:289.15pt;height:163.85pt" coordorigin="1042,65" coordsize="5783,3277">
                <v:rect id="shape_0" stroked="t" o:allowincell="f" style="position:absolute;left:1042;top:65;width:5782;height:327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2009;top:119;width:3964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ПРУЖНЕ СЕРЕДОВИЩЕ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1856;top:2807;width:396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BED3F9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Х В И Л І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ID="Штриховая стрелка вправо 57" fillcolor="#9cc746" stroked="t" o:allowincell="f" style="position:absolute;left:2222;top:541;width:314;height:388;mso-wrap-style:none;v-text-anchor:middle;rotation:90" type="_x0000_t93">
                  <v:fill o:detectmouseclick="t" color2="#769535"/>
                  <v:stroke color="black" weight="9360" joinstyle="miter" endcap="flat"/>
                  <v:shadow on="t" obscured="f" color="black"/>
                  <w10:wrap type="square"/>
                </v:shape>
                <v:shape id="shape_0" ID="Рисунок 59" stroked="f" o:allowincell="f" style="position:absolute;left:3426;top:578;width:563;height:640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ID="Рисунок 60" stroked="f" o:allowincell="f" style="position:absolute;left:5138;top:578;width:563;height:874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289;top:973;width:147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42" w:right="-133" w:firstLine="142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1D1B11"/>
                            <w:lang w:val="uk-UA" w:bidi="ar-SA"/>
                          </w:rPr>
                          <w:t>ГАЗОПОДІБНЕ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3001;top:1167;width:147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4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Calibri" w:hAnsi="Calibri" w:eastAsia="Times New Roman" w:cs="Calibri"/>
                            <w:color w:val="1E1C11"/>
                            <w:lang w:val="uk-UA" w:bidi="ar-SA"/>
                          </w:rPr>
                          <w:t>Р І Д К Е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4806;top:1330;width:1474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4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Calibri" w:hAnsi="Calibri" w:eastAsia="Times New Roman" w:cs="Calibri"/>
                            <w:color w:val="1E1C11"/>
                            <w:lang w:val="uk-UA" w:bidi="ar-SA"/>
                          </w:rPr>
                          <w:t>Т В Е Р Д Е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ID="Стрелка вправо с вырезом 63" fillcolor="#7b57a8" stroked="t" o:allowincell="f" style="position:absolute;left:1770;top:1582;width:559;height:188;mso-wrap-style:none;v-text-anchor:middle;rotation:90" type="_x0000_t94">
                  <v:fill o:detectmouseclick="t" color2="#5d417e"/>
                  <v:stroke color="#7d60a0" weight="9360" joinstyle="miter" endcap="flat"/>
                  <v:shadow on="t" obscured="f" color="black"/>
                  <w10:wrap type="square"/>
                </v:shape>
                <v:shape id="shape_0" ID="Стрелка вправо с вырезом 68" fillcolor="#7b57a8" stroked="t" o:allowincell="f" style="position:absolute;left:2628;top:1750;width:558;height:188;mso-wrap-style:none;v-text-anchor:middle;rotation:122" type="_x0000_t9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5d417e"/>
                  <v:stroke color="#7d60a0" weight="9360" joinstyle="miter" endcap="flat"/>
                  <v:shadow on="t" obscured="f" color="black"/>
                  <w10:wrap type="square"/>
                </v:shape>
                <v:shape id="shape_0" ID="Стрелка вправо с вырезом 69" fillcolor="#7b57a8" stroked="t" o:allowincell="f" style="position:absolute;left:3664;top:1768;width:1181;height:172;mso-wrap-style:none;v-text-anchor:middle;rotation:147" type="_x0000_t9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5d417e"/>
                  <v:stroke color="#7d60a0" weight="9360" joinstyle="miter" endcap="flat"/>
                  <v:shadow on="t" obscured="f" color="black"/>
                  <w10:wrap type="square"/>
                </v:shape>
                <v:shape id="shape_0" ID="Стрелка вправо с вырезом 70" fillcolor="#7b57a8" stroked="t" o:allowincell="f" style="position:absolute;left:5286;top:1854;width:457;height:187;mso-wrap-style:none;v-text-anchor:middle;rotation:90" type="_x0000_t9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5d417e"/>
                  <v:stroke color="#7d60a0" weight="9360" joinstyle="miter" endcap="flat"/>
                  <v:shadow on="t" obscured="f" color="black"/>
                  <w10:wrap type="square"/>
                </v:shape>
                <v:shape id="shape_0" fillcolor="white" stroked="t" o:allowincell="f" style="position:absolute;left:1288;top:2223;width:19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Calibri" w:hAnsi="Calibri" w:eastAsia="Calibri" w:cs="Times New Roman"/>
                            <w:color w:val="C00000"/>
                            <w:lang w:val="uk-UA" w:bidi="ar-SA"/>
                          </w:rPr>
                          <w:t>ПОВЗДОВЖНІ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4641;top:2223;width:19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C00000"/>
                            <w:lang w:val="uk-UA" w:bidi="ar-SA"/>
                          </w:rPr>
                          <w:t>ПОПЕРЕЧНІ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567" w:hanging="0"/>
        <w:jc w:val="center"/>
        <w:rPr>
          <w:rFonts w:ascii="Cambria" w:hAnsi="Cambria" w:cs="Cambria"/>
          <w:b/>
          <w:b/>
          <w:color w:val="17365D"/>
          <w:sz w:val="24"/>
          <w:szCs w:val="24"/>
          <w:lang w:val="uk-UA"/>
        </w:rPr>
      </w:pPr>
      <w:r>
        <w:rPr>
          <w:rFonts w:cs="Cambria" w:ascii="Cambria" w:hAnsi="Cambria"/>
          <w:b/>
          <w:color w:val="17365D"/>
          <w:sz w:val="24"/>
          <w:szCs w:val="24"/>
          <w:lang w:val="uk-UA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17365D"/>
          <w:sz w:val="24"/>
          <w:szCs w:val="24"/>
          <w:lang w:val="uk-UA"/>
        </w:rPr>
      </w:pPr>
      <w:r>
        <w:rPr>
          <w:color w:val="17365D"/>
          <w:sz w:val="24"/>
          <w:szCs w:val="24"/>
          <w:lang w:val="uk-UA"/>
        </w:rPr>
        <w:t>1.4.        Швидкість звуку в різних середовищах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2769235" cy="14236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uk-UA" w:eastAsia="en-US"/>
                                    </w:rPr>
                                    <w:t>Речови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uk-UA" w:eastAsia="en-US"/>
                                    </w:rPr>
                                    <w:t>Швидкість звуку, м/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  <w:t>Повітря (при 20 °C)"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  <w:t>34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  <w:t>Вод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  <w:t>1 4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  <w:t>Водень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  <w:t>1 2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  <w:t>Гум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  <w:t>1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  <w:t>Дерево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  <w:t>3 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  <w:t>Залізо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  <w:t>5 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  <w:t>Морська вод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en-US"/>
                                    </w:rPr>
                                    <w:t>1 5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2.1pt;mso-wrap-distance-left:9pt;mso-wrap-distance-right:9pt;mso-wrap-distance-top:0pt;mso-wrap-distance-bottom:0pt;margin-top:6.5pt;mso-position-vertical-relative:text;margin-left:7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268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uk-UA" w:eastAsia="en-US"/>
                              </w:rPr>
                              <w:t>Речови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uk-UA" w:eastAsia="en-US"/>
                              </w:rPr>
                              <w:t>Швидкість звуку, м/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en-US"/>
                              </w:rPr>
                              <w:t>Повітря (при 20 °C)"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en-US"/>
                              </w:rPr>
                              <w:t>34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en-US"/>
                              </w:rPr>
                              <w:t>Вода</w:t>
                              <w:tab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en-US"/>
                              </w:rPr>
                              <w:t>1 4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en-US"/>
                              </w:rPr>
                              <w:t>Водень</w:t>
                              <w:tab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en-US"/>
                              </w:rPr>
                              <w:t>1 2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en-US"/>
                              </w:rPr>
                              <w:t>Гума</w:t>
                              <w:tab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en-US"/>
                              </w:rPr>
                              <w:t>1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en-US"/>
                              </w:rPr>
                              <w:t>Дерево</w:t>
                              <w:tab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en-US"/>
                              </w:rPr>
                              <w:t>3 3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en-US"/>
                              </w:rPr>
                              <w:t>Залізо</w:t>
                              <w:tab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en-US"/>
                              </w:rPr>
                              <w:t>5 8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en-US"/>
                              </w:rPr>
                              <w:t>Морська вода</w:t>
                              <w:tab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en-US"/>
                              </w:rPr>
                              <w:t>1 5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eastAsia="Cambria"/>
          <w:lang w:val="uk-UA"/>
        </w:rPr>
      </w:pPr>
      <w:r>
        <w:rPr>
          <w:rFonts w:eastAsia="Cambria"/>
          <w:lang w:val="uk-UA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365F91"/>
          <w:sz w:val="28"/>
          <w:szCs w:val="28"/>
          <w:lang w:val="uk-UA"/>
        </w:rPr>
      </w:pPr>
      <w:r>
        <w:rPr>
          <w:rFonts w:cs="Cambria" w:ascii="Cambria" w:hAnsi="Cambria"/>
          <w:b/>
          <w:color w:val="365F91"/>
          <w:sz w:val="28"/>
          <w:szCs w:val="28"/>
          <w:lang w:val="uk-UA"/>
        </w:rPr>
      </w:r>
    </w:p>
    <w:p>
      <w:pPr>
        <w:pStyle w:val="NoSpacing"/>
        <w:rPr>
          <w:rFonts w:ascii="Cambria" w:hAnsi="Cambria" w:cs="Cambria"/>
          <w:b/>
          <w:b/>
          <w:color w:val="365F91"/>
          <w:sz w:val="28"/>
          <w:szCs w:val="28"/>
          <w:lang w:val="uk-UA"/>
        </w:rPr>
      </w:pPr>
      <w:r>
        <w:rPr>
          <w:rFonts w:cs="Cambria" w:ascii="Cambria" w:hAnsi="Cambria"/>
          <w:b/>
          <w:color w:val="365F9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365F91"/>
          <w:sz w:val="28"/>
          <w:szCs w:val="28"/>
          <w:lang w:val="uk-UA"/>
        </w:rPr>
      </w:pPr>
      <w:r>
        <w:rPr>
          <w:rFonts w:cs="Cambria" w:ascii="Cambria" w:hAnsi="Cambria"/>
          <w:b/>
          <w:color w:val="365F91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йшвидш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вук розповсюджується у _________________ речовинах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вільніш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 ________________________________ речовинах. Звук взагал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е розповсюджує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_________________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eastAsia="Cambria"/>
          <w:sz w:val="24"/>
          <w:szCs w:val="24"/>
          <w:lang w:val="uk-UA"/>
        </w:rPr>
        <w:t xml:space="preserve"> </w:t>
      </w:r>
      <w:r>
        <w:rPr>
          <w:color w:val="17365D"/>
          <w:sz w:val="24"/>
          <w:szCs w:val="24"/>
          <w:lang w:val="uk-UA"/>
        </w:rPr>
        <w:t>2. Характеристики звуку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17365D"/>
          <w:sz w:val="24"/>
          <w:szCs w:val="24"/>
          <w:lang w:val="uk-UA"/>
        </w:rPr>
      </w:pPr>
      <w:r>
        <w:rPr>
          <w:color w:val="17365D"/>
          <w:sz w:val="24"/>
          <w:szCs w:val="24"/>
          <w:lang w:val="uk-UA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17365D"/>
          <w:sz w:val="24"/>
          <w:szCs w:val="24"/>
          <w:lang w:val="uk-UA"/>
        </w:rPr>
      </w:pPr>
      <w:r>
        <w:rPr>
          <w:color w:val="17365D"/>
          <w:sz w:val="24"/>
          <w:szCs w:val="24"/>
          <w:lang w:val="uk-UA"/>
        </w:rPr>
        <w:t>2.1   Гучність і висота звуку</w:t>
      </w:r>
    </w:p>
    <w:p>
      <w:pPr>
        <w:pStyle w:val="Normal"/>
        <w:rPr>
          <w:color w:val="17365D"/>
          <w:sz w:val="24"/>
          <w:szCs w:val="24"/>
          <w:lang w:val="uk-UA"/>
        </w:rPr>
      </w:pPr>
      <w:r>
        <w:rPr>
          <w:color w:val="17365D"/>
          <w:sz w:val="24"/>
          <w:szCs w:val="24"/>
          <w:lang w:val="uk-UA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17365D"/>
          <w:lang w:val="uk-UA" w:eastAsia="en-US"/>
        </w:rPr>
      </w:pPr>
      <w:r>
        <w:rPr>
          <w:color w:val="17365D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29590</wp:posOffset>
                </wp:positionH>
                <wp:positionV relativeFrom="paragraph">
                  <wp:posOffset>17145</wp:posOffset>
                </wp:positionV>
                <wp:extent cx="3525520" cy="3179445"/>
                <wp:effectExtent l="5080" t="5080" r="5080" b="5080"/>
                <wp:wrapSquare wrapText="bothSides"/>
                <wp:docPr id="8" name="Полотно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5480" cy="3179520"/>
                          <a:chOff x="0" y="0"/>
                          <a:chExt cx="3525480" cy="317952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3525480" cy="317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5760" y="24840"/>
                            <a:ext cx="2494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Характеристики зву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086600">
                            <a:off x="941760" y="488880"/>
                            <a:ext cx="380880" cy="173880"/>
                          </a:xfrm>
                          <a:custGeom>
                            <a:avLst/>
                            <a:gdLst>
                              <a:gd name="textAreaLeft" fmla="*/ 33480 w 216000"/>
                              <a:gd name="textAreaRight" fmla="*/ 199800 w 216000"/>
                              <a:gd name="textAreaTop" fmla="*/ 24480 h 98640"/>
                              <a:gd name="textAreaBottom" fmla="*/ 74160 h 98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8309" y="5400"/>
                                </a:lnTo>
                                <a:lnTo>
                                  <a:pt x="1830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309" y="21600"/>
                                </a:lnTo>
                                <a:lnTo>
                                  <a:pt x="18309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a2a1"/>
                              </a:gs>
                              <a:gs pos="100000">
                                <a:srgbClr val="ffe5e5"/>
                              </a:gs>
                            </a:gsLst>
                            <a:lin ang="9114000"/>
                          </a:gradFill>
                          <a:ln w="9360">
                            <a:solidFill>
                              <a:srgbClr val="be4b48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675720"/>
                            <a:ext cx="1194480" cy="1047240"/>
                          </a:xfrm>
                          <a:prstGeom prst="irregularSeal1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20" y="1056600"/>
                            <a:ext cx="752400" cy="310680"/>
                          </a:xfrm>
                          <a:prstGeom prst="rect">
                            <a:avLst/>
                          </a:prstGeom>
                          <a:solidFill>
                            <a:srgbClr val="dce6f2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Гучні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Рисунок 81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096280" y="655920"/>
                            <a:ext cx="121536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0280" y="1019160"/>
                            <a:ext cx="751680" cy="310680"/>
                          </a:xfrm>
                          <a:prstGeom prst="rect">
                            <a:avLst/>
                          </a:prstGeom>
                          <a:solidFill>
                            <a:srgbClr val="dce6f2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с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757520"/>
                            <a:ext cx="1603440" cy="13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Залежить від амплітуди коливань звукової хвилі. Визначається дією звуку на вухо і ця оцінка суб’єктив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 xml:space="preserve">Вимірюється в децибелах 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>д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722240"/>
                            <a:ext cx="1446480" cy="12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auto"/>
                                  <w:lang w:val="uk-UA" w:bidi="ar-SA"/>
                                </w:rPr>
                                <w:t>Визначається частотою коливань звукової хвилі, тобто кількістю коливань за одиницю час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493800">
                            <a:off x="2165760" y="488880"/>
                            <a:ext cx="380880" cy="173520"/>
                          </a:xfrm>
                          <a:custGeom>
                            <a:avLst/>
                            <a:gdLst>
                              <a:gd name="textAreaLeft" fmla="*/ 33480 w 216000"/>
                              <a:gd name="textAreaRight" fmla="*/ 199800 w 216000"/>
                              <a:gd name="textAreaTop" fmla="*/ 24480 h 98280"/>
                              <a:gd name="textAreaBottom" fmla="*/ 73800 h 98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8309" y="5400"/>
                                </a:lnTo>
                                <a:lnTo>
                                  <a:pt x="1830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309" y="21600"/>
                                </a:lnTo>
                                <a:lnTo>
                                  <a:pt x="18309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a2a1"/>
                              </a:gs>
                              <a:gs pos="100000">
                                <a:srgbClr val="ffe5e5"/>
                              </a:gs>
                            </a:gsLst>
                            <a:lin ang="12708000"/>
                          </a:gradFill>
                          <a:ln w="9360">
                            <a:solidFill>
                              <a:srgbClr val="be4b48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75" style="position:absolute;margin-left:41.7pt;margin-top:1.35pt;width:277.6pt;height:250.35pt" coordorigin="834,27" coordsize="5552,5007">
                <v:rect id="shape_0" stroked="t" o:allowincell="f" style="position:absolute;left:834;top:27;width:5551;height:500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835;top:66;width:392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Характеристики звуку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ID="Штриховая стрелка вправо 77" fillcolor="#ffe5e5" stroked="t" o:allowincell="f" style="position:absolute;left:2318;top:797;width:599;height:273;mso-wrap-style:none;v-text-anchor:middle;rotation:118" type="_x0000_t93">
                  <v:fill o:detectmouseclick="t" color2="#ffa2a1"/>
                  <v:stroke color="#be4b48" weight="9360" joinstyle="miter" endcap="flat"/>
                  <v:shadow on="t" obscured="f" color="black"/>
                  <w10:wrap type="square"/>
                </v:shape>
                <v:shape id="shape_0" ID="Пятно 1 79" fillcolor="#4f81bd" stroked="t" o:allowincell="f" style="position:absolute;left:1488;top:1091;width:1880;height:1648;mso-wrap-style:none;v-text-anchor:middle" type="_x0000_t71">
                  <v:fill o:detectmouseclick="t" type="solid" color2="#b07e42"/>
                  <v:stroke color="#385d8a" weight="25560" joinstyle="miter" endcap="flat"/>
                  <w10:wrap type="square"/>
                </v:shape>
                <v:shape id="shape_0" fillcolor="#dce6f2" stroked="t" o:allowincell="f" style="position:absolute;left:1836;top:1691;width:118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Гучність</w:t>
                        </w:r>
                      </w:p>
                    </w:txbxContent>
                  </v:textbox>
                  <v:fill o:detectmouseclick="t" type="solid" color2="#23190d"/>
                  <v:stroke color="black" weight="6480" joinstyle="miter" endcap="flat"/>
                  <w10:wrap type="square"/>
                </v:shape>
                <v:shape id="shape_0" ID="Рисунок 81" stroked="f" o:allowincell="f" style="position:absolute;left:4135;top:1060;width:1913;height:167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#dce6f2" stroked="t" o:allowincell="f" style="position:absolute;left:4504;top:1632;width:118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сота</w:t>
                        </w:r>
                      </w:p>
                    </w:txbxContent>
                  </v:textbox>
                  <v:fill o:detectmouseclick="t" type="solid" color2="#23190d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1149;top:2795;width:2524;height:2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Залежить від амплітуди коливань звукової хвилі. Визначається дією звуку на вухо і ця оцінка суб’єктивн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 xml:space="preserve">Вимірюється в децибелах –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[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>дБ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]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3951;top:2739;width:2277;height:20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auto"/>
                            <w:lang w:val="uk-UA" w:bidi="ar-SA"/>
                          </w:rPr>
                          <w:t>Визначається частотою коливань звукової хвилі, тобто кількістю коливань за одиницю час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ID="Штриховая стрелка вправо 77" fillcolor="#ffe5e5" stroked="t" o:allowincell="f" style="position:absolute;left:4246;top:797;width:599;height:272;mso-wrap-style:none;v-text-anchor:middle;rotation:58" type="_x0000_t93">
                  <v:fill o:detectmouseclick="t" color2="#ffa2a1"/>
                  <v:stroke color="#be4b48" weight="9360" joinstyle="miter" endcap="flat"/>
                  <v:shadow on="t" obscured="f" color="black"/>
                  <w10:wrap type="square"/>
                </v:shap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17365D"/>
          <w:lang w:val="uk-UA"/>
        </w:rPr>
      </w:pPr>
      <w:r>
        <w:rPr>
          <w:color w:val="17365D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лу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це __________________ явище, яке полягає у можливості почути один і той самий ___________ ______________ разів, з регулярним інтервалом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color w:val="17365D"/>
          <w:sz w:val="28"/>
          <w:szCs w:val="28"/>
          <w:lang w:val="uk-UA"/>
        </w:rPr>
        <w:t>2. 2 Види звукових хвиль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17365D"/>
          <w:sz w:val="28"/>
          <w:szCs w:val="28"/>
          <w:lang w:val="uk-UA"/>
        </w:rPr>
      </w:pP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3727450" cy="2336165"/>
                <wp:effectExtent l="0" t="0" r="0" b="0"/>
                <wp:docPr id="9" name="Полотно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7440" cy="2336040"/>
                          <a:chOff x="0" y="0"/>
                          <a:chExt cx="3727440" cy="233604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3727440" cy="233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6760" y="32400"/>
                            <a:ext cx="2223720" cy="41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3399ff"/>
                              </a:gs>
                              <a:gs pos="100000">
                                <a:srgbClr val="006699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130320"/>
                            <a:ext cx="16045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 xml:space="preserve"> З В У К О В А    Х В И Л Я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20" y="646920"/>
                            <a:ext cx="137088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ccff"/>
                              </a:gs>
                              <a:gs pos="100000">
                                <a:srgbClr val="cccc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" y="646560"/>
                            <a:ext cx="122544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Calibri" w:hAnsi="Calibri" w:eastAsia="Calibri" w:cs="Times New Roman"/>
                                  <w:color w:val="EAE9EB"/>
                                  <w:lang w:val="uk-UA" w:bidi="ar-SA"/>
                                </w:rPr>
                                <w:t>Частота коливань  менша, ніж 20 Гц.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6440" y="646920"/>
                            <a:ext cx="137088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ccff"/>
                              </a:gs>
                              <a:gs pos="100000">
                                <a:srgbClr val="cccc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7200" y="646560"/>
                            <a:ext cx="127008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FFFFFF"/>
                                  <w:lang w:val="uk-UA" w:bidi="ar-SA"/>
                                </w:rPr>
                                <w:t>Частота коливань більша, ніж 2 000 Гц.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25200" y="402120"/>
                            <a:ext cx="298080" cy="2325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424080"/>
                            <a:ext cx="278640" cy="2232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120" y="1310040"/>
                            <a:ext cx="1370880" cy="36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beac7"/>
                              </a:gs>
                              <a:gs pos="100000">
                                <a:srgbClr val="fee7f2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" y="1379880"/>
                            <a:ext cx="12254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Cambria" w:hAnsi="Cambria" w:eastAsia="Times New Roman" w:cs="Aharoni"/>
                                  <w:color w:val="FFFFFF"/>
                                  <w:lang w:val="uk-UA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Cambria" w:hAnsi="Cambria" w:eastAsia="Times New Roman" w:cs="Aharoni"/>
                                  <w:color w:val="auto"/>
                                  <w:lang w:val="uk-UA" w:bidi="he-IL"/>
                                </w:rPr>
                                <w:t>І Н Ф Р А З В У К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1325880"/>
                            <a:ext cx="1370880" cy="36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beac7"/>
                              </a:gs>
                              <a:gs pos="100000">
                                <a:srgbClr val="fee7f2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480" y="1422360"/>
                            <a:ext cx="1370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Cambria" w:hAnsi="Cambria" w:eastAsia="Times New Roman" w:cs="Aharoni"/>
                                  <w:color w:val="FFFFFF"/>
                                  <w:lang w:val="ru-RU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Cambria" w:hAnsi="Cambria" w:eastAsia="Times New Roman" w:cs="Aharoni"/>
                                  <w:color w:val="auto"/>
                                  <w:lang w:bidi="he-IL" w:val="uk-UA"/>
                                </w:rPr>
                                <w:t>У Л Ь Т Р А З В У К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6040" y="1103760"/>
                            <a:ext cx="1440" cy="2066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3120" y="1120320"/>
                            <a:ext cx="1800" cy="2066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5920" y="1691640"/>
                            <a:ext cx="818640" cy="2016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82080" y="1694160"/>
                            <a:ext cx="942120" cy="185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45080"/>
                            <a:ext cx="3727440" cy="391320"/>
                          </a:xfrm>
                          <a:prstGeom prst="flowChartPreparation">
                            <a:avLst/>
                          </a:prstGeom>
                          <a:gradFill rotWithShape="0">
                            <a:gsLst>
                              <a:gs pos="0">
                                <a:srgbClr val="a5d5e2"/>
                              </a:gs>
                              <a:gs pos="100000">
                                <a:srgbClr val="e4f2f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0a7c2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200" y="2036520"/>
                            <a:ext cx="26665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НЕ СПРИЙМАЮТЬСЯ ВУХОМ ЛЮДИНИ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9" style="position:absolute;margin-left:0pt;margin-top:0pt;width:293.5pt;height:183.95pt" coordorigin="0,0" coordsize="5870,3679">
                <v:rect id="shape_0" stroked="t" o:allowincell="f" style="position:absolute;left:0;top:0;width:5869;height:3678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oval id="shape_0" ID="Овал 90" fillcolor="#006699" stroked="t" o:allowincell="f" style="position:absolute;left:1412;top:51;width:3501;height:657;mso-wrap-style:none;v-text-anchor:middle;mso-position-horizontal-relative:char">
                  <v:fill o:detectmouseclick="t" color2="#3399ff"/>
                  <v:stroke color="#243f60" weight="25560" joinstyle="miter" endcap="flat"/>
                  <w10:wrap type="none"/>
                </v:oval>
                <v:shape id="shape_0" fillcolor="white" stroked="t" o:allowincell="f" style="position:absolute;left:1919;top:205;width:2526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 xml:space="preserve"> З В У К О В А    Х В И Л Я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oundrect id="shape_0" ID="Скругленный прямоугольник 92" fillcolor="#ccccff" stroked="t" o:allowincell="f" style="position:absolute;left:378;top:1019;width:2158;height:717;mso-wrap-style:none;v-text-anchor:middle;mso-position-horizontal-relative:char">
                  <v:fill o:detectmouseclick="t" color2="#ccccff"/>
                  <v:stroke color="#243f60" weight="25560" joinstyle="miter" endcap="flat"/>
                  <w10:wrap type="none"/>
                </v:roundrect>
                <v:shape id="shape_0" stroked="f" o:allowincell="f" style="position:absolute;left:478;top:1018;width:1929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Calibri" w:hAnsi="Calibri" w:eastAsia="Calibri" w:cs="Times New Roman"/>
                            <w:color w:val="EAE9EB"/>
                            <w:lang w:val="uk-UA" w:bidi="ar-SA"/>
                          </w:rPr>
                          <w:t>Частота коливань  менша, ніж 20 Г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Скругленный прямоугольник 95" fillcolor="#ccccff" stroked="t" o:allowincell="f" style="position:absolute;left:3333;top:1019;width:2158;height:71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cccff"/>
                  <v:stroke color="#385d8a" weight="25560" joinstyle="miter" endcap="flat"/>
                  <w10:wrap type="none"/>
                </v:roundrect>
                <v:shape id="shape_0" stroked="f" o:allowincell="f" style="position:absolute;left:3413;top:1018;width:1999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FFFFFF"/>
                            <w:lang w:val="uk-UA" w:bidi="ar-SA"/>
                          </w:rPr>
                          <w:t>Частота коливань більша, ніж 2 000 Г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94" stroked="t" o:allowincell="f" style="position:absolute;left:1457;top:633;width:467;height:365;flip:x;mso-position-horizontal-relative:char" type="_x0000_t32">
                  <v:stroke color="#4f81bd" weight="38160" endarrow="open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  <v:shape id="shape_0" ID="Прямая со стрелкой 98" stroked="t" o:allowincell="f" style="position:absolute;left:4009;top:668;width:438;height:350;mso-position-horizontal-relative:char" type="_x0000_t32">
                  <v:stroke color="#4f81bd" weight="38160" endarrow="open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  <v:oval id="shape_0" ID="Овал 99" fillcolor="#fbeac7" stroked="t" o:allowincell="f" style="position:absolute;left:378;top:2063;width:2158;height:580;mso-wrap-style:none;v-text-anchor:middle;mso-position-horizontal-relative:char">
                  <v:fill o:detectmouseclick="t" color2="#fee7f2"/>
                  <v:stroke color="#243f60" weight="25560" joinstyle="miter" endcap="flat"/>
                  <w10:wrap type="none"/>
                </v:oval>
                <v:shape id="shape_0" stroked="f" o:allowincell="f" style="position:absolute;left:477;top:2173;width:1929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Cambria" w:hAnsi="Cambria" w:eastAsia="Times New Roman" w:cs="Aharoni"/>
                            <w:color w:val="FFFFFF"/>
                            <w:lang w:val="uk-UA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Cambria" w:hAnsi="Cambria" w:eastAsia="Times New Roman" w:cs="Aharoni"/>
                            <w:color w:val="auto"/>
                            <w:lang w:val="uk-UA" w:bidi="he-IL"/>
                          </w:rPr>
                          <w:t>І Н Ф Р А З В У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Овал 102" fillcolor="#fbeac7" stroked="t" o:allowincell="f" style="position:absolute;left:3413;top:2088;width:2158;height:58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ee7f2"/>
                  <v:stroke color="#385d8a" weight="25560" joinstyle="miter" endcap="flat"/>
                  <w10:wrap type="none"/>
                </v:oval>
                <v:shape id="shape_0" stroked="f" o:allowincell="f" style="position:absolute;left:3412;top:2240;width:2158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Cambria" w:hAnsi="Cambria" w:eastAsia="Times New Roman" w:cs="Aharoni"/>
                            <w:color w:val="FFFFFF"/>
                            <w:lang w:val="ru-RU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Cambria" w:hAnsi="Cambria" w:eastAsia="Times New Roman" w:cs="Aharoni"/>
                            <w:color w:val="auto"/>
                            <w:lang w:bidi="he-IL" w:val="uk-UA"/>
                          </w:rPr>
                          <w:t>У Л Ь Т Р А З В У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Прямая со стрелкой 100" stroked="t" o:allowincell="f" style="position:absolute;left:1411;top:1738;width:1;height:324;mso-position-horizontal-relative:char" type="_x0000_t32">
                  <v:stroke color="#4f81bd" weight="38160" endarrow="open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  <v:shape id="shape_0" ID="Прямая со стрелкой 105" stroked="t" o:allowincell="f" style="position:absolute;left:4446;top:1764;width:2;height:324;mso-position-horizontal-relative:char" type="_x0000_t32">
                  <v:stroke color="#4f81bd" weight="38160" endarrow="open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  <v:shape id="shape_0" ID="Прямая со стрелкой 104" stroked="t" o:allowincell="f" style="position:absolute;left:1458;top:2664;width:1288;height:316;mso-position-horizontal-relative:char" type="_x0000_t32">
                  <v:stroke color="#4f81bd" weight="38160" endarrow="open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  <v:shape id="shape_0" ID="Прямая со стрелкой 106" stroked="t" o:allowincell="f" style="position:absolute;left:2964;top:2668;width:1482;height:292;flip:x;mso-position-horizontal-relative:char" type="_x0000_t32">
                  <v:stroke color="#4f81bd" weight="38160" endarrow="open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ID="Блок-схема: подготовка 108" fillcolor="#e4f2f6" stroked="t" o:allowincell="f" style="position:absolute;left:0;top:3063;width:5869;height:615;mso-wrap-style:none;v-text-anchor:middle;mso-position-horizontal-relative:char" type="_x0000_t117">
                  <v:fill o:detectmouseclick="t" color2="#a5d5e2"/>
                  <v:stroke color="#40a7c2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904;top:3207;width:419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НЕ СПРИЙМАЮТЬСЯ ВУХОМ ЛЮ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F243E"/>
          <w:sz w:val="24"/>
          <w:szCs w:val="24"/>
          <w:lang w:val="uk-UA"/>
        </w:rPr>
      </w:pPr>
      <w:r>
        <w:rPr>
          <w:rFonts w:cs="Cambria" w:ascii="Cambria" w:hAnsi="Cambria"/>
          <w:b/>
          <w:bCs/>
          <w:color w:val="0F243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F243E"/>
          <w:sz w:val="24"/>
          <w:szCs w:val="24"/>
          <w:lang w:val="uk-UA"/>
        </w:rPr>
      </w:pPr>
      <w:r>
        <w:rPr>
          <w:rFonts w:cs="Cambria" w:ascii="Cambria" w:hAnsi="Cambria"/>
          <w:b/>
          <w:color w:val="0F243E"/>
          <w:sz w:val="24"/>
          <w:szCs w:val="24"/>
          <w:lang w:val="uk-UA"/>
        </w:rPr>
        <w:t>3.   Для розуму і душ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color w:val="0F243E"/>
          <w:sz w:val="28"/>
          <w:szCs w:val="28"/>
          <w:lang w:val="uk-UA"/>
        </w:rPr>
      </w:pPr>
      <w:r>
        <w:rPr>
          <w:rFonts w:cs="Cambria" w:ascii="Cambria" w:hAnsi="Cambria"/>
          <w:b/>
          <w:color w:val="0F243E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F243E"/>
          <w:kern w:val="2"/>
          <w:sz w:val="24"/>
          <w:szCs w:val="24"/>
          <w:lang w:val="uk-UA"/>
        </w:rPr>
      </w:pPr>
      <w:r>
        <w:rPr>
          <w:rFonts w:cs="Cambria" w:ascii="Cambria" w:hAnsi="Cambria"/>
          <w:b/>
          <w:color w:val="0F243E"/>
          <w:sz w:val="24"/>
          <w:szCs w:val="24"/>
          <w:lang w:val="uk-UA"/>
        </w:rPr>
        <w:t>3.1.  «Очі - бояться, руки - роблять, а голова - міркує»</w:t>
      </w:r>
    </w:p>
    <w:p>
      <w:pPr>
        <w:pStyle w:val="NoSpacing"/>
        <w:ind w:left="284" w:hanging="284"/>
        <w:jc w:val="center"/>
        <w:rPr>
          <w:rFonts w:ascii="Times New Roman" w:hAnsi="Times New Roman" w:cs="Times New Roman"/>
          <w:b/>
          <w:b/>
          <w:bCs/>
          <w:color w:val="262626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262626"/>
          <w:kern w:val="2"/>
          <w:sz w:val="24"/>
          <w:szCs w:val="24"/>
          <w:lang w:val="uk-UA"/>
        </w:rPr>
      </w:r>
    </w:p>
    <w:p>
      <w:pPr>
        <w:pStyle w:val="NoSpacing"/>
        <w:ind w:left="284" w:hanging="284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uk-UA"/>
        </w:rPr>
        <w:t>Правила виконання домашніх  дослідницьких робіт для учнів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uk-UA"/>
        </w:rPr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1. Наукові експерименти дуже цікаві. Вони допоможуть тобі краще пізнати навколишній світ. Однак ніколи не забувай про міри безпеки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2. Якщо в описанні роботи передбачається допомога рідних, то попрохай їх залишитись з тобою до кінця дослідження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3. Підготуй все необхідне заздалегідь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4. Будь обережним під час роботи з гарячою водою, побутовими хімікатами (мило, рідина для миття посуду), ножицями, склом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5. По закінченні дослідження прибери всі прилад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626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262626"/>
          <w:kern w:val="2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626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262626"/>
          <w:kern w:val="2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626"/>
          <w:kern w:val="2"/>
          <w:sz w:val="24"/>
          <w:szCs w:val="24"/>
          <w:lang w:val="uk-UA"/>
        </w:rPr>
        <w:t>Дослідницька робота з теми: « Вивчення характеристик звуку»</w:t>
      </w:r>
      <w:r>
        <w:rPr>
          <w:rFonts w:cs="Arial" w:ascii="Arial" w:hAnsi="Arial"/>
          <w:b/>
          <w:bCs/>
          <w:color w:val="262626"/>
          <w:kern w:val="2"/>
          <w:sz w:val="24"/>
          <w:szCs w:val="24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Arial" w:cs="Arial"/>
          <w:b/>
          <w:b/>
          <w:bCs/>
          <w:color w:val="262626"/>
          <w:kern w:val="2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262626"/>
          <w:kern w:val="2"/>
          <w:sz w:val="24"/>
          <w:szCs w:val="24"/>
          <w:lang w:val="uk-UA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kern w:val="2"/>
          <w:sz w:val="24"/>
          <w:szCs w:val="24"/>
          <w:lang w:val="uk-UA"/>
        </w:rPr>
        <w:t>Мета роботи</w:t>
      </w:r>
      <w:r>
        <w:rPr>
          <w:rFonts w:cs="Times New Roman" w:ascii="Times New Roman" w:hAnsi="Times New Roman"/>
          <w:color w:val="262626"/>
          <w:kern w:val="2"/>
          <w:sz w:val="24"/>
          <w:szCs w:val="24"/>
          <w:lang w:val="uk-UA"/>
        </w:rPr>
        <w:t>:   шляхом спостереження і аналізування результатів дослідів, зробити узагальнення матеріалу і встановити основні характеристики зву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262626"/>
          <w:sz w:val="24"/>
          <w:szCs w:val="24"/>
          <w:lang w:val="uk-UA"/>
        </w:rPr>
        <w:t>Прилади і матеріал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Металева ложка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Каструл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Стіни та двері кімнат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Колонка або мобільний телефон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Щільна тканина або подушка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Кілька скляних банок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Ємність з водою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Високий циліндричний сосуд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uk-UA"/>
        </w:rPr>
        <w:t>Виконання роботи: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1.  Злегка вдарте металевою ложкою  по  металевій каструлі. Запам’ятайте рівень гучності звуку. Дочекайтесь закінчення звучання і вдарте по ній сильніше, ніж у перший раз. Як змінилась гучність звуку?Чому?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Спробуйте постукати по стіні і дверях кімнати з однаковою силою. В якому випадку стук  буде більш гучним? Чому?     </w:t>
      </w:r>
      <w:r>
        <w:rPr>
          <w:color w:val="262626"/>
        </w:rPr>
        <w:t xml:space="preserve"> </w:t>
      </w:r>
      <w:r>
        <w:rPr>
          <w:color w:val="262626"/>
          <w:lang w:val="uk-UA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 Накритий колонку, або мобільний телефон, що звучить щільною тканиною або подушкою. Зробіть висновки з приводу почутого.</w:t>
      </w:r>
      <w:r>
        <w:rPr>
          <w:color w:val="262626"/>
        </w:rPr>
        <w:t xml:space="preserve"> </w:t>
      </w:r>
      <w:r>
        <w:rPr>
          <w:color w:val="262626"/>
          <w:lang w:val="uk-UA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4. Візьміть кілька скляних банок і налийте в них воду так, щоб в кожній банці її рівень був різним. Тепер постукайте ручкою по горличку кожної банки. Яка з них видає самий високий звук? Самий низький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5. Вливаючи струмінь води у високий циліндричний сосуд, прослідкуйте як змінюється висота тону звуку, що прослуховується по мірі наповнення сосуду.    </w:t>
      </w:r>
    </w:p>
    <w:p>
      <w:pPr>
        <w:pStyle w:val="Normal"/>
        <w:rPr>
          <w:color w:val="262626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Зробіть висновки  про властивості звуку на основі всіх ваших попередніх спостережень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Приведіть робоче місце у порядок. </w:t>
      </w:r>
    </w:p>
    <w:p>
      <w:pPr>
        <w:pStyle w:val="NoSpacing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color w:val="0F243E"/>
          <w:sz w:val="24"/>
          <w:szCs w:val="24"/>
          <w:lang w:val="uk-UA"/>
        </w:rPr>
        <w:t>3.2.   «Я міркую, значить я живу ! »</w:t>
      </w:r>
    </w:p>
    <w:p>
      <w:pPr>
        <w:pStyle w:val="NoSpacing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Cambria" w:cs="Cambria" w:ascii="Cambria" w:hAnsi="Cambria"/>
          <w:b/>
          <w:color w:val="17365D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1.  Визначить у себе вдома джерела шуму і запропонуйте засоби їх усунення. </w:t>
      </w:r>
    </w:p>
    <w:p>
      <w:pPr>
        <w:pStyle w:val="NoSpacing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.    Визначить джерела струму у вашому місті  і запропонуйте засоби їх усунення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3.    Створіть Інформлисток  в програмі Word по одній з тем, вивчених сьогодні на уроці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ідлуння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як чує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чим слухає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икликає глухо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укові ди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укові пастки (звукові дзеркал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плив шуму на люди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уковий бар’є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устичний резонан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зика музичних інструменті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зика (звуку) в прислів’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знаєте ви, що … (цікаві факти, цікаві цифри у світі звуків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холокація у природі та техніці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Намагайтеся зробити його цікавим і ілюстрованим. Підійдіть до виконання цього завдання творчо! Але не забувайте, що Інформлисток ви випускаєте по фізиці, а фізика – це нау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Корисні</w:t>
      </w:r>
      <w:r>
        <w:rPr>
          <w:rFonts w:eastAsia="Times New Roman"/>
          <w:b/>
          <w:i/>
          <w:lang w:eastAsia="en-US"/>
        </w:rPr>
        <w:t xml:space="preserve"> </w:t>
      </w:r>
      <w:r>
        <w:rPr>
          <w:rFonts w:eastAsia="Times New Roman"/>
          <w:b/>
          <w:i/>
          <w:lang w:val="uk-UA" w:eastAsia="en-US"/>
        </w:rPr>
        <w:t>по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ради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У своїй роботі ви можете використовувати фон, картинки з каталогу Clipart або малюнки і фотографії. Не захоплюйтеся різними шрифтами тексту, краще використовуйте виділення курсивом або підкреслення. Інформлисток повинен обов'язково мати назву, відповідно до теми. Відстежуйте час, у вас його не так багато! На роботу у вас 25 хвилин. Будьте готові представити свій Інформлисток на нашій «Хвилині слави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Протягом однієї хвилини ви повинні розповісти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Чому саме цю тему ви вибрал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Чим зацікавила вас та інформація, яку ви помістили в Інформлисток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Яких труднощів ви зазнава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Ваші роботи оцінюватимуться по наступним критеріям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Відповідність матеріалу Інформлистка вибраній темі (1-4 бали)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Єдність стилю оформлення (1-2 бали)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Наявність і підбір ілюстрацій (1-3 бали)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аявність авторської позиції (1 бал)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olor w:val="17365D"/>
          <w:sz w:val="28"/>
          <w:szCs w:val="28"/>
          <w:lang w:val="uk-UA"/>
        </w:rPr>
      </w:pPr>
      <w:r>
        <w:rPr>
          <w:rFonts w:eastAsia="Times New Roman" w:cs="Cambria" w:ascii="Cambria" w:hAnsi="Cambria"/>
          <w:b/>
          <w:color w:val="17365D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F243E"/>
          <w:sz w:val="24"/>
          <w:szCs w:val="24"/>
          <w:lang w:val="uk-UA"/>
        </w:rPr>
      </w:pPr>
      <w:r>
        <w:rPr>
          <w:rFonts w:cs="Cambria" w:ascii="Cambria" w:hAnsi="Cambria"/>
          <w:b/>
          <w:color w:val="0F243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color w:val="0F243E"/>
          <w:sz w:val="24"/>
          <w:szCs w:val="24"/>
          <w:lang w:val="uk-UA"/>
        </w:rPr>
        <w:t>3.3. «Все в світі ланцюгом поєднано нетлінним…»</w:t>
      </w:r>
    </w:p>
    <w:p>
      <w:pPr>
        <w:pStyle w:val="NoSpacing"/>
        <w:ind w:left="284" w:hanging="284"/>
        <w:jc w:val="center"/>
        <w:rPr>
          <w:rFonts w:ascii="Times New Roman" w:hAnsi="Times New Roman" w:cs="Times New Roman"/>
          <w:b/>
          <w:b/>
          <w:color w:val="262626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262626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оліаф - найкрупніша жаба, що мешкає в Камеруні (Африка). Її вага 3.5 кг, а довжина тіла 32 див. Найменшою жабою вважається - ковганка з Сейшельських островів, завдовжки 1.8 -1.9 див. Крик жаби-бика з Північної Америки чутний на відстані декількох кілометрів і схожий на рев бика. Ще голосніше кричить самець деревної жаби - коки з Пуерто-Ріко. Будучи менше 5 см, він видає крик силоміць 108 Дб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13150</wp:posOffset>
            </wp:positionH>
            <wp:positionV relativeFrom="paragraph">
              <wp:posOffset>1516380</wp:posOffset>
            </wp:positionV>
            <wp:extent cx="998220" cy="1104900"/>
            <wp:effectExtent l="0" t="0" r="0" b="0"/>
            <wp:wrapSquare wrapText="bothSides"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Югославії одне з місць поблизу Куршумлії довгий час вважалося диявольським. Кам'яні фігури, створені старанням вітру і вологи, ночами видавали різні звуки, лякаючи забобонних людей, для яких ці звуки були не чим іншим, як диявольськими підступами. У Єгипті звучать вранці, при сході сонця, колони - залишки древнього храму Карнакського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лони складені з дуже пористого каменя. Вдень у нагрітому гарячим сонцем каменю пори дещо збільшуються в розмірах і повітря проходить через них без затримки, і колони мовчать. Вранішня прохолода створює умови, при яких рух повітря в порах супроводжується звуком, що нагадує стог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 можете побачити фото глухої дитини, яка за допомогою слухового апарату вперше, у своєму житті, почула звук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 Пригадайте географію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lang w:val="uk-UA" w:eastAsia="en-US"/>
        </w:rPr>
      </w:pPr>
      <w:r>
        <w:rPr>
          <w:rFonts w:cs="Times New Roman" w:ascii="Times New Roman" w:hAnsi="Times New Roman"/>
          <w:i/>
          <w:color w:val="262626"/>
          <w:sz w:val="24"/>
          <w:szCs w:val="24"/>
          <w:lang w:val="uk-UA"/>
        </w:rPr>
        <w:t>Чехія:</w:t>
      </w: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 скелі, що розкинулись у формі кола біля Адерсбергу, в певному місці тричі повторюють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uk-UA" w:eastAsia="en-US"/>
        </w:rPr>
        <w:t>7 складів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val="uk-UA" w:eastAsia="en-US"/>
        </w:rPr>
        <w:t>Англія</w:t>
      </w:r>
      <w:r>
        <w:rPr>
          <w:rFonts w:eastAsia="Times New Roman" w:cs="Times New Roman" w:ascii="Times New Roman" w:hAnsi="Times New Roman"/>
          <w:sz w:val="24"/>
          <w:lang w:val="uk-UA" w:eastAsia="en-US"/>
        </w:rPr>
        <w:t>: В замку Вудсток відлуння виразно повторює 17 складів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val="uk-UA" w:eastAsia="en-US"/>
        </w:rPr>
        <w:t>Італія</w:t>
      </w:r>
      <w:r>
        <w:rPr>
          <w:rFonts w:eastAsia="Times New Roman" w:cs="Times New Roman" w:ascii="Times New Roman" w:hAnsi="Times New Roman"/>
          <w:sz w:val="24"/>
          <w:lang w:val="uk-UA" w:eastAsia="en-US"/>
        </w:rPr>
        <w:t xml:space="preserve">: тридцятикратне відлуння плацу Симонету в Мілані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uk-UA" w:eastAsia="en-US"/>
        </w:rPr>
        <w:t>5.</w:t>
      </w:r>
      <w:r>
        <w:rPr>
          <w:rFonts w:eastAsia="Times New Roman" w:cs="Times New Roman" w:ascii="Times New Roman" w:hAnsi="Times New Roman"/>
          <w:sz w:val="24"/>
          <w:lang w:val="uk-UA" w:eastAsia="en-US"/>
        </w:rPr>
        <w:t xml:space="preserve"> Чи знаєте ви, що в давні часи при облозі фортець в стінах поміщали людей (найчастіше це були сліпі люди, які могли визначити чи веде ворог підкоп до стін чи ні, прикладаючи вухо до землі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uk-UA" w:eastAsia="en-US"/>
        </w:rPr>
        <w:t>6.</w:t>
      </w:r>
      <w:r>
        <w:rPr>
          <w:rFonts w:eastAsia="Times New Roman" w:cs="Times New Roman" w:ascii="Times New Roman" w:hAnsi="Times New Roman"/>
          <w:sz w:val="24"/>
          <w:lang w:val="uk-UA" w:eastAsia="en-US"/>
        </w:rPr>
        <w:t xml:space="preserve"> Для того, щоб чути звуки фортепіано, глухий Бетховен використовував дерев'яну паличку. Один кінець палички він вставляв під кришку фортепіано, а інший - стискав зубами. За свідченням очевидців, іноді Бетховен приставляв до фортепіано кінець своєї тростини, а до іншого кінця притискав стислі зуби. Звуки від корпусу фортепіано через паличку або палицю передавалися зубам композитора, через них до щелепи, потім кісток черепа. Далі від кісток черепа звукові вібрації передавалися у внутрішнє вухо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lang w:val="uk-UA" w:eastAsia="en-US"/>
        </w:rPr>
        <w:t>Описаний спосіб дозволяв Бетховену чути звучання фортепіано і деяких інших музичних інструментів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color w:val="0F243E"/>
          <w:sz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F243E"/>
          <w:sz w:val="24"/>
          <w:lang w:val="uk-UA" w:eastAsia="en-US"/>
        </w:rPr>
        <w:t>3.4. Вивчення та спостереження природи породило науку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color w:val="0F243E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F243E"/>
          <w:sz w:val="16"/>
          <w:szCs w:val="16"/>
          <w:lang w:val="uk-UA" w:eastAsia="en-US"/>
        </w:rPr>
      </w:r>
    </w:p>
    <w:p>
      <w:pPr>
        <w:pStyle w:val="NoSpacing"/>
        <w:numPr>
          <w:ilvl w:val="0"/>
          <w:numId w:val="9"/>
        </w:numPr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Одна з японських компаній розробила мобільний телефон, що зовні нагадує наручний годинник. У цього телефону немає ні динаміка, ні навушників. Щоб почути звук, потрібно палець руки, на якій закріплено телефон, вставити в вухо. Звукові вібрації через кістки руки доходять  до кісток черепа, а потім і до внутрішнього вуха.  </w:t>
      </w:r>
    </w:p>
    <w:p>
      <w:pPr>
        <w:pStyle w:val="NoSpacing"/>
        <w:numPr>
          <w:ilvl w:val="0"/>
          <w:numId w:val="9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У 2002 році на виставці у лондонському музеї науки був продемонстрований настільки крихітний мобільний телефон, що його можна вбудувати в зуб. Під час прийому сигналу телефон вібрує. Ці вібрації передаються через зуби, кістки щелепи і черепа до внутрішнього вуха. Такий телефон може бути корисний поліцейським, спортсменам, артистам і людям інших професій.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16"/>
          <w:szCs w:val="16"/>
          <w:lang w:eastAsia="en-US"/>
        </w:rPr>
      </w:pPr>
      <w:r>
        <w:rPr>
          <w:rFonts w:eastAsia="Calibri" w:cs="Calibri"/>
          <w:b/>
          <w:lang w:val="uk-UA" w:eastAsia="en-US"/>
        </w:rPr>
        <w:t xml:space="preserve"> </w:t>
      </w:r>
    </w:p>
    <w:p>
      <w:pPr>
        <w:pStyle w:val="ListParagraph"/>
        <w:ind w:left="284" w:hanging="0"/>
        <w:jc w:val="center"/>
        <w:rPr/>
      </w:pPr>
      <w:r>
        <w:rPr>
          <w:rFonts w:cs="Cambria" w:ascii="Cambria" w:hAnsi="Cambria"/>
          <w:b/>
          <w:color w:val="0F243E"/>
          <w:sz w:val="24"/>
          <w:szCs w:val="24"/>
          <w:lang w:val="uk-UA"/>
        </w:rPr>
        <w:t>3.5.   В світі фантазії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іть </w:t>
      </w: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скласти міні-оповідання (казку) </w:t>
      </w:r>
      <w:r>
        <w:rPr>
          <w:rFonts w:cs="Times New Roman" w:ascii="Times New Roman" w:hAnsi="Times New Roman"/>
          <w:sz w:val="24"/>
          <w:szCs w:val="24"/>
          <w:lang w:val="uk-UA"/>
        </w:rPr>
        <w:t>про звукові явища в природі або побуті.</w:t>
      </w:r>
    </w:p>
    <w:p>
      <w:pPr>
        <w:pStyle w:val="NoSpacing"/>
        <w:rPr>
          <w:rFonts w:ascii="Times New Roman" w:hAnsi="Times New Roman" w:cs="Times New Roman"/>
          <w:color w:val="262626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262626"/>
          <w:sz w:val="16"/>
          <w:szCs w:val="16"/>
          <w:lang w:val="uk-UA"/>
        </w:rPr>
      </w:r>
    </w:p>
    <w:p>
      <w:pPr>
        <w:pStyle w:val="ListParagraph"/>
        <w:ind w:left="284" w:hanging="0"/>
        <w:jc w:val="center"/>
        <w:rPr/>
      </w:pPr>
      <w:r>
        <w:rPr>
          <w:rFonts w:cs="Cambria" w:ascii="Cambria" w:hAnsi="Cambria"/>
          <w:b/>
          <w:color w:val="0F243E"/>
          <w:sz w:val="24"/>
          <w:szCs w:val="24"/>
          <w:lang w:val="uk-UA"/>
        </w:rPr>
        <w:t xml:space="preserve">3.6.  Корисно і сучасно   </w:t>
      </w:r>
    </w:p>
    <w:p>
      <w:pPr>
        <w:pStyle w:val="ListParagraph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Якщо ти бажаєш більше знати про тему «Звук. Характеристики звуку. Вплив звуку на живі організми» скористайся мережею Іnternet, зокрема сайтами, що запропоновані нижче.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Spacing"/>
        <w:numPr>
          <w:ilvl w:val="0"/>
          <w:numId w:val="5"/>
        </w:numPr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Звукові хвилі                    youtube.com›watch?v=MO3hxW709Ti</w:t>
      </w:r>
    </w:p>
    <w:p>
      <w:pPr>
        <w:pStyle w:val="NoSpacing"/>
        <w:rPr>
          <w:rFonts w:eastAsia="Times New Roman"/>
          <w:lang w:val="uk-UA" w:eastAsia="en-US"/>
        </w:rPr>
      </w:pPr>
      <w:r>
        <w:rPr>
          <w:rFonts w:eastAsia="Calibri" w:cs="Calibri"/>
          <w:lang w:val="uk-UA" w:eastAsia="en-US"/>
        </w:rPr>
        <w:t xml:space="preserve">                                                           </w:t>
      </w:r>
      <w:hyperlink r:id="rId33">
        <w:r>
          <w:rPr>
            <w:rStyle w:val="InternetLink"/>
            <w:rFonts w:eastAsia="Times New Roman"/>
            <w:u w:val="single"/>
            <w:lang w:val="uk-UA" w:eastAsia="en-US"/>
          </w:rPr>
          <w:t>http://interneturok.ru</w:t>
        </w:r>
      </w:hyperlink>
    </w:p>
    <w:p>
      <w:pPr>
        <w:pStyle w:val="ListParagraph"/>
        <w:numPr>
          <w:ilvl w:val="0"/>
          <w:numId w:val="4"/>
        </w:numPr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 xml:space="preserve">Человеческий фактор:  Музыка и звуковые волны </w:t>
      </w:r>
    </w:p>
    <w:p>
      <w:pPr>
        <w:pStyle w:val="ListParagraph"/>
        <w:rPr>
          <w:rFonts w:eastAsia="Times New Roman"/>
          <w:lang w:val="uk-UA" w:eastAsia="en-US"/>
        </w:rPr>
      </w:pPr>
      <w:hyperlink r:id="rId34">
        <w:r>
          <w:rPr>
            <w:rStyle w:val="InternetLink"/>
            <w:rFonts w:eastAsia="Times New Roman"/>
            <w:color w:val="000000"/>
            <w:lang w:val="uk-UA" w:eastAsia="en-US"/>
          </w:rPr>
          <w:t>http://best-films.ucoz.net/publ/dokumentalistika/nauka_i_tekhnika</w:t>
        </w:r>
      </w:hyperlink>
      <w:r>
        <w:rPr>
          <w:rFonts w:eastAsia="Times New Roman"/>
          <w:lang w:val="uk-UA" w:eastAsia="en-US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rFonts w:eastAsia="Times New Roman"/>
          <w:lang w:val="uk-UA" w:eastAsia="en-US"/>
        </w:rPr>
      </w:pPr>
      <w:r>
        <w:rPr>
          <w:rFonts w:eastAsia="Times New Roman"/>
          <w:lang w:eastAsia="en-US"/>
        </w:rPr>
        <w:t xml:space="preserve">Классная физика </w:t>
      </w:r>
      <w:r>
        <w:rPr>
          <w:rFonts w:eastAsia="Times New Roman"/>
          <w:lang w:val="uk-UA" w:eastAsia="en-US"/>
        </w:rPr>
        <w:t xml:space="preserve">           </w:t>
      </w:r>
      <w:hyperlink r:id="rId35">
        <w:r>
          <w:rPr>
            <w:rStyle w:val="InternetLink"/>
            <w:rFonts w:eastAsia="Times New Roman"/>
            <w:u w:val="single"/>
            <w:lang w:val="uk-UA" w:eastAsia="en-US"/>
          </w:rPr>
          <w:t>http://class-fizika.spb.ru</w:t>
        </w:r>
      </w:hyperlink>
    </w:p>
    <w:p>
      <w:pPr>
        <w:pStyle w:val="ListParagraph"/>
        <w:numPr>
          <w:ilvl w:val="0"/>
          <w:numId w:val="4"/>
        </w:numPr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 xml:space="preserve">Звук  </w:t>
      </w:r>
      <w:r>
        <w:rPr>
          <w:rFonts w:eastAsia="Times New Roman"/>
          <w:lang w:val="en-US" w:eastAsia="en-US"/>
        </w:rPr>
        <w:t xml:space="preserve">Videos </w:t>
      </w:r>
      <w:r>
        <w:rPr>
          <w:rFonts w:eastAsia="Times New Roman"/>
          <w:lang w:val="uk-UA" w:eastAsia="en-US"/>
        </w:rPr>
        <w:t xml:space="preserve">                    </w:t>
      </w:r>
      <w:r>
        <w:rPr>
          <w:rFonts w:eastAsia="Times New Roman"/>
          <w:u w:val="single"/>
          <w:lang w:val="uk-UA" w:eastAsia="en-US"/>
        </w:rPr>
        <w:t>http://www.mercedesgclass.com/gclass/звук</w:t>
      </w:r>
    </w:p>
    <w:p>
      <w:pPr>
        <w:pStyle w:val="ListParagraph"/>
        <w:numPr>
          <w:ilvl w:val="0"/>
          <w:numId w:val="4"/>
        </w:numPr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 xml:space="preserve">Презентации по физике </w:t>
      </w:r>
    </w:p>
    <w:p>
      <w:pPr>
        <w:pStyle w:val="ListParagraph"/>
        <w:spacing w:before="0" w:after="200"/>
        <w:contextualSpacing/>
        <w:rPr/>
      </w:pPr>
      <w:r>
        <w:rPr>
          <w:rFonts w:eastAsia="Calibri" w:cs="Calibri"/>
          <w:lang w:val="uk-UA" w:eastAsia="en-US"/>
        </w:rPr>
        <w:t xml:space="preserve">          </w:t>
      </w:r>
      <w:hyperlink r:id="rId36">
        <w:r>
          <w:rPr>
            <w:rStyle w:val="InternetLink"/>
            <w:rFonts w:eastAsia="Times New Roman"/>
            <w:u w:val="single"/>
            <w:lang w:val="uk-UA" w:eastAsia="en-US"/>
          </w:rPr>
          <w:t>http://powerpt.ru/prezentacii-po-fizike/780-zvukovye-volny.html</w:t>
        </w:r>
      </w:hyperlink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orient="landscape" w:w="8419" w:h="11906"/>
      <w:pgMar w:left="720" w:right="481" w:gutter="0" w:header="0" w:top="454" w:footer="227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0"/>
        </w:tabs>
        <w:ind w:left="1004" w:hanging="360"/>
      </w:pPr>
      <w:rPr>
        <w:rFonts w:ascii="Monotype Corsiva" w:hAnsi="Monotype Corsiva" w:cs="Monotype Corsiva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</w:tabs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</w:tabs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</w:tabs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Corsiva" w:hAnsi="Monotype Corsiva" w:cs="Monotype Corsiv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color w:val="4F81BD"/>
      <w:lang w:val="en-US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5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5"/>
    <w:qFormat/>
    <w:rPr>
      <w:rFonts w:ascii="Calibri" w:hAnsi="Calibri" w:cs="Times New Roman"/>
      <w:lang w:val="en-US"/>
    </w:rPr>
  </w:style>
  <w:style w:type="character" w:styleId="NoSpacingChar">
    <w:name w:val="No Spacing Char"/>
    <w:basedOn w:val="Style5"/>
    <w:qFormat/>
    <w:rPr>
      <w:rFonts w:ascii="Calibri" w:hAnsi="Calibri" w:cs="Times New Roman"/>
      <w:sz w:val="22"/>
      <w:szCs w:val="22"/>
      <w:lang w:val="ru-RU" w:bidi="ar-SA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  <w:lang w:val="en-US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iCs/>
      <w:color w:val="243F60"/>
      <w:lang w:val="en-US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  <w:lang w:val="en-US"/>
    </w:rPr>
  </w:style>
  <w:style w:type="character" w:styleId="Heading8Char">
    <w:name w:val="Heading 8 Char"/>
    <w:basedOn w:val="Style5"/>
    <w:qFormat/>
    <w:rPr>
      <w:rFonts w:ascii="Cambria" w:hAnsi="Cambria" w:cs="Times New Roman"/>
      <w:color w:val="404040"/>
      <w:sz w:val="20"/>
      <w:szCs w:val="20"/>
      <w:lang w:val="en-US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5.pn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jpeg"/><Relationship Id="rId33" Type="http://schemas.openxmlformats.org/officeDocument/2006/relationships/hyperlink" Target="http://interneturok.ru/" TargetMode="External"/><Relationship Id="rId34" Type="http://schemas.openxmlformats.org/officeDocument/2006/relationships/hyperlink" Target="http://best-films.ucoz.net/publ/dokumentalistika/nauka_i_tekhnika" TargetMode="External"/><Relationship Id="rId35" Type="http://schemas.openxmlformats.org/officeDocument/2006/relationships/hyperlink" Target="http://class-fizika.spb.ru/" TargetMode="External"/><Relationship Id="rId36" Type="http://schemas.openxmlformats.org/officeDocument/2006/relationships/hyperlink" Target="http://powerpt.ru/prezentacii-po-fizike/780-zvukovye-volny.html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8:28:00Z</dcterms:created>
  <dc:creator>Valentin</dc:creator>
  <dc:description/>
  <cp:keywords/>
  <dc:language>en-US</dc:language>
  <cp:lastModifiedBy>Admin</cp:lastModifiedBy>
  <cp:lastPrinted>2012-10-16T06:59:00Z</cp:lastPrinted>
  <dcterms:modified xsi:type="dcterms:W3CDTF">2013-11-29T18:28:00Z</dcterms:modified>
  <cp:revision>2</cp:revision>
  <dc:subject>(Створення міні-підручника)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c16000000000001024140</vt:lpwstr>
  </property>
</Properties>
</file>