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уроку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Дискре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 електричного заряду. Будова атома. Електрон. Йон. Закон збереження заряд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 уроку:</w:t>
      </w:r>
    </w:p>
    <w:p>
      <w:pPr>
        <w:pStyle w:val="Normal"/>
        <w:rPr/>
      </w:pPr>
      <w:r>
        <w:rPr>
          <w:sz w:val="28"/>
          <w:szCs w:val="28"/>
          <w:lang w:val="uk-UA"/>
        </w:rPr>
        <w:t>-н</w:t>
      </w:r>
      <w:r>
        <w:rPr>
          <w:sz w:val="28"/>
          <w:szCs w:val="28"/>
        </w:rPr>
        <w:t>авчаль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зак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ити в у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поняття про електри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, вз</w:t>
      </w:r>
      <w:r>
        <w:rPr>
          <w:sz w:val="28"/>
          <w:szCs w:val="28"/>
          <w:lang w:val="uk-UA"/>
        </w:rPr>
        <w:t>аємодію двох родів зарядів, формувати в учнів поняття про будову атому, електрон, йон, подільність електричного заряду, закон збереження заряду;</w:t>
      </w:r>
    </w:p>
    <w:p>
      <w:pPr>
        <w:pStyle w:val="Normal"/>
        <w:rPr/>
      </w:pPr>
      <w:r>
        <w:rPr>
          <w:sz w:val="28"/>
          <w:szCs w:val="28"/>
          <w:lang w:val="uk-UA"/>
        </w:rPr>
        <w:t>-розвиваюча - розвиток логічного мисення, уміння робити висновки, узагальн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-виховна - формування наукового світогляду і діалектичного мис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два електроскопи, металевий стрижень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Тип уроку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ком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ова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Актуалізація опірних знань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2. Пояснення нового матеріа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кріплення матеріа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ктуалізація опірних знан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ий диктант. </w:t>
      </w:r>
      <w:r>
        <w:rPr>
          <w:sz w:val="28"/>
          <w:szCs w:val="28"/>
          <w:u w:val="single"/>
          <w:lang w:val="uk-UA"/>
        </w:rPr>
        <w:t>Слайд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пропонує учням дати відповідь на такі п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Що таке електризація тіл? (1б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Які два роди зарядів ви знаєте? (1б)</w:t>
      </w:r>
    </w:p>
    <w:p>
      <w:pPr>
        <w:pStyle w:val="Normal"/>
        <w:rPr/>
      </w:pPr>
      <w:r>
        <w:rPr>
          <w:sz w:val="28"/>
          <w:szCs w:val="28"/>
          <w:lang w:val="uk-UA"/>
        </w:rPr>
        <w:t>в) Як взаємодіють тіла, що мають заряди одного знака? Різних знаків? (1б)</w:t>
      </w:r>
    </w:p>
    <w:p>
      <w:pPr>
        <w:pStyle w:val="Normal"/>
        <w:rPr/>
      </w:pPr>
      <w:r>
        <w:rPr>
          <w:sz w:val="28"/>
          <w:szCs w:val="28"/>
          <w:lang w:val="uk-UA"/>
        </w:rPr>
        <w:t>г) Якщо в темряві знімати хутряний одяг,то можна помітити іскри і почути тріск. Поясніть це явище. (1,5 б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 Внаслідок тертя хутро електризується і, торкаючись до тіла, розряджається через них. Це супроводжується проскакуванням іскр.) </w:t>
      </w:r>
    </w:p>
    <w:p>
      <w:pPr>
        <w:pStyle w:val="Normal"/>
        <w:rPr/>
      </w:pPr>
      <w:r>
        <w:rPr>
          <w:bCs/>
          <w:sz w:val="28"/>
          <w:szCs w:val="28"/>
        </w:rPr>
        <w:t>ґ</w:t>
      </w:r>
      <w:r>
        <w:rPr>
          <w:sz w:val="28"/>
          <w:szCs w:val="28"/>
          <w:lang w:val="uk-UA"/>
        </w:rPr>
        <w:t>) Чому літаки на аеродромах заземлюють під час заправки пальним? (1,5 б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( Пальне, проходячи трубами, електризується. Заземлення призводить до стікання зарядів у землю, що запобігає його запалюванню.) </w:t>
      </w:r>
    </w:p>
    <w:p>
      <w:pPr>
        <w:pStyle w:val="Normal"/>
        <w:rPr/>
      </w:pPr>
      <w:r>
        <w:rPr>
          <w:sz w:val="28"/>
          <w:szCs w:val="28"/>
          <w:lang w:val="uk-UA"/>
        </w:rPr>
        <w:t>д) Як за допомогою негативно зарядженої палички встановити знак заряду електроскопа? (2б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Наблизити паличку до кульки електроскопу. Якщо смужки паперу електроскопу розійдуться ще більше, то електроскоп заряджений негативно, якщо смужки паперу опустяться- позитивно.)</w:t>
      </w:r>
    </w:p>
    <w:p>
      <w:pPr>
        <w:pStyle w:val="Normal"/>
        <w:rPr/>
      </w:pPr>
      <w:r>
        <w:rPr>
          <w:sz w:val="28"/>
          <w:szCs w:val="28"/>
          <w:lang w:val="uk-UA"/>
        </w:rPr>
        <w:t>е) Чому найдрібніші краплі одеколону, який розбризкується пульверизатором, виявляються наелектризованими? (2б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Електризація відбувається при терті крапель об повітр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До двох заряджених кульок підносять знизу негативно заряджену ебонітову пласти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розташування кульок змінюється.Який знак заряду кожної з кульок? (2б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5190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1- негативний, 2- позитивни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яснення нового матеріал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передньому уроці ми з вами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сували, що існують позитивно і негативно заряджені тіла. Одноіменні заряди відштовхуються, різноіменні притягаються. За одиницю заряду прийнято 1 Кл. Запишіть тему сьогоднішнього уроку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лайд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ретність електричного заряду. Будова атома. Електрон. Йон. Закон збереження заря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дослі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монстрація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25490" cy="269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рядимо металеву кулю, прикріплену до стрижня електроскопу.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аємо цю кулю металевим провідником А, тримаючись за ручку В, зроблену з діалектрика, з другою такою самою, але незарядженою кулею. Половина заряду перейде з першої кулі на другу – початковий заряд поділився на дві рівні частини. Тепер ро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аємо кулі і доторкнемося до другої кулі рукою.Від цього вона втратить заряд – розрядиться. Приєднаємо її знову до першої кулі, на якій лишилася половина початкового заряду. Залишений заряд знову поділиться на дві рівні частини і на першій кулі залишиться одна четверта початкового заряду. Цей процес можна продовжувати далі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лайд 3</w:t>
      </w:r>
    </w:p>
    <w:p>
      <w:pPr>
        <w:pStyle w:val="Normal"/>
        <w:rPr/>
      </w:pPr>
      <w:r>
        <w:rPr>
          <w:sz w:val="28"/>
          <w:szCs w:val="28"/>
          <w:lang w:val="uk-UA"/>
        </w:rPr>
        <w:t>Отже, електрон – частинка з найменшим негативним зарядом. Тепер поговоримо про будову атома. Будову атома досліджували багато вчених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Слайд 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, нарешті, розглянемо досліди ангійського фізика Резерфорда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лайд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цевий контейнер вміщав радіоактивну речовину, що випромінювала α- частинки.Через невеличкий отвір частинки вилітали тонким пучком. На їхньому шляху ставили золоту фольгу ( товщиною 0,001 мм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явити α- частинки, що пройшли крізь золоту пластину, скористаємося екраном, укритим сірчаним цинком. Внаслідок удару кожної α- частинки на екрані виникав спалах. Результати досліду показали, що більшість α- частинок пролетіло так, ніби на їхньому шляху нічого не було. Деяка кількість α- частинок трохи відхилилась від початкового напряму. І тільки невелика кількість α- частинок відхилилась на значний кут, або навіть була відкинута назад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лайд 6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лайд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досліду Резерфорд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 атомі є пустоти, інакше більшість α- частинок не пролетіла б крізь пластинку так, ніби на їх шляху нічого не бу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чина того, що деякі α- частинки відкидалися атомами золота назад –всередині атома є частинки з позитивним електричним зарядом, маса якого більше за масу α- частинки. Це ядро атома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) Незначне відхилення α- частинок пояснювалося тим, що вони пройшли біля негативно заряджених частинок порівняно далеко від них, бо притягання або відштовхування було не сильним. Ці частинки були електронами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лайд 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атома така:в центрі атома міститься ядро, яке складається з протонів і нейтронів, а навколо ядра рухаються електрони. Атом, який втратив один або два електрони називають позитивним іоном. Якщо до нейтрального атома приєднується зайвий електрон, то атом стає негативним іон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же знаємо, що від дотику двох різнорідних тіл вони електризуються: одне набуває позитивний заряд, друге - негативний. Таким чином електризація – це процес перерозподілу електричних зарядів між тілами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Закон збереження електричного заряду:</w:t>
      </w:r>
      <w:r>
        <w:rPr>
          <w:sz w:val="28"/>
          <w:szCs w:val="28"/>
          <w:lang w:val="uk-UA"/>
        </w:rPr>
        <w:t xml:space="preserve"> алгебраїчна сума зарядів, які виникають внаслідок будь-якого електричного процесу на всіх тілах, які беруть участь у процесі, завжди дорівнює нулю. Під час дотику різнойменно заряджених тіл надмірна кількість електронів переходить від негативно зарядженого тіла до тіла, в якого частина атомів мала недостатню кількість електронів на своїх оболонках. Закон збереження електричного заряду справедливий лише для електрично ізольованих сист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кріплення матеріа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пропонує учням дати відповідь на такі п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Яку частинку називають нейтроно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том хлору прийняв один електрон. Як називається отримана частинка? Який її заряд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 ядрі атома свинцю 207 частинок. Навколо ядра обертається 82 електрона. Скількі у атомі нейтронів і протонів?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Домашнє завдання.</w:t>
      </w:r>
      <w:r>
        <w:rPr>
          <w:sz w:val="28"/>
          <w:szCs w:val="28"/>
          <w:lang w:val="uk-UA"/>
        </w:rPr>
        <w:t xml:space="preserve"> Прочитати параграф підруч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50:00Z</dcterms:created>
  <dc:creator>Наташа</dc:creator>
  <dc:description/>
  <cp:keywords/>
  <dc:language>en-US</dc:language>
  <cp:lastModifiedBy>Admin</cp:lastModifiedBy>
  <dcterms:modified xsi:type="dcterms:W3CDTF">2013-11-11T13:40:00Z</dcterms:modified>
  <cp:revision>29</cp:revision>
  <dc:subject/>
  <dc:title>Урок №2</dc:title>
</cp:coreProperties>
</file>