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8 клас Теплові явищ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Види теплопередач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 трьома видами теплопередачі: теплопровідні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конвекція, випромінювання; навчитись пояснювати ці теплові процес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розвивати науковий світогляд учнів на природні явища, пов’язані з різним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видами теплообміну; виховувати бажання навчатис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сновні поняття:</w:t>
      </w:r>
      <w:r>
        <w:rPr>
          <w:sz w:val="28"/>
          <w:szCs w:val="28"/>
          <w:lang w:val="uk-UA"/>
        </w:rPr>
        <w:t xml:space="preserve"> теплопередача, теплопровідність, конвекція, випроміню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еплова рівноваг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ідна дротина, штатив, канцелярські кнопки, колба з розчи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ерманганату калію, спиртівка, сірники, теплоприймач, рідин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анометр, електрична плитк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их знан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-схема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3826"/>
        <w:gridCol w:w="30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, х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орми і методи діяльност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чи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оз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а «Явища природ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психоемоційного стану учні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Актуалізація опорних зн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активна гра «Так-Ні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ення вивченого матері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Мотивація навчальн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проблемної ситуації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вація навчальної діяльності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Сприйняття та засвоєння нового матері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ення вчителя з використанням демонстрацій та проблемних запитан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воєння навчального матері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Осмислення об’єктивних зв’язк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 з підручнико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іплення вивченого матері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Узагальнення зн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е складання опорного конспек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і закріплення вивчено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ідсумки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а «Явища природи» (закінчення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психоемоційного стану після вивчення матері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Домашнє 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ов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  <w:lang w:val="uk-UA"/>
              </w:rPr>
              <w:t>язкового та дослідницького характер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е засвоєння теми</w:t>
            </w:r>
          </w:p>
        </w:tc>
      </w:tr>
    </w:tbl>
    <w:p>
      <w:pPr>
        <w:pStyle w:val="Normal"/>
        <w:tabs>
          <w:tab w:val="clear" w:pos="708"/>
          <w:tab w:val="left" w:pos="39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tabs>
          <w:tab w:val="clear" w:pos="708"/>
          <w:tab w:val="left" w:pos="3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Розминка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права «Явища природи»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 і пригадайте різні явища природи. Оберіть, яке явище відповідає вашому настрою і самопочуттю на початку (наприкінці) уроку. Символом позначте явище на полі зошита на початку уроку й наприкінці уроку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5430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00025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0574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Актуалізація опорних знань                                     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терактивна гра «Так -- Ні»        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читає твердження. Якщо учні згодні з ним, то в зошиті пишуть «Так», якщо не згодні – «Ні». Оцінюється робота за допомогою взаємоперевірки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им вища температура тіла, тим менша внутрішня енергія. (Ні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снує два способи зміни внутрішньої енергії: робота і теплопередача. (Так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вердло під час роботи дрельки нагрівається в результаті виконання механічної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боти. (Так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ли накачати шину насосом, то його внутрішня енергія змінюється в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зультаті теплообміну. (Ні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що долоні потерти одна об одну, то їх внутрішня енергія збільшується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наслідок виконання роботи. (Так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Теплообмін – це процес зміни внутрішньої енергії без виконання роботи. (Так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що роботу виконує саме тіло, то його внутрішня енергія зростає. (Ні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нутрішня енергія газів – найбільша, а твердих тіл – найменша. (Так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Більш нагріте тіло забирає тепло у менш нагрітого тіла. (Ні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Тіло може одночасно мати і внутрішню енергію, і механічну. (Так)</w:t>
      </w:r>
    </w:p>
    <w:p>
      <w:pPr>
        <w:pStyle w:val="Normal"/>
        <w:tabs>
          <w:tab w:val="clear" w:pos="708"/>
          <w:tab w:val="left" w:pos="3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діяльності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ворення проблемної ситуації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sz w:val="28"/>
          <w:szCs w:val="28"/>
          <w:lang w:val="uk-UA"/>
        </w:rPr>
        <w:t xml:space="preserve">Чому жителі пустелі влітку носять важкі халати? В якому взутті тепліше взимку: в тому, яке щільно прилягає до ноги, чи в просторому? </w:t>
      </w:r>
      <w:r>
        <w:rPr>
          <w:i/>
          <w:sz w:val="28"/>
          <w:szCs w:val="28"/>
          <w:lang w:val="uk-UA"/>
        </w:rPr>
        <w:t>(Вислухати відповіді учнів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нці уроку ви зможете дати відповідь на ці та інші питання.</w:t>
      </w:r>
    </w:p>
    <w:p>
      <w:pPr>
        <w:pStyle w:val="Normal"/>
        <w:tabs>
          <w:tab w:val="clear" w:pos="708"/>
          <w:tab w:val="left" w:pos="3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Сприйняття і засвоєння нового матеріалу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sz w:val="28"/>
          <w:szCs w:val="28"/>
          <w:lang w:val="uk-UA"/>
        </w:rPr>
        <w:t xml:space="preserve">В процесі теплообміну теплота може передаватись від більш нагрітого тіла до менш нагрітого. Існує три основних види теплообміну: </w:t>
      </w:r>
      <w:r>
        <w:rPr>
          <w:i/>
          <w:sz w:val="28"/>
          <w:szCs w:val="28"/>
          <w:lang w:val="uk-UA"/>
        </w:rPr>
        <w:t>теплопровідність, конвекція, випромінювання.</w:t>
      </w:r>
      <w:r>
        <w:rPr>
          <w:sz w:val="28"/>
          <w:szCs w:val="28"/>
          <w:lang w:val="uk-UA"/>
        </w:rPr>
        <w:t xml:space="preserve"> Зараз ми по черзі розглянемо кожен з них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Теплопровідність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sz w:val="28"/>
          <w:szCs w:val="28"/>
          <w:u w:val="single"/>
          <w:lang w:val="uk-UA"/>
        </w:rPr>
        <w:t>Демонстрація:</w:t>
      </w:r>
      <w:r>
        <w:rPr>
          <w:sz w:val="28"/>
          <w:szCs w:val="28"/>
          <w:lang w:val="uk-UA"/>
        </w:rPr>
        <w:t xml:space="preserve"> мідну дротину закріпимо у штативі. Прикріпимо до неї воском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ілька канцелярських кнопок. Коли нагрівати вільний кінець дротини, віск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чне поступово плавитись, а кнопки відпадати по черзі. Спочатку відпадуть ті,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які ближче до полум’я, а потім – решта.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ні висловлюють свої думки, учитель узагальнює)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аслідок нагрівання збільшується швидкість коливального руху молекул міді в тому місці дротини, який розміщений ближче до полум’я. Температура цього кінця підвищується. Внаслідок взаємодії збільшується швидкість руху сусідніх молекул, тобто підвищується температура наступної частини дротини. І т. д. Тобто передача енергії в результаті безпосередньої взаємодії частинок тіл здійснюється ніби ланцюжком. В результаті це призводить до вирівнювання температури всіх частин тіла. При цьому дуже важливо зазначити, </w:t>
      </w:r>
      <w:r>
        <w:rPr>
          <w:i/>
          <w:sz w:val="28"/>
          <w:szCs w:val="28"/>
          <w:lang w:val="uk-UA"/>
        </w:rPr>
        <w:t>сама речовина не переміщується від одного кінця до другого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b/>
          <w:sz w:val="28"/>
          <w:szCs w:val="28"/>
          <w:lang w:val="uk-UA"/>
        </w:rPr>
        <w:t>Теплопровідність</w:t>
      </w:r>
      <w:r>
        <w:rPr>
          <w:sz w:val="28"/>
          <w:szCs w:val="28"/>
          <w:lang w:val="uk-UA"/>
        </w:rPr>
        <w:t xml:space="preserve"> – передавання теплоти від більш нагрітої частини тіла до менш нагрітої внаслідок теплового руху і взаємодії частинок.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зні речовини мають різну теплопровідність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i/>
          <w:sz w:val="28"/>
          <w:szCs w:val="28"/>
          <w:lang w:val="uk-UA"/>
        </w:rPr>
        <w:t>Велику</w:t>
      </w:r>
      <w:r>
        <w:rPr>
          <w:sz w:val="28"/>
          <w:szCs w:val="28"/>
          <w:lang w:val="uk-UA"/>
        </w:rPr>
        <w:t xml:space="preserve"> теплопровідність мають </w:t>
      </w:r>
      <w:r>
        <w:rPr>
          <w:i/>
          <w:sz w:val="28"/>
          <w:szCs w:val="28"/>
          <w:lang w:val="uk-UA"/>
        </w:rPr>
        <w:t>метали</w:t>
      </w:r>
      <w:r>
        <w:rPr>
          <w:sz w:val="28"/>
          <w:szCs w:val="28"/>
          <w:lang w:val="uk-UA"/>
        </w:rPr>
        <w:t xml:space="preserve">, особливо срібло і мідь. 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i/>
          <w:sz w:val="28"/>
          <w:szCs w:val="28"/>
          <w:lang w:val="uk-UA"/>
        </w:rPr>
        <w:t>У рідин,</w:t>
      </w:r>
      <w:r>
        <w:rPr>
          <w:sz w:val="28"/>
          <w:szCs w:val="28"/>
          <w:lang w:val="uk-UA"/>
        </w:rPr>
        <w:t xml:space="preserve"> за винятком розплавлених металів, теплопровідність </w:t>
      </w:r>
      <w:r>
        <w:rPr>
          <w:i/>
          <w:sz w:val="28"/>
          <w:szCs w:val="28"/>
          <w:lang w:val="uk-UA"/>
        </w:rPr>
        <w:t>невелика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i/>
          <w:sz w:val="28"/>
          <w:szCs w:val="28"/>
          <w:lang w:val="uk-UA"/>
        </w:rPr>
        <w:t>У газів</w:t>
      </w:r>
      <w:r>
        <w:rPr>
          <w:sz w:val="28"/>
          <w:szCs w:val="28"/>
          <w:lang w:val="uk-UA"/>
        </w:rPr>
        <w:t xml:space="preserve"> теплопровідність </w:t>
      </w:r>
      <w:r>
        <w:rPr>
          <w:i/>
          <w:sz w:val="28"/>
          <w:szCs w:val="28"/>
          <w:lang w:val="uk-UA"/>
        </w:rPr>
        <w:t>найменша,</w:t>
      </w:r>
      <w:r>
        <w:rPr>
          <w:sz w:val="28"/>
          <w:szCs w:val="28"/>
          <w:lang w:val="uk-UA"/>
        </w:rPr>
        <w:t xml:space="preserve"> оскільки молекули розміщені далеко одна від одної, тому стикаються рідше, і енергія від одних молекул до інших передається повільніше.  Вовна, пух, хутро та інші пористі тіла мають погану теплопровідність, тому що між своїми волокнами містять повітря.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човини з малою теплопровідністю використовуються там, де треба тіло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берегти від охолодження або нагрівання. Наприклад, цегляні стіни захищають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вітря в кімнаті від охолодження, сніг оберігає озимину від вимерзання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човини з великою теплопровідністю використовуються, де потрібно швидко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ередати тепло від одного тіла до іншого. Наприклад, каструлі, сковорідки,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батареї виготовляють з металів. 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Конвекція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ини і гази, звичайно, нагрівають знизу. Чайник з водою ставлять на вогонь, батареї розміщують під вікнами біля підлоги. Чому?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а їх теплопровідність мала, але у газах і рідинах також існує теплообмін. Це відбувається за рахунок переміщення холодного і теплого повітря, або холодної і теплої частин рідини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b/>
          <w:sz w:val="28"/>
          <w:szCs w:val="28"/>
          <w:lang w:val="uk-UA"/>
        </w:rPr>
        <w:t>Конвекція –</w:t>
      </w:r>
      <w:r>
        <w:rPr>
          <w:sz w:val="28"/>
          <w:szCs w:val="28"/>
          <w:lang w:val="uk-UA"/>
        </w:rPr>
        <w:t xml:space="preserve"> це вид теплообміну, що здійснюється шляхом перенесення теплоти потоками рідини або газу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sz w:val="28"/>
          <w:szCs w:val="28"/>
          <w:u w:val="single"/>
          <w:lang w:val="uk-UA"/>
        </w:rPr>
        <w:t xml:space="preserve">Демонстрація: </w:t>
      </w:r>
      <w:r>
        <w:rPr>
          <w:sz w:val="28"/>
          <w:szCs w:val="28"/>
          <w:lang w:val="uk-UA"/>
        </w:rPr>
        <w:t>нагріваючи колбу з водою, на дні якої розміщений кристалик перманганату калію, помітні кольорові конвекційні потоки.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векція відбувається тільки в рідинах і газах, оскільки в твердих тілах не можуть виникнути потоки речовини.</w: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571500" cy="228600"/>
                <wp:effectExtent l="0" t="4445" r="1905" b="7620"/>
                <wp:wrapNone/>
                <wp:docPr id="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233.95pt,30.5pt" ID="Прямая соединительная линия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59385</wp:posOffset>
                </wp:positionV>
                <wp:extent cx="571500" cy="228600"/>
                <wp:effectExtent l="1905" t="4445" r="0" b="7620"/>
                <wp:wrapNone/>
                <wp:docPr id="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55pt" to="305.95pt,30.5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Конвекція</w: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риродна                 Штучна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sz w:val="28"/>
          <w:szCs w:val="28"/>
          <w:u w:val="single"/>
          <w:lang w:val="uk-UA"/>
        </w:rPr>
        <w:t xml:space="preserve">Механізм конвекції: </w:t>
      </w:r>
      <w:r>
        <w:rPr>
          <w:sz w:val="28"/>
          <w:szCs w:val="28"/>
          <w:lang w:val="uk-UA"/>
        </w:rPr>
        <w:t>на будь-яке тіло, що міститься в рідині або газі, діють сили тяжіння та архімедова сила. При підвищенні температури об’єм рідини зростає, а густина зменшується. Під дією архімедової сили більш нагріта рідина піднімається вгору, а менш нагріта опускається вниз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ідину нагрівати зверху, то нагріта рідина там і залишиться й конвекція не виникне. Конвекція відбувається в кімнатах, завдяки чому повітря в них нагрівається (батареї знизу). Кондиціонери розташовують нагорі, щоб відбувалася природна конвекція.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Випромінювання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ми сидимо біля вогню, то відчуваємо як тепло передається від вогню до нашого тіла. Це не теплопровідність, оскільки між полум’ям і нашим тілом є повітря, а воно має малу теплопровідність. Це не конвекція, тому що конвекційні потоки завжди напрямлені вгору. Отже, існує ще один вид теплопередачі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b/>
          <w:sz w:val="28"/>
          <w:szCs w:val="28"/>
          <w:lang w:val="uk-UA"/>
        </w:rPr>
        <w:t>Випромінювання</w:t>
      </w:r>
      <w:r>
        <w:rPr>
          <w:sz w:val="28"/>
          <w:szCs w:val="28"/>
          <w:lang w:val="uk-UA"/>
        </w:rPr>
        <w:t xml:space="preserve"> – це вид теплопередачі, при якому енергія передається за допомогою електромагнітних хвиль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i/>
          <w:sz w:val="28"/>
          <w:szCs w:val="28"/>
          <w:lang w:val="uk-UA"/>
        </w:rPr>
        <w:t>Демонстрація:</w:t>
      </w:r>
      <w:r>
        <w:rPr>
          <w:sz w:val="28"/>
          <w:szCs w:val="28"/>
          <w:lang w:val="uk-UA"/>
        </w:rPr>
        <w:t xml:space="preserve"> теплоприймач закріпимо в штативі і сполучимо з рідинним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анометром. До чорного боку теплоприймача піднесемо електричну плитку.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івень рідини в манометрі знизиться. Це означає, що повітря нагрілось і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ширилось. Повернемо теплоприймач полірованою поверхнею – у цьому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ипадку рівень рідини знизиться зовсім незначно, тобто повітря нагріється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лабше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i/>
          <w:sz w:val="28"/>
          <w:szCs w:val="28"/>
          <w:lang w:val="uk-UA"/>
        </w:rPr>
        <w:t>Отже,</w:t>
      </w:r>
      <w:r>
        <w:rPr>
          <w:sz w:val="28"/>
          <w:szCs w:val="28"/>
          <w:lang w:val="uk-UA"/>
        </w:rPr>
        <w:t xml:space="preserve"> темні тіла краще нагріваються випромінюванням, ніж блискучі. Це відбувається тому, що темні тіла добре поглинають електромагнітні хвилі, що надходять до них, а тіла із блискучою і світлою поверхнею більшу частину електромагнітних хвиль відбивають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промінювання відрізняється від інших видів теплообміну тим, що може відбуватися в повному вакуумі і між усіма тілами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промінюванням передається на Землю і сонячна енергія. Випромінюють енергію всі тіла при будь-якій температурі: піч, тіло людини, електрична лампочка. Чим вища температура тіла, тим більше енергії передає воно випромінюванням.</w:t>
      </w:r>
    </w:p>
    <w:p>
      <w:pPr>
        <w:pStyle w:val="Normal"/>
        <w:tabs>
          <w:tab w:val="clear" w:pos="708"/>
          <w:tab w:val="left" w:pos="3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смислення об’єктивних 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ів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а робота учнів з підручником (ст. 186).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утворення денних і нічних бризів.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Узагальнення знань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е складання опорного конспекту.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теплообміну</w: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100" b="0"/>
                <wp:wrapNone/>
                <wp:docPr id="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252pt,30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457200" cy="457200"/>
                <wp:effectExtent l="3810" t="3810" r="0" b="0"/>
                <wp:wrapNone/>
                <wp:docPr id="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25pt" to="332.95pt,35.7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плопровідність     Конвекція     Випромінювання</w: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100" b="0"/>
                <wp:wrapNone/>
                <wp:docPr id="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252pt,30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3175</wp:posOffset>
                </wp:positionV>
                <wp:extent cx="0" cy="457200"/>
                <wp:effectExtent l="38100" t="0" r="38100" b="0"/>
                <wp:wrapNone/>
                <wp:docPr id="9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25pt" to="369pt,35.7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0" cy="342900"/>
                <wp:effectExtent l="38100" t="0" r="38735" b="0"/>
                <wp:wrapNone/>
                <wp:docPr id="1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44pt,32.4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еренесення              Перенесення              Перенесення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енергії                        енергії                         речовини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частинами тіла          струменями самої      за допомогою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без перенесення        речовини, що              електромагнітних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самої речовини         переміщаються           хвиль </w: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05pt" to="252pt,22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0" t="4445" r="1905" b="5080"/>
                <wp:wrapNone/>
                <wp:docPr id="1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5pt" to="368.95pt,33.8pt" ID="Прямая соединительная линия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685800" cy="342900"/>
                <wp:effectExtent l="2540" t="4445" r="0" b="0"/>
                <wp:wrapNone/>
                <wp:docPr id="1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5pt" to="197.95pt,36.7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:</w:t>
      </w:r>
    </w:p>
    <w:p>
      <w:pPr>
        <w:pStyle w:val="Normal"/>
        <w:tabs>
          <w:tab w:val="clear" w:pos="708"/>
          <w:tab w:val="left" w:pos="3965" w:leader="none"/>
        </w:tabs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7230</wp:posOffset>
                </wp:positionH>
                <wp:positionV relativeFrom="paragraph">
                  <wp:posOffset>-2643505</wp:posOffset>
                </wp:positionV>
                <wp:extent cx="685800" cy="342900"/>
                <wp:effectExtent l="0" t="4445" r="2540" b="0"/>
                <wp:wrapNone/>
                <wp:docPr id="1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-208.15pt" to="208.85pt,-181.2pt" ID="Прямая соединительная линия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теплова рівновага</w:t>
      </w:r>
    </w:p>
    <w:p>
      <w:pPr>
        <w:pStyle w:val="Normal"/>
        <w:tabs>
          <w:tab w:val="clear" w:pos="708"/>
          <w:tab w:val="left" w:pos="3965" w:leader="none"/>
        </w:tabs>
        <w:ind w:left="360" w:hanging="0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-2823845</wp:posOffset>
                </wp:positionV>
                <wp:extent cx="685800" cy="342900"/>
                <wp:effectExtent l="2540" t="4445" r="0" b="0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22.35pt" to="341.95pt,-195.4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766445</wp:posOffset>
                </wp:positionV>
                <wp:extent cx="800100" cy="342900"/>
                <wp:effectExtent l="1905" t="4445" r="0" b="5080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60.35pt" to="197.95pt,-33.4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Підсумки уроку</w:t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i/>
          <w:sz w:val="28"/>
          <w:szCs w:val="28"/>
          <w:lang w:val="uk-UA"/>
        </w:rPr>
        <w:t xml:space="preserve">Вправа «Явища природи» </w:t>
      </w:r>
      <w:r>
        <w:rPr>
          <w:sz w:val="28"/>
          <w:szCs w:val="28"/>
          <w:lang w:val="uk-UA"/>
        </w:rPr>
        <w:t>(закінчення)</w:t>
      </w:r>
    </w:p>
    <w:p>
      <w:pPr>
        <w:pStyle w:val="Normal"/>
        <w:tabs>
          <w:tab w:val="clear" w:pos="708"/>
          <w:tab w:val="left" w:pos="3965" w:leader="none"/>
        </w:tabs>
        <w:rPr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543050" cy="16002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000250" cy="18478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057400" cy="20574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5" w:leader="none"/>
        </w:tabs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Домашнє завдання</w:t>
      </w:r>
    </w:p>
    <w:p>
      <w:pPr>
        <w:pStyle w:val="Normal"/>
        <w:tabs>
          <w:tab w:val="clear" w:pos="708"/>
          <w:tab w:val="left" w:pos="3965" w:leader="none"/>
        </w:tabs>
        <w:jc w:val="both"/>
        <w:rPr/>
      </w:pPr>
      <w:r>
        <w:rPr>
          <w:sz w:val="28"/>
          <w:szCs w:val="28"/>
          <w:lang w:val="uk-UA"/>
        </w:rPr>
        <w:t xml:space="preserve">1. Опрацювати </w:t>
      </w:r>
      <w:r>
        <w:rPr>
          <w:rFonts w:cs="Bell MT" w:ascii="Bell MT" w:hAnsi="Bell MT"/>
          <w:sz w:val="28"/>
          <w:szCs w:val="28"/>
        </w:rPr>
        <w:t>§</w:t>
      </w:r>
      <w:r>
        <w:rPr>
          <w:sz w:val="28"/>
          <w:szCs w:val="28"/>
        </w:rPr>
        <w:t>5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53</w:t>
      </w:r>
      <w:r>
        <w:rPr>
          <w:sz w:val="28"/>
          <w:szCs w:val="28"/>
          <w:lang w:val="uk-UA"/>
        </w:rPr>
        <w:t>, виконати вправу 30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0:25:00Z</dcterms:created>
  <dc:creator>Larisa</dc:creator>
  <dc:description/>
  <cp:keywords/>
  <dc:language>en-US</dc:language>
  <cp:lastModifiedBy>Admin</cp:lastModifiedBy>
  <dcterms:modified xsi:type="dcterms:W3CDTF">2013-03-15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01000000000001024140</vt:lpwstr>
  </property>
</Properties>
</file>