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imes New Roman" w:ascii="Times New Roman" w:hAnsi="Times New Roman"/>
          <w:sz w:val="32"/>
          <w:szCs w:val="32"/>
        </w:rPr>
        <w:t>Нов</w:t>
      </w:r>
      <w:r>
        <w:rPr>
          <w:rFonts w:cs="Times New Roman" w:ascii="Times New Roman" w:hAnsi="Times New Roman"/>
          <w:sz w:val="32"/>
          <w:szCs w:val="32"/>
          <w:lang w:val="uk-UA"/>
        </w:rPr>
        <w:t>і погляди на планування у викладанні фізики,</w:t>
      </w:r>
    </w:p>
    <w:p>
      <w:pPr>
        <w:pStyle w:val="Heading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а також використання опорних конспектів у цьому процес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о про се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юю учителем фізики понад 32 роки. Закінчив Чернівецький національний університет ім. Ю. Федьковича, на той час Чернівецький ордена Трудового Червоного Прапора державний університ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конспектами В.Ф. Шаталова знайомий з 1976 року. Вже давно зрозуміло, що ці розробки В.Ф. Шаталова та його колег  В.М. Шеймана та А.М.Хаіта не тільки потужний засіб в освоєнні нових знань, завдяки можливості вивчати їх по   поелементно;  але основна мета конспектів – це систематизація і цілісність зн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ливо, колеги пам’ятають, що застосування цих конспектів ускладнювалося тим, що вчителю самому потрібно було розробляти плакати – як наглядні засоби для всього класу, а також забезпечувати цими конспектами учнів. Я розробив оригінальну технологію виготовлення довговічних кодограм з опорними конспектами, які мною використовуються під час вивчення нових знань замість паперових плакатів. Ксерокопії з кодограм робляться у зменшеному масштабі таким чином, щоб їх вміщувалося в кількості чотирьох конспектів на аркуші формату А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планува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же багато років я планую учбовий матеріал кожної теми блоками( в модульному навчанні – модулями):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Блок мотивації та вивчення нових знань.</w:t>
      </w:r>
    </w:p>
    <w:p>
      <w:pPr>
        <w:pStyle w:val="Style14"/>
        <w:ind w:left="3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Блок розвитку знань,умінь та навичок.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Блок узагальнення та контролю знань.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ршому блоці, на який відводився мінімум часу, учні знайомляться з новим матеріалом за допомогою конспектів.Розучування конспектів та  оперативний контроль за якістю знань відбувається різ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особами. Вони описані  вчителями В.Ф Шаталовим та В.М. Шейманом в праці « Технологія роботи вчителя фізики», але кожен учитель,на мій погляд, може запровадити свої..</w:t>
      </w:r>
    </w:p>
    <w:p>
      <w:pPr>
        <w:pStyle w:val="Style14"/>
        <w:ind w:left="3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хід від першого до другого блоку відбувається під час проведення контрольно – змістовного етапу. Під час цього етапу учні працюють над тестами. Результати перевірки учитель використовує для подальшої корекції знань.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ний блок необхідний для одержання практичних знань.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Умовно, його я поділяю на два етапи: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о елементне навчання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ю задач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одержання практичних знань при виконані лабораторних робіт. </w:t>
      </w:r>
    </w:p>
    <w:p>
      <w:pPr>
        <w:pStyle w:val="Style14"/>
        <w:ind w:left="3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ля того, щоб узагальнити та систематизувати знання проводиться третій етап який, згідно  з логікою побудови теми, включає:</w:t>
      </w:r>
    </w:p>
    <w:p>
      <w:pPr>
        <w:pStyle w:val="Style14"/>
        <w:ind w:left="3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системно - узагальнюючий,   </w:t>
      </w:r>
    </w:p>
    <w:p>
      <w:pPr>
        <w:pStyle w:val="Style14"/>
        <w:ind w:left="39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)контрольно – рефлексивний 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тапи.</w:t>
      </w:r>
    </w:p>
    <w:p>
      <w:pPr>
        <w:pStyle w:val="Style14"/>
        <w:ind w:left="39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Style14"/>
        <w:ind w:left="390" w:firstLine="708"/>
        <w:jc w:val="both"/>
        <w:rPr/>
      </w:pP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жче я приводжу планування навчального матеріалу в 7 та 8 класі, згідно з новою програмою. А також  опорні конспекті, які розроблені мною з використання елементів опорних конспектів за версією В.Ф. Шаталова.     </w:t>
      </w:r>
    </w:p>
    <w:p>
      <w:pPr>
        <w:pStyle w:val="Style14"/>
        <w:ind w:left="390" w:hanging="0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  </w:t>
      </w:r>
    </w:p>
    <w:p>
      <w:pPr>
        <w:pStyle w:val="Style14"/>
        <w:ind w:left="390" w:hanging="0"/>
        <w:rPr>
          <w:lang w:val="uk-UA"/>
        </w:rPr>
      </w:pPr>
      <w:r>
        <w:rPr>
          <w:lang w:val="uk-UA"/>
        </w:rPr>
      </w:r>
    </w:p>
    <w:p>
      <w:pPr>
        <w:pStyle w:val="Style14"/>
        <w:ind w:left="39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Тематичне планування з фізики в 7 класі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67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Calibri" w:cs="Calibri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. Кількість годи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1.Починаємо вивчати фізику (8год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Фізика--наука про природу. Методи фізик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віт в якому ми живемо. Фізичні величини. Одиниці вимірювання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заємодія. Види взаємоді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Енергія. Види енергії. Одиниці вимірювання енергії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Закон збереження енергії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ування тестових завдань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визначення характеристик приладі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1. Кабінет фізик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2. Основні характеристики вимірювання приладі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основні характеристики приладі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3 Вимірювання часу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lang w:val="uk-UA"/>
              </w:rPr>
              <w:t>абораторна робота №4 Вимірювання лінійних розмірів та площ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Лабораторна робота №5Вимірю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му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Значення фізичних вимірювань для розвитку фізики та техніки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Самостійна робота з теми. Самостійне  розв. задач та впра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                                  </w:t>
            </w:r>
            <w:r>
              <w:rPr>
                <w:lang w:val="uk-UA"/>
              </w:rPr>
              <w:t>Будова речовини(8год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Фізичні тіла та речовини. Атоми і молекул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ух атомів і молекул. Дифузія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Взаємодія атомів і молекул. Агрегатні стани,речовини. Кристали і аморфні тіла. Температура і  лінійні розміри тіл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Маса. Одиниці маси. Густина. Вимірювання мас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тестових завдань. Розв</w:t>
            </w:r>
            <w:r>
              <w:rPr/>
              <w:t>’</w:t>
            </w:r>
            <w:r>
              <w:rPr>
                <w:lang w:val="uk-UA"/>
              </w:rPr>
              <w:t>язування якісних та експериментальних завдань на обчислення лінійних розмірів та густин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Лабораторна робота №7.Спостереження і дослідження дифузії в рідинах і в газах.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Лабораторна робота №6. Вимірювання маси тіл.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8.Вимірювання густини речовин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обчислення об</w:t>
            </w:r>
            <w:r>
              <w:rPr/>
              <w:t>’</w:t>
            </w:r>
            <w:r>
              <w:rPr>
                <w:lang w:val="uk-UA"/>
              </w:rPr>
              <w:t>єму, маси тіла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Контрольна робота №1.За підсумками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семестру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плив наших знань про будову речовини на розвиток техніки і господарства.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3.1.Світлові явища (9г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жерела та приймачі світла. Світловий промінь. Прямолінійне розповсюдження світла. Тінь та напівтінь. Сонячні та місячні затемнення.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Відбиття світла. Закони відбиття світла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Пласке дзеркал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повсюдження світла в різних середовищах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Заломлення світла. Закони заломлення світл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Лінзи. Формула тонкої лінзи. Одержання зображень з допомогою лінз. Оптичні прилади. Ро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ування тестових завдань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прямолінійне розповсюдження світла. Тінь та напівтінь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відбиття світл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Лабораторна робота №9. «Вивчення законів відбиття світла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заломлення світла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побудову зображення в лінзах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 задач на формулу лінз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10 «Вимірювання фокусної відстані лінзи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начення знань з геометричної оптики для розвитку знань про навколишній світ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амостійна робота з теми «Світлові явища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Самостійне розв</w:t>
            </w:r>
            <w:r>
              <w:rPr/>
              <w:t>’</w:t>
            </w:r>
            <w:r>
              <w:rPr>
                <w:lang w:val="uk-UA"/>
              </w:rPr>
              <w:t>язування якісних та розрахункових задач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Т 3. 2 Світлові явища та їх застосування(8год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Око. Окуляри. Оптичні прилад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исперсія світла. Спектральний склад світл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льори та кольорове бачення.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Фотометрія. Сила світла. Освітленість.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зування тестових завдань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 xml:space="preserve">язування задач на формулу лінзи.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Лабораторна робота №11 «Побудова простого оптичного приладу»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 xml:space="preserve">язування якісних завдань на кольорове бачення. 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розрахункових завдань на закони фотометрії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різні оптичні процеси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12 «Одержання різних кольорів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32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Фізика в житті людини (Перший рік вивчення фізики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нтрольна робота №2.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Т 4 Екскурсії 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Фізична характеристика явищ довкілля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Фізика і екологічні проблеми рідного краю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6-38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езер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Модульне п</w:t>
      </w:r>
      <w:r>
        <w:rPr>
          <w:b/>
          <w:sz w:val="32"/>
          <w:szCs w:val="32"/>
        </w:rPr>
        <w:t>лан</w:t>
      </w:r>
      <w:r>
        <w:rPr>
          <w:b/>
          <w:sz w:val="32"/>
          <w:szCs w:val="32"/>
          <w:lang w:val="uk-UA"/>
        </w:rPr>
        <w:t xml:space="preserve">ування  з фізики для </w:t>
      </w:r>
      <w:r>
        <w:rPr>
          <w:b/>
          <w:sz w:val="32"/>
          <w:szCs w:val="32"/>
        </w:rPr>
        <w:t xml:space="preserve"> 8</w:t>
      </w:r>
      <w:r>
        <w:rPr>
          <w:b/>
          <w:sz w:val="32"/>
          <w:szCs w:val="32"/>
          <w:lang w:val="uk-UA"/>
        </w:rPr>
        <w:t>-го</w:t>
      </w:r>
      <w:r>
        <w:rPr>
          <w:b/>
          <w:sz w:val="32"/>
          <w:szCs w:val="32"/>
        </w:rPr>
        <w:t xml:space="preserve"> к</w:t>
      </w:r>
      <w:r>
        <w:rPr>
          <w:b/>
          <w:sz w:val="32"/>
          <w:szCs w:val="32"/>
          <w:lang w:val="uk-UA"/>
        </w:rPr>
        <w:t>ласу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</w:t>
            </w:r>
            <w:r>
              <w:rPr>
                <w:b/>
                <w:sz w:val="28"/>
                <w:szCs w:val="28"/>
              </w:rPr>
              <w:t>ем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Моду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</w:rPr>
              <w:t>Прим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Дз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Тема 1.</w:t>
            </w:r>
            <w:r>
              <w:rPr>
                <w:lang w:val="uk-UA"/>
              </w:rPr>
              <w:t xml:space="preserve"> Механічні  явища.12год.-18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 xml:space="preserve">1. Механічний рух, траєкторія, швидкість, шл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У-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2. Види руху, швидкість. Середня швидкість. Графіки рух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3. Обертальний рух. Місяць-природний супутник Земл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. Коливальний рух. Математичний та пружинний маятн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. Звук. Джерело звуку. Характеристики звуку. Швидкість зву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. Розв’язування  тестових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. Розв’язування  завдань на механічний рух, Розрахунок швидк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Розв’язування  задач розрахунок шляху.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Час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. Розв’язування  задач на обертальний ру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Розв’язування   задач на коливальний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Ру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1. Розв’язування  задач на  обчислення характеристик зву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Лабораторна робота №1.Вимірювання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Швидкості ті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3. Лабораторна робота №2.Вимірювання частоти оберт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4. Лабораторна робота №3.Дослідження коливань маят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5. Лабораторна робота №4.Вивчення характеристик зву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6. Розв’язування   узагальнюючих задач на. Механічний рух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7. Значення основних законів рух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8. Самостійна робота з теми «Механічні явищ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Тема 2. </w:t>
            </w:r>
            <w:r>
              <w:rPr>
                <w:lang w:val="uk-UA"/>
              </w:rPr>
              <w:t>Взаємодія тіл.  22г.-33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Тема 2.1. </w:t>
            </w:r>
            <w:r>
              <w:rPr>
                <w:lang w:val="uk-UA"/>
              </w:rPr>
              <w:t>Взаємодія тіл. 12г.-18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. Взаємодія тіл. Маса-міра інертності. Си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У-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. Додавання сил. Умови рівноваги ті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. Вага тіл. Сила тяжіння. Сила пруж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. Сила тертя. Коефіцієнт терт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. Важіль, умови рівноваги важеля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 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. Блоки-нерухомий та рухомий. Прості механіз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. Розв’язання  тестових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. Розв’язування  завдань на зображення сил, додавання сил, умови рівноваги ті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. Розв’язування  завдань для обчислення сил тяжіння, ваги, сили пруж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0. Розв’язування  завдань на умови рівноваги важеля, бло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1. Розв’язування  комбінован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2. Лабораторна робота №5. Конструювання динамометра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 Лабораторна робота №6. Вимірювання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сил динамомет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 Лабораторна робота №8. Вимірювання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5. Коефіцієнта тертя ковз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6. Розв’язування  задач на прості механіз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7. Значення поняття сили для техні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8.Самостійна робота з теми «Взаємодія ті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ема 2.2</w:t>
            </w:r>
            <w:r>
              <w:rPr>
                <w:lang w:val="uk-UA"/>
              </w:rPr>
              <w:t>. Тиск. Сила Архімеда 15г.-18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. Тиск. Сила тиску. Тиск рідини. Маномет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У-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2. Закон сполучених посудин. Закон Паскаля. Гідравлічні маш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. Атмосферний тиск. Насоси. Баромет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. Сила Архімеда. Умови плавання ті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. Використання  сили Архім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6. Пароплави і підводні човни. Повітропла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. Розв’язування  тестових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8. Розв’язування  задач на розрахунок тиску, сили тиску, площі опо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9. Розв’язування  задач на закон сполучених судин, закон Архім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.Лабораторна робота №7. Зважування ті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1. Розв’язування  задач на розрахунок густини тіла, об’єму  за законом Архім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 Розв’язування  задач на умови плавання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Ті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3. Розв’язування   задач за барометричною формул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 xml:space="preserve">14. Значення знань про тиск та силу Архімеда для розвитку техні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5. Контрольна робота №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Механічна робота. Потужність.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Енергія. Закон збереження енергії.8г.-12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Механічна робота. Потужність. Одиниці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вимірю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У-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. Енергія. види енергії: потенціальна та кінетич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. Закон збереження енерг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 xml:space="preserve">4. Прості механізми. «Золоте правило механіки.» Коефіцієнт корисної дії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. Розв’язування тестових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6. Розв’язування  на обчислення роботи, потужності, енерг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7. Розв’язування  задач на обчислення роботи, потужності, енерг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8. Розв’язування  задач на закон збереження енерг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9. Розв’язування   задач на обчислення коефіцієнта корисної д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0. Розв’язування  задач на «Золоте правило механіки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1. Розв’язування  комбінован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Лабораторна робота №10. Вимірюва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 xml:space="preserve">коефіцієнта корисної дії простого механізму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. Розв’язування комбінован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1. Енергія та ККД в природі та техніц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 Самостійна робота  з теми «Механічна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Робота та енергі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Тема 4.</w:t>
            </w:r>
            <w:r>
              <w:rPr>
                <w:lang w:val="uk-UA"/>
              </w:rPr>
              <w:t xml:space="preserve"> Теплові явищ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ема  4.1</w:t>
            </w:r>
            <w:r>
              <w:rPr>
                <w:lang w:val="uk-UA"/>
              </w:rPr>
              <w:t xml:space="preserve"> Кількість теплоти.12г.-18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. Вимірювання темп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У-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. Внутрішня енергія та способи її змі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. Теплопередача та ро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4. Види теплообмі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. Кількість теплоти. Питома теплоємні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. Паливо. Теплота згоряння пали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Закон збереження енергії в механічних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та теплових процес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. Розв’язання  тестових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9. Розв’язування якісних завдань на вимірювання температур та види теплопередач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0. Розв’язування задач на обчислення кількості тепл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1. Розв’язування  задач на обчислення питомої теплоємності, маси, різниці температ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2. Лабораторна робота №11. Вимірювання температури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3. Розв’язування  задач на теплообм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 Лабораторна робота №12. Порівняння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кількості теплоти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 Лабораторна робота 13. Вимірювання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ККД нагрів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6. Лабораторна робота №14. Вимірювання питомої теплоємності тв.ті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7. Значимість енергозберігаючих технолог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 Самостійна робота з теми «Кількість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теплоти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Тема 4.2.</w:t>
            </w:r>
            <w:r>
              <w:rPr>
                <w:lang w:val="uk-UA"/>
              </w:rPr>
              <w:t xml:space="preserve"> Теплові машини. 12г.-18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. Кристали та аморфні ті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У-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2. Теплові властивості кристал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. Питома теплота плав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4. Пароутворення. Кипіння. Умови кипі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. Питома теплота пароутвор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 xml:space="preserve">6.Теплові двигуни. ККД теплових двигун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7. Види теплових двигунів. Їх застос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. Розв’язування тестових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. Розрахунок теплоти плав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0. Розрахунок питомої теплоти плавлення, маси ті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1. Розрахунок теплоти пароутвор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2. Розв’язування задач на розрахунок роботи теплових двигун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3. Розв’язування  графічних задач при плавленні та пароутворен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uk-UA"/>
              </w:rPr>
              <w:t>14. Розв’язування задач на розрахунок роботи теплових двигун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5. Розв’язування  задач на розрахунок ККД теплових двигун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 Використання теплових двигунів та екологічні проблеми людства.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С-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17. Контрольна робота №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8. Контрольна робота №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-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1. Узагальнюючі заняття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2. Узагальнюючі занятт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3. Узагальнюючі занятт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А-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</w:t>
      </w:r>
    </w:p>
    <w:p>
      <w:pPr>
        <w:pStyle w:val="Style14"/>
        <w:ind w:left="390" w:hanging="0"/>
        <w:rPr>
          <w:rFonts w:ascii="Times New Roman" w:hAnsi="Times New Roman" w:cs="Times New Roman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lang w:val="uk-UA" w:eastAsia="en-US"/>
        </w:rPr>
      </w:r>
    </w:p>
    <w:p>
      <w:pPr>
        <w:pStyle w:val="Style14"/>
        <w:ind w:left="390" w:hanging="0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770880" cy="70097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9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ind w:left="39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4075" cy="66948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2805" cy="65335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64827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648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596138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2805" cy="600773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663130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2805" cy="445643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4075" cy="428625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Тематичне планування з фізики 8 класу</w:t>
      </w:r>
    </w:p>
    <w:tbl>
      <w:tblPr>
        <w:tblW w:w="22985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4"/>
        <w:gridCol w:w="460"/>
        <w:gridCol w:w="127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709" w:right="-1101" w:firstLine="15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                                              </w:t>
            </w:r>
            <w:r>
              <w:rPr/>
              <w:t>Тема 1: «Механ</w:t>
            </w:r>
            <w:r>
              <w:rPr>
                <w:lang w:val="uk-UA"/>
              </w:rPr>
              <w:t>ічні явища»  12г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Механічний рух. Траєкторія. Швидкість. Шлях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ди руху. Середня швидкість. Графіки руху. Обертальний рух. Місяць природний супутник Землі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оливальний рух. Математичний та пружинний маятники. 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Звук. Джерело звуку. Характеристики звуку. Розв</w:t>
            </w:r>
            <w:r>
              <w:rPr/>
              <w:t>’</w:t>
            </w:r>
            <w:r>
              <w:rPr>
                <w:lang w:val="uk-UA"/>
              </w:rPr>
              <w:t>язування тестових задач. Розв</w:t>
            </w:r>
            <w:r>
              <w:rPr/>
              <w:t>’</w:t>
            </w:r>
            <w:r>
              <w:rPr>
                <w:lang w:val="uk-UA"/>
              </w:rPr>
              <w:t>язування задач на розрахунок швидкості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 xml:space="preserve">язування задач на розрахунок шляху,часу. 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Лабораторна робота №1. Вимірювання швидкості тіл. Розв</w:t>
            </w:r>
            <w:r>
              <w:rPr/>
              <w:t>’</w:t>
            </w:r>
            <w:r>
              <w:rPr>
                <w:lang w:val="uk-UA"/>
              </w:rPr>
              <w:t xml:space="preserve">язання задач на обертальний рух. 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2. Вимірювання частоти обертання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Розв</w:t>
            </w:r>
            <w:r>
              <w:rPr/>
              <w:t>’</w:t>
            </w:r>
            <w:r>
              <w:rPr>
                <w:lang w:val="uk-UA"/>
              </w:rPr>
              <w:t>язування задач на коливальний рух. Лабораторна робота № 3 «Дослідження коливань маятника»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Звук та його характеристики. Задачі. Лабораторна робота №4. «Вивчення характеристик звуку»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механічний рух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начення основних законів руху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амостійна робота з теми «Механічні явища»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                                                </w:t>
            </w:r>
            <w:r>
              <w:rPr>
                <w:lang w:val="uk-UA"/>
              </w:rPr>
              <w:t>Тема 2: Взаємодія тіл. 12г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uk-UA"/>
              </w:rPr>
              <w:t xml:space="preserve">                                                       </w:t>
            </w:r>
            <w:r>
              <w:rPr>
                <w:lang w:val="uk-UA"/>
              </w:rPr>
              <w:t xml:space="preserve">Т.2.1 Взаємодія тіл 12г.   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заємодія тіл. Маса. Сила. 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одавання сил. Умови рівноваги сил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Сила тяжіння.Вага тіл. Сила пружності.  Сила тертя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мови рівноваги важеля. Правило моментів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сті механізми. Розв. тестових задач. 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обчислення сил, додавання сил,рівновага сил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5.Конструювання динамометра …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6. «Вимірювання сил»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Лабораторна робота №8 «Вимірювання коефіцієнта тертя ковзання». 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9 «Дослідження умов рівноваги сил»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розрахунок сили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умови рівноваги важеля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додавання сил. Розв. задач на прості механізми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начення поняття сили.</w:t>
            </w:r>
          </w:p>
        </w:tc>
        <w:tc>
          <w:tcPr>
            <w:tcW w:w="13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4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6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амостійна робота з теми: «Взаємодія тіл».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 xml:space="preserve">Т 2.2 «Тиск. Архімедова сила»10г. 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Тиск. Сила тиску. Тиск рідини. Манометри.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акон сполучених посудин. Закон Паскаля.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val="uk-UA"/>
              </w:rPr>
              <w:t>26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Атмосферний тиск. Насоси. Барометри. </w:t>
            </w:r>
          </w:p>
        </w:tc>
      </w:tr>
      <w:tr>
        <w:trPr>
          <w:trHeight w:val="3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рхімедова сила. Умови плавання тіл.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val="uk-UA"/>
              </w:rPr>
              <w:t>27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ристовування архімедової сили.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val="uk-UA"/>
              </w:rPr>
              <w:t>28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вітроплавання. Пароплави та підводні човни.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Розв. тестових завдань. 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29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розрахунок тиску.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0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Розв. задач на сполучені посудини та архімедову силу. 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Лабораторна робота №7 «Гідростатичне зважування тіл.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1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архімедову силу.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2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плавання тіл.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плавання тіл.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3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6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начення знань про тиск та Архімедову силу.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4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амостійна робота на розв. тестів, розрахункових задач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Т 3 Механічна робота. Потужність. 10г.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Енергія. Закон збереження енергії.</w:t>
            </w:r>
          </w:p>
        </w:tc>
      </w:tr>
      <w:tr>
        <w:trPr>
          <w:trHeight w:val="3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Механічна робота. Потужність. Одиниці.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5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ди енергії: кінетична та потенціальна.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6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акон збереження енергії ККД.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рості механізми.«Золоте правило механіка».</w:t>
            </w:r>
          </w:p>
        </w:tc>
      </w:tr>
      <w:tr>
        <w:trPr>
          <w:trHeight w:val="4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7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тестових завдань.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8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обчислення роботи і енергії.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обчислення роботи і енергії.</w:t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39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обчислення роботи.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40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lang w:val="uk-UA"/>
              </w:rPr>
              <w:t>Розв. задач на ККД.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обчислення дії простих механізмів.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. задач на ККД простих механізмів.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42</w:t>
            </w:r>
          </w:p>
        </w:tc>
        <w:tc>
          <w:tcPr>
            <w:tcW w:w="2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Лабораторна робота №10 Обчислення ККД. Розв. задач на прості механіз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Енергія та ККД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амостійна робота з розв. тестів та розрахункових задач 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Т.4 Теплові явища</w:t>
            </w:r>
            <w:r>
              <w:rPr>
                <w:sz w:val="24"/>
                <w:szCs w:val="24"/>
                <w:lang w:val="uk-UA"/>
              </w:rPr>
              <w:t>.24г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sz w:val="24"/>
                <w:szCs w:val="24"/>
                <w:lang w:val="uk-UA"/>
              </w:rPr>
              <w:t>Т. 4.1 Кількість теплоти. 12г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Вимірювання температу</w:t>
            </w:r>
            <w:r>
              <w:rPr>
                <w:lang w:val="uk-UA"/>
              </w:rPr>
              <w:t>ри. Термометри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нутрішня енергія та способи її зміни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плопередач</w:t>
            </w:r>
            <w:r>
              <w:rPr>
                <w:lang w:val="uk-UA"/>
              </w:rPr>
              <w:t>а</w:t>
            </w:r>
            <w:r>
              <w:rPr/>
              <w:t xml:space="preserve"> та робота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 xml:space="preserve">Види </w:t>
            </w:r>
            <w:r>
              <w:rPr>
                <w:lang w:val="uk-UA"/>
              </w:rPr>
              <w:t>теплообміну</w:t>
            </w:r>
            <w:r>
              <w:rPr/>
              <w:t>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Кількість теплоти</w:t>
            </w:r>
            <w:r>
              <w:rPr>
                <w:lang w:val="uk-UA"/>
              </w:rPr>
              <w:t>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Теплота згорання палива</w:t>
            </w:r>
            <w:r>
              <w:rPr>
                <w:lang w:val="uk-UA"/>
              </w:rPr>
              <w:t>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Закон збереження енергії в теплових процессах</w:t>
            </w:r>
            <w:r>
              <w:rPr>
                <w:lang w:val="uk-UA"/>
              </w:rPr>
              <w:t>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Розв’яз</w:t>
            </w:r>
            <w:r>
              <w:rPr>
                <w:lang w:val="uk-UA"/>
              </w:rPr>
              <w:t>ува</w:t>
            </w:r>
            <w:r>
              <w:rPr/>
              <w:t xml:space="preserve">ння </w:t>
            </w:r>
            <w:r>
              <w:rPr>
                <w:lang w:val="uk-UA"/>
              </w:rPr>
              <w:t>тестових завдань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зв’яз</w:t>
            </w:r>
            <w:r>
              <w:rPr>
                <w:lang w:val="uk-UA"/>
              </w:rPr>
              <w:t>ува</w:t>
            </w:r>
            <w:r>
              <w:rPr/>
              <w:t>ння задач на види теплопередач</w:t>
            </w:r>
            <w:r>
              <w:rPr>
                <w:lang w:val="uk-UA"/>
              </w:rPr>
              <w:t>і</w:t>
            </w:r>
            <w:r>
              <w:rPr/>
              <w:t xml:space="preserve">. 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1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зв’язування задач на обчислення кількості теплоти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2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зв’язування задач на обчислення кількості теплоти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Лабораторн</w:t>
            </w:r>
            <w:r>
              <w:rPr>
                <w:lang w:val="uk-UA"/>
              </w:rPr>
              <w:t>а</w:t>
            </w:r>
            <w:r>
              <w:rPr/>
              <w:t xml:space="preserve"> робота №11 «Порівняння кількості теплоти»</w:t>
            </w:r>
            <w:r>
              <w:rPr>
                <w:lang w:val="uk-UA"/>
              </w:rPr>
              <w:t>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зв’язування задач на обчислення теплоти при теплообміні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3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Лабораторн</w:t>
            </w:r>
            <w:r>
              <w:rPr>
                <w:lang w:val="uk-UA"/>
              </w:rPr>
              <w:t>а</w:t>
            </w:r>
            <w:r>
              <w:rPr/>
              <w:t xml:space="preserve"> робота №12 «Вимірювання температури»</w:t>
            </w:r>
            <w:r>
              <w:rPr>
                <w:lang w:val="uk-UA"/>
              </w:rPr>
              <w:t>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4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абораторн</w:t>
            </w:r>
            <w:r>
              <w:rPr>
                <w:lang w:val="uk-UA"/>
              </w:rPr>
              <w:t>а</w:t>
            </w:r>
            <w:r>
              <w:rPr/>
              <w:t xml:space="preserve"> робота №13 «Вимірювання ККД нагрівник</w:t>
            </w:r>
            <w:r>
              <w:rPr>
                <w:lang w:val="uk-UA"/>
              </w:rPr>
              <w:t>а</w:t>
            </w:r>
            <w:r>
              <w:rPr/>
              <w:t>»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Лабораторна робота №14 «Вимірювання </w:t>
            </w:r>
            <w:r>
              <w:rPr>
                <w:lang w:val="uk-UA"/>
              </w:rPr>
              <w:t xml:space="preserve"> питомої теплоємності твердого тіла.»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Значення законів термодинаміки для збереження тепла 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Самостійна робота з розв</w:t>
            </w:r>
            <w:r>
              <w:rPr/>
              <w:t>’</w:t>
            </w:r>
            <w:r>
              <w:rPr>
                <w:lang w:val="uk-UA"/>
              </w:rPr>
              <w:t xml:space="preserve">язання тестів та розрахункових задач  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                                            </w:t>
            </w:r>
            <w:r>
              <w:rPr>
                <w:lang w:val="uk-UA"/>
              </w:rPr>
              <w:t>Т 4.2 Теплові явища. Теплові машини. 12г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Кристал та аморфні тіла. Поліформізм  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і властивості кристалів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теплота плавлення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Пароутворення та кипіння. Умови кипіння 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теплота пароутворення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ві двигуни. Види двигунів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ування тестів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ок теплоти плавлення. 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Ро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ування задач на розрахунок теплоти пароутворення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теплоти плавлення при теплообміні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теплоти пароутворення при теплообміні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Ро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ування задач на роботу теплових двигунів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ування задач на комбіновані теплові процеси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а робота № 2 /Річна контрольна робота./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загальнюючі заняття. 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агальнюючі заняття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агальнюючі заннятя.</w:t>
            </w:r>
          </w:p>
        </w:tc>
        <w:tc>
          <w:tcPr>
            <w:tcW w:w="1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40425" cy="606869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2805" cy="782574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169660" cy="891984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4075" cy="759206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2805" cy="729488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2805" cy="785876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2805" cy="785876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3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3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265" cy="8150225"/>
            <wp:effectExtent l="0" t="0" r="0" b="0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13:00Z</dcterms:created>
  <dc:creator>Ученик</dc:creator>
  <dc:description/>
  <cp:keywords/>
  <dc:language>en-US</dc:language>
  <cp:lastModifiedBy>Admin</cp:lastModifiedBy>
  <dcterms:modified xsi:type="dcterms:W3CDTF">2012-12-27T10:17:00Z</dcterms:modified>
  <cp:revision>22</cp:revision>
  <dc:subject/>
  <dc:title>Нові погляди на планування у викладанні фізики в 7-х та 8-х, а також використання опорних конспектів у цьому процес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2e000000000001024140</vt:lpwstr>
  </property>
</Properties>
</file>