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Тема уроку. Трансформатор. Виробництво, передача та використання енергії електричного струм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освіт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ознайомити учнів з будовою, принципом дії та призначенням трансформатора, пояснити способи передачі електричної енергії на великі відстані з мінімальними втратами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розвиваль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ознайомити учнів з одним із основних напрямків науково-технічного прогресу, розвитком енергетики та історією її розвитку, проводити профорієнтаційну роботу з учнями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вихо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розвивати життєву компетентність, сприяти вихованню особисто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етоди і прийом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евристична бесіда, проблемний дослід «мозковий штурм», фронтальний експеремент, спостереження, аналіз, робота з підручником, робота в малих групах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 та наочні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рансформатор лабораторний, катушка, постійний магніт, гальванометр, в/фільм, інтерактивна дошка, схеми, малюнки, зовнішнього вигляду трансформатора, опорний конспект, карточки із завданням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бінований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кова інформаці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відомлення учнів про професії пов’язані з енергетикою, та підприємств України, презентація «Трансформатор та його будова», «Передача електроенергії на відстань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Організаційний етап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аштування психологічного настрою учнів на продуктивну роботу(взаємне вітання з класом, організація уваги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Мотивація навчальної діяльності учнів </w:t>
      </w:r>
      <w:r>
        <w:rPr>
          <w:rFonts w:cs="Times New Roman" w:ascii="Times New Roman" w:hAnsi="Times New Roman"/>
          <w:sz w:val="28"/>
          <w:szCs w:val="28"/>
          <w:lang w:val="uk-UA"/>
        </w:rPr>
        <w:t>(додаток 1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Актуалізація опорних знань та умінь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вище електромагнітної індукції;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чини втрат електроенергії під час передачі.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Вивчення нового матеріал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одаток 2)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рансформатор;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ова трансформатора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ефіцієнт трансформації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КД трансформатора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хема передачі електроенергії на відстань.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Закріплення нових знань та умінь: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з опорним конспектом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&gt;&gt;Опорний конспект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3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9632"/>
      </w:tblGrid>
      <w:tr>
        <w:trPr>
          <w:trHeight w:val="378" w:hRule="atLeast"/>
        </w:trPr>
        <w:tc>
          <w:tcPr>
            <w:tcW w:w="10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9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нсформатор</w:t>
            </w:r>
          </w:p>
        </w:tc>
      </w:tr>
      <w:tr>
        <w:trPr>
          <w:trHeight w:val="13593" w:hRule="atLeast"/>
        </w:trPr>
        <w:tc>
          <w:tcPr>
            <w:tcW w:w="6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2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316230</wp:posOffset>
                      </wp:positionV>
                      <wp:extent cx="2000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15pt;margin-top:24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811530</wp:posOffset>
                      </wp:positionV>
                      <wp:extent cx="2000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15pt;margin-top:63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5240" distR="15240" simplePos="0" locked="0" layoutInCell="1" allowOverlap="1" relativeHeight="6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1183005</wp:posOffset>
                      </wp:positionV>
                      <wp:extent cx="2000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15pt;margin-top:93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5240" distR="15240" simplePos="0" locked="0" layoutInCell="1" allowOverlap="1" relativeHeight="8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1573530</wp:posOffset>
                      </wp:positionV>
                      <wp:extent cx="2000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15pt;margin-top:123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5240" distR="15240" simplePos="0" locked="0" layoutInCell="1" allowOverlap="1" relativeHeight="10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2030730</wp:posOffset>
                      </wp:positionV>
                      <wp:extent cx="20002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15pt;margin-top:159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5240" distR="15240" simplePos="0" locked="0" layoutInCell="1" allowOverlap="1" relativeHeight="12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3249930</wp:posOffset>
                      </wp:positionV>
                      <wp:extent cx="20002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15pt;margin-top:255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5240" distR="15240" simplePos="0" locked="0" layoutInCell="1" allowOverlap="1" relativeHeight="14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4735830</wp:posOffset>
                      </wp:positionV>
                      <wp:extent cx="20002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15pt;margin-top:37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5240" distR="15240" simplePos="0" locked="0" layoutInCell="1" allowOverlap="1" relativeHeight="16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5621655</wp:posOffset>
                      </wp:positionV>
                      <wp:extent cx="20002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15pt;margin-top:442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1905</wp:posOffset>
                      </wp:positionV>
                      <wp:extent cx="635" cy="56197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1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4383405</wp:posOffset>
                      </wp:positionV>
                      <wp:extent cx="635" cy="19050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15pt;margin-top:345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1979295</wp:posOffset>
                      </wp:positionH>
                      <wp:positionV relativeFrom="paragraph">
                        <wp:posOffset>6812280</wp:posOffset>
                      </wp:positionV>
                      <wp:extent cx="27622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5.85pt;margin-top:536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6812280</wp:posOffset>
                      </wp:positionV>
                      <wp:extent cx="33337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3.6pt;margin-top:536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541520</wp:posOffset>
                      </wp:positionH>
                      <wp:positionV relativeFrom="paragraph">
                        <wp:posOffset>7021830</wp:posOffset>
                      </wp:positionV>
                      <wp:extent cx="635" cy="4572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7.6pt;margin-top:552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735" distR="38735" simplePos="0" locked="0" layoutInCell="1" allowOverlap="1" relativeHeight="27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7479030</wp:posOffset>
                      </wp:positionV>
                      <wp:extent cx="152400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5.6pt;margin-top:588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685" distR="19685" simplePos="0" locked="0" layoutInCell="1" allowOverlap="1" relativeHeight="29">
                      <wp:simplePos x="0" y="0"/>
                      <wp:positionH relativeFrom="column">
                        <wp:posOffset>2684145</wp:posOffset>
                      </wp:positionH>
                      <wp:positionV relativeFrom="paragraph">
                        <wp:posOffset>7479030</wp:posOffset>
                      </wp:positionV>
                      <wp:extent cx="19050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1.35pt;margin-top:588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06680</wp:posOffset>
                      </wp:positionV>
                      <wp:extent cx="6324600" cy="45720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246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Трансформатор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-це пристрій,призначений для зміни напруги змінного струму практично без втрат потужності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8pt;height:36pt;mso-wrap-distance-left:9.05pt;mso-wrap-distance-right:9.05pt;mso-wrap-distance-top:0pt;mso-wrap-distance-bottom:0pt;margin-top:8.4pt;mso-position-vertical-relative:text;margin-left:8.8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Трансформатор</w:t>
                            </w:r>
                            <w:r>
                              <w:rPr>
                                <w:lang w:val="uk-UA"/>
                              </w:rPr>
                              <w:t>-це пристрій,призначений для зміни напруги змінного струму практично без втрат потужност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659130</wp:posOffset>
                      </wp:positionV>
                      <wp:extent cx="6324600" cy="28575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2460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инайшов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1875 року П.М. Яблочков,удосконалив 1882року І.П.Усагі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8pt;height:22.5pt;mso-wrap-distance-left:9.05pt;mso-wrap-distance-right:9.05pt;mso-wrap-distance-top:0pt;mso-wrap-distance-bottom:0pt;margin-top:51.9pt;mso-position-vertical-relative:text;margin-left:8.8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инайшов</w:t>
                            </w:r>
                            <w:r>
                              <w:rPr>
                                <w:lang w:val="uk-UA"/>
                              </w:rPr>
                              <w:t xml:space="preserve"> 1875 року П.М. Яблочков,удосконалив 1882року І.П.Усагі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021080</wp:posOffset>
                      </wp:positionV>
                      <wp:extent cx="6324600" cy="333375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24600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Під час трансформації частота змінного струсу залишається сталою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/>
                                    <w:t xml:space="preserve">=50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Г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8pt;height:26.25pt;mso-wrap-distance-left:9.05pt;mso-wrap-distance-right:9.05pt;mso-wrap-distance-top:0pt;mso-wrap-distance-bottom:0pt;margin-top:80.4pt;mso-position-vertical-relative:text;margin-left:8.8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Під час трансформації частота змінного струсу залишається сталою 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 xml:space="preserve">=50 </w:t>
                            </w:r>
                            <w:r>
                              <w:rPr>
                                <w:lang w:val="uk-UA"/>
                              </w:rPr>
                              <w:t>Г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411605</wp:posOffset>
                      </wp:positionV>
                      <wp:extent cx="6324600" cy="3429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246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Дія трансформатора заснована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 явищі електромагнітної індукції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8pt;height:27pt;mso-wrap-distance-left:9.05pt;mso-wrap-distance-right:9.05pt;mso-wrap-distance-top:0pt;mso-wrap-distance-bottom:0pt;margin-top:111.15pt;mso-position-vertical-relative:text;margin-left:8.8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Дія трансформатора заснована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на явищі електромагнітної індукці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821180</wp:posOffset>
                      </wp:positionV>
                      <wp:extent cx="6324600" cy="447675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24600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Будова трансформатора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:дві котушки(первинна та вторинна)на одному феромагнітному осерді з наборих пласти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8pt;height:35.25pt;mso-wrap-distance-left:9.05pt;mso-wrap-distance-right:9.05pt;mso-wrap-distance-top:0pt;mso-wrap-distance-bottom:0pt;margin-top:143.4pt;mso-position-vertical-relative:text;margin-left:8.8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Будова трансформатора</w:t>
                            </w:r>
                            <w:r>
                              <w:rPr>
                                <w:lang w:val="uk-UA"/>
                              </w:rPr>
                              <w:t>:дві котушки(первинна та вторинна)на одному феромагнітному осерді з наборих пласт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2402205</wp:posOffset>
                      </wp:positionV>
                      <wp:extent cx="6324600" cy="1876425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24600" cy="1876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Трансформатор у режимі холостого ходу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-розімкнуто коло вторинної обмот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ефіціент трансформації-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відношення напруги на первинній обмотці до напруги на вторинній обмотці(відношення кількості витків на первинній обмотці до кількості витків на вторинній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/>
                                    <w:t>&gt;1-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знижувальний трансформатор(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/>
                                    <w:t>&gt;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-підвищувальний трансформатор(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=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uk-UA"/>
                                    </w:rPr>
                                    <w:t xml:space="preserve"> 2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=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uk-UA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=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, 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2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-ЕРС в обмотках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–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напруга в обмотках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2 </w:t>
                                  </w:r>
                                  <w:r>
                                    <w:rPr/>
                                    <w:t xml:space="preserve">–кількість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витків в обмотка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8pt;height:147.75pt;mso-wrap-distance-left:9.05pt;mso-wrap-distance-right:9.05pt;mso-wrap-distance-top:0pt;mso-wrap-distance-bottom:0pt;margin-top:189.15pt;mso-position-vertical-relative:text;margin-left:8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Трансформатор у режимі холостого ходу</w:t>
                            </w:r>
                            <w:r>
                              <w:rPr>
                                <w:lang w:val="uk-UA"/>
                              </w:rPr>
                              <w:t>-розімкнуто коло вторинної обмотк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ефіціент трансформації-</w:t>
                            </w:r>
                            <w:r>
                              <w:rPr>
                                <w:lang w:val="uk-UA"/>
                              </w:rPr>
                              <w:t>відношення напруги на первинній обмотці до напруги на вторинній обмотці(відношення кількості витків на первинній обмотці до кількості витків на вторинній)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/>
                              <w:t>&gt;1-</w:t>
                            </w:r>
                            <w:r>
                              <w:rPr>
                                <w:lang w:val="uk-UA"/>
                              </w:rPr>
                              <w:t>знижувальний трансформатор(</w:t>
                            </w: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uk-UA"/>
                              </w:rPr>
                              <w:t>1</w:t>
                            </w:r>
                            <w:r>
                              <w:rPr/>
                              <w:t>&gt;</w:t>
                            </w: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/>
                              <w:t>&lt;</w:t>
                            </w:r>
                            <w:r>
                              <w:rPr>
                                <w:lang w:val="uk-UA"/>
                              </w:rPr>
                              <w:t>1-підвищувальний трансформатор(</w:t>
                            </w: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uk-UA"/>
                              </w:rPr>
                              <w:t>1</w:t>
                            </w:r>
                            <w:r>
                              <w:rPr/>
                              <w:t>&lt;</w:t>
                            </w: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lang w:val="uk-UA"/>
                              </w:rPr>
                              <w:t>=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ε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ε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uk-UA"/>
                              </w:rPr>
                              <w:t xml:space="preserve"> 2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lang w:val="uk-UA"/>
                              </w:rPr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uk-UA"/>
                              </w:rPr>
                              <w:t xml:space="preserve">2 </w:t>
                            </w: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lang w:val="uk-UA"/>
                              </w:rPr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 xml:space="preserve"> , д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1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2</w:t>
                            </w:r>
                            <w:r>
                              <w:rPr>
                                <w:lang w:val="uk-UA"/>
                              </w:rPr>
                              <w:t>-ЕРС в обмотках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/>
                              <w:t xml:space="preserve"> –</w:t>
                            </w:r>
                            <w:r>
                              <w:rPr>
                                <w:lang w:val="uk-UA"/>
                              </w:rPr>
                              <w:t>напруга в обмотках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 </w:t>
                            </w:r>
                            <w:r>
                              <w:rPr/>
                              <w:t xml:space="preserve">–кількість </w:t>
                            </w:r>
                            <w:r>
                              <w:rPr>
                                <w:lang w:val="uk-UA"/>
                              </w:rPr>
                              <w:t>витків в обмотка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4373880</wp:posOffset>
                      </wp:positionV>
                      <wp:extent cx="6324600" cy="8001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246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вантажений трансформатор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-замкнуто вторинну обмотку,відношення струмів в обмотках обернено пропорційне відношенню напруг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=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8pt;height:63pt;mso-wrap-distance-left:9.05pt;mso-wrap-distance-right:9.05pt;mso-wrap-distance-top:0pt;mso-wrap-distance-bottom:0pt;margin-top:344.4pt;mso-position-vertical-relative:text;margin-left: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вантажений трансформатор</w:t>
                            </w:r>
                            <w:r>
                              <w:rPr>
                                <w:lang w:val="uk-UA"/>
                              </w:rPr>
                              <w:t>-замкнуто вторинну обмотку,відношення струмів в обмотках обернено пропорційне відношенню напруг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/U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=I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/I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5297805</wp:posOffset>
                      </wp:positionV>
                      <wp:extent cx="6324600" cy="54292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24600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КД трансформатора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становить 97-99</w:t>
                                  </w:r>
                                  <w:r>
                                    <w:rPr/>
                                    <w:t>%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/>
                                    <w:t>=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>100%=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 xml:space="preserve">100%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,д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-потужність в обмотка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8pt;height:42.75pt;mso-wrap-distance-left:9.05pt;mso-wrap-distance-right:9.05pt;mso-wrap-distance-top:0pt;mso-wrap-distance-bottom:0pt;margin-top:417.15pt;mso-position-vertical-relative:text;margin-left:8.8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КД трансформатора</w:t>
                            </w:r>
                            <w:r>
                              <w:rPr>
                                <w:lang w:val="uk-UA"/>
                              </w:rPr>
                              <w:t xml:space="preserve"> становить 97-99</w:t>
                            </w:r>
                            <w:r>
                              <w:rPr/>
                              <w:t>%</w:t>
                            </w:r>
                            <w:r>
                              <w:rPr>
                                <w:lang w:val="uk-UA"/>
                              </w:rPr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100%=</w:t>
                            </w: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 xml:space="preserve">100%  </w:t>
                            </w:r>
                            <w:r>
                              <w:rPr>
                                <w:lang w:val="uk-UA"/>
                              </w:rPr>
                              <w:t xml:space="preserve">,де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-потужність в обмотка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31570</wp:posOffset>
                      </wp:positionH>
                      <wp:positionV relativeFrom="paragraph">
                        <wp:posOffset>5907405</wp:posOffset>
                      </wp:positionV>
                      <wp:extent cx="3886200" cy="295275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Схема передання електроенергії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6pt;height:23.25pt;mso-wrap-distance-left:9.05pt;mso-wrap-distance-right:9.05pt;mso-wrap-distance-top:0pt;mso-wrap-distance-bottom:0pt;margin-top:465.15pt;mso-position-vertical-relative:text;margin-left:89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Схема передання електроенергі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6497955</wp:posOffset>
                      </wp:positionV>
                      <wp:extent cx="1504950" cy="53340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енератор змінного струм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42pt;mso-wrap-distance-left:9.05pt;mso-wrap-distance-right:9.05pt;mso-wrap-distance-top:0pt;mso-wrap-distance-bottom:0pt;margin-top:511.65pt;mso-position-vertical-relative:text;margin-left:38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енератор змінного струм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45995</wp:posOffset>
                      </wp:positionH>
                      <wp:positionV relativeFrom="paragraph">
                        <wp:posOffset>6497955</wp:posOffset>
                      </wp:positionV>
                      <wp:extent cx="1238250" cy="5334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825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ідвищувальн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рансформатор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5pt;height:42pt;mso-wrap-distance-left:9.05pt;mso-wrap-distance-right:9.05pt;mso-wrap-distance-top:0pt;mso-wrap-distance-bottom:0pt;margin-top:511.65pt;mso-position-vertical-relative:text;margin-left:176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ідвищувальні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рансформатор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98570</wp:posOffset>
                      </wp:positionH>
                      <wp:positionV relativeFrom="paragraph">
                        <wp:posOffset>6497955</wp:posOffset>
                      </wp:positionV>
                      <wp:extent cx="1457325" cy="53340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7325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Лінії електропереда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75pt;height:42pt;mso-wrap-distance-left:9.05pt;mso-wrap-distance-right:9.05pt;mso-wrap-distance-top:0pt;mso-wrap-distance-bottom:0pt;margin-top:511.65pt;mso-position-vertical-relative:text;margin-left:299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Лінії електропереда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865120</wp:posOffset>
                      </wp:positionH>
                      <wp:positionV relativeFrom="paragraph">
                        <wp:posOffset>7221855</wp:posOffset>
                      </wp:positionV>
                      <wp:extent cx="1533525" cy="466725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466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нижувальні трансформатор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.75pt;height:36.75pt;mso-wrap-distance-left:9.05pt;mso-wrap-distance-right:9.05pt;mso-wrap-distance-top:0pt;mso-wrap-distance-bottom:0pt;margin-top:568.65pt;mso-position-vertical-relative:text;margin-left:225.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нижувальні трансформатор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17295</wp:posOffset>
                      </wp:positionH>
                      <wp:positionV relativeFrom="paragraph">
                        <wp:posOffset>7221855</wp:posOffset>
                      </wp:positionV>
                      <wp:extent cx="1476375" cy="466725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6375" cy="466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поживач електроенергії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6.25pt;height:36.75pt;mso-wrap-distance-left:9.05pt;mso-wrap-distance-right:9.05pt;mso-wrap-distance-top:0pt;mso-wrap-distance-bottom:0pt;margin-top:568.65pt;mso-position-vertical-relative:text;margin-left:95.8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поживач електроенергі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ишіть будову трансформатора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му електроенергію передають на великі відстані під високою напругою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в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ування  задач (додаток 3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 Підбиття підсумків уроку:  </w:t>
      </w:r>
      <w:r>
        <w:rPr>
          <w:rFonts w:cs="Times New Roman" w:ascii="Times New Roman" w:hAnsi="Times New Roman"/>
          <w:sz w:val="28"/>
          <w:szCs w:val="28"/>
          <w:lang w:val="uk-UA"/>
        </w:rPr>
        <w:t>робота з тестом, (додаток 4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аріант 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 є джерелом енергії на ТЕС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фта, вугілля, газ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ергія вітру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ергія вод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 якій області народного господарства витрачаєтьс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ксимальна</w:t>
      </w:r>
      <w:r>
        <w:rPr>
          <w:rFonts w:cs="Times New Roman" w:ascii="Times New Roman" w:hAnsi="Times New Roman"/>
          <w:b/>
          <w:sz w:val="28"/>
          <w:szCs w:val="28"/>
        </w:rPr>
        <w:t xml:space="preserve"> кількість електроенергії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ромисловості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транспорті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ільському господарстві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кий трансформатор потрібно поставити на лінії при виході з електростанції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знижує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підвищує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форматор не потрібн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нергосистема — це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ктрична система електростанції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ктрична система окремого міст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ктрична система районів країни, сполучена високовольтними лініями електропередач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аріант 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Що є джерелом енергії на ГЕС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фта, вугілля, газ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ергія вітру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ергія во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ансформатор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ристовується …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збільшення терміну служби </w:t>
      </w:r>
      <w:r>
        <w:rPr>
          <w:rFonts w:cs="Times New Roman" w:ascii="Times New Roman" w:hAnsi="Times New Roman"/>
          <w:sz w:val="28"/>
          <w:szCs w:val="28"/>
          <w:lang w:val="uk-UA"/>
        </w:rPr>
        <w:t>дротів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ретворення енергії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меншення кільк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еплоти</w:t>
      </w:r>
      <w:r>
        <w:rPr>
          <w:rFonts w:cs="Times New Roman" w:ascii="Times New Roman" w:hAnsi="Times New Roman"/>
          <w:sz w:val="28"/>
          <w:szCs w:val="28"/>
          <w:lang w:val="uk-UA"/>
        </w:rPr>
        <w:t>, яку виділяють дро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нергосистема — це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ктрична система електростанції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ктрична система окремого міста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ктрична система районів країни, сполучена високовольтними лініями електропередачі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Який трансформатор потрібно поставити 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ході у</w:t>
      </w:r>
      <w:r>
        <w:rPr>
          <w:rFonts w:cs="Times New Roman" w:ascii="Times New Roman" w:hAnsi="Times New Roman"/>
          <w:b/>
          <w:sz w:val="28"/>
          <w:szCs w:val="28"/>
        </w:rPr>
        <w:t xml:space="preserve"> місто?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знижує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підвищує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форматор не потріб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 Рефлекс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одаток 5).  Думка в подарунок.</w:t>
      </w:r>
    </w:p>
    <w:p>
      <w:pPr>
        <w:pStyle w:val="Style16"/>
        <w:spacing w:lineRule="auto" w:line="240" w:before="0" w:after="0"/>
        <w:ind w:left="0" w:right="-113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Думка на згадку:</w:t>
      </w:r>
    </w:p>
    <w:p>
      <w:pPr>
        <w:pStyle w:val="Style16"/>
        <w:spacing w:lineRule="auto" w:line="240" w:before="0" w:after="0"/>
        <w:ind w:left="0" w:right="-113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и шляхи ведуть до знання: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right="-113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лях міркування – це шлях найблагородніший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right="-113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лях наслідування – це шлях найлегший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right="-113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лях досвіду – це шлях найбільш гіркий</w:t>
      </w:r>
    </w:p>
    <w:p>
      <w:pPr>
        <w:pStyle w:val="Style16"/>
        <w:spacing w:lineRule="auto" w:line="240" w:before="0" w:after="0"/>
        <w:ind w:left="0" w:right="-113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важливо, яким шляхом людина  одержує істинні знання, важливий результат.</w:t>
      </w:r>
    </w:p>
    <w:p>
      <w:pPr>
        <w:pStyle w:val="Style16"/>
        <w:spacing w:lineRule="auto" w:line="240" w:before="0" w:after="0"/>
        <w:ind w:left="0" w:right="-113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32385</wp:posOffset>
            </wp:positionH>
            <wp:positionV relativeFrom="paragraph">
              <wp:posOffset>35560</wp:posOffset>
            </wp:positionV>
            <wp:extent cx="1905000" cy="1476375"/>
            <wp:effectExtent l="0" t="0" r="0" b="0"/>
            <wp:wrapNone/>
            <wp:docPr id="3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фуцій </w:t>
      </w:r>
    </w:p>
    <w:p>
      <w:pPr>
        <w:pStyle w:val="Style16"/>
        <w:spacing w:lineRule="auto" w:line="240" w:before="0" w:after="0"/>
        <w:ind w:left="0" w:right="-113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ідвищувальний трансформатор – пристрій для перетворення енергії вашого настрі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1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13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 Домашнє зав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овторити §18; вивчити §19.</w:t>
      </w:r>
    </w:p>
    <w:p>
      <w:pPr>
        <w:pStyle w:val="Normal"/>
        <w:spacing w:lineRule="auto" w:line="240" w:before="0" w:after="0"/>
        <w:ind w:right="-113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1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итання:</w:t>
      </w:r>
    </w:p>
    <w:p>
      <w:pPr>
        <w:pStyle w:val="Normal"/>
        <w:spacing w:lineRule="auto" w:line="240" w:before="0" w:after="0"/>
        <w:ind w:right="-113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редній рівень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right="-113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чого призначений трансформатор?Опишіть його будову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right="-113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змінює трансформатор частоту змінного струму?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right="-113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му електроенергію передають на великі відстані під високою напругою?</w:t>
      </w:r>
    </w:p>
    <w:p>
      <w:pPr>
        <w:pStyle w:val="Normal"/>
        <w:spacing w:lineRule="auto" w:line="240" w:before="0" w:after="0"/>
        <w:ind w:right="-11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13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&gt;&gt; Розв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зування задач</w:t>
      </w:r>
    </w:p>
    <w:p>
      <w:pPr>
        <w:pStyle w:val="Normal"/>
        <w:spacing w:lineRule="auto" w:line="240" w:before="0" w:after="0"/>
        <w:ind w:right="-113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статній рівень</w:t>
      </w:r>
    </w:p>
    <w:p>
      <w:pPr>
        <w:pStyle w:val="Normal"/>
        <w:spacing w:lineRule="auto" w:line="240" w:before="0" w:after="0"/>
        <w:ind w:right="-11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Трансформатор збільшує напругу від 220 до 660 В та має в первинній обмотці 840 витків. Обчисліть коефіцієнт трансформації. Скільки витків має вторинна обмотка?</w:t>
      </w:r>
    </w:p>
    <w:p>
      <w:pPr>
        <w:pStyle w:val="Normal"/>
        <w:spacing w:lineRule="auto" w:line="240" w:before="0" w:after="0"/>
        <w:ind w:right="-11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Знижувальний трансформатор з коефіцієнтом трансформації 10 підключений до електричного кола напругою 220 В. Яка напруга на виході трансформатора,якщо опір вторинної обмотки 0,2 Ом,а опір корисного завантаження 2 Ом?</w:t>
      </w:r>
    </w:p>
    <w:p>
      <w:pPr>
        <w:pStyle w:val="Normal"/>
        <w:spacing w:lineRule="auto" w:line="240" w:before="0" w:after="0"/>
        <w:ind w:right="-11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1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&gt;&gt;Додаткове завдання</w:t>
      </w:r>
    </w:p>
    <w:p>
      <w:pPr>
        <w:pStyle w:val="Normal"/>
        <w:spacing w:lineRule="auto" w:line="240" w:before="0" w:after="0"/>
        <w:ind w:right="-113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сокий рівень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right="-113" w:hanging="3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якого значення треба збільшити напругу в лінії електропередач опором 36 Ом,щоб від електростанції потужністю 5 МВт передати 95 % електроенергії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даток 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- білий лист з чорною крапкою 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ркуш паперу з чорною крапкою в середині (дуже часто ми міркуємо конкретно, але завжди слід намагатися поширювати межі своїх знань).    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Людина, що не знає нічого може навчитися; справа тільки в тому, щоб запалити в ній бажання вчитися» Д.Дідр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даток 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- відеофільм «Принцип дії трансформатор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даток 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самостіна робота в групах</w:t>
      </w:r>
    </w:p>
    <w:p>
      <w:pPr>
        <w:pStyle w:val="Style16"/>
        <w:numPr>
          <w:ilvl w:val="0"/>
          <w:numId w:val="7"/>
        </w:numPr>
        <w:spacing w:lineRule="auto" w:line="240"/>
        <w:ind w:left="0" w:hanging="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винна обмотка трансформатора має 660 витків. Скільки витків у вторинній обмотці, якщо трансформатор призначений для підвищення напруги з 220В до 380В?</w:t>
      </w:r>
    </w:p>
    <w:p>
      <w:pPr>
        <w:pStyle w:val="Style16"/>
        <w:spacing w:lineRule="auto" w:line="240"/>
        <w:ind w:left="0" w:hanging="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7"/>
        </w:numPr>
        <w:spacing w:lineRule="auto" w:line="240"/>
        <w:ind w:left="0" w:hanging="1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пруга на клемах первинної обмотки трансформатора 220В. Коефіцієнт трансформації 22. Визначити напругу на клемах вторинної обмотки</w:t>
      </w:r>
    </w:p>
    <w:p>
      <w:pPr>
        <w:pStyle w:val="Style16"/>
        <w:numPr>
          <w:ilvl w:val="0"/>
          <w:numId w:val="7"/>
        </w:numPr>
        <w:spacing w:lineRule="auto" w:line="240"/>
        <w:ind w:left="0" w:hanging="1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ервинній обмотці підвищувального трансформатора 80 витків дроту, у вторинній – 2000 витків. Яка буде напруга на клемах вторинної обмотки, якщо увімкнути трансформатор у мереже з напругою 220В? Обчисліть коефіцієнт трансформації.</w:t>
      </w:r>
    </w:p>
    <w:p>
      <w:pPr>
        <w:pStyle w:val="Style16"/>
        <w:spacing w:lineRule="auto" w:line="240"/>
        <w:ind w:left="0" w:hanging="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7"/>
        </w:numPr>
        <w:spacing w:lineRule="auto" w:line="240"/>
        <w:ind w:left="0" w:hanging="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ансформатор підвищує напругу з 220В до 660В і має у первинній обмотці 850 витків. Обчислить коефіцієнт трансформації та число витків у вторинній обмотці.</w:t>
      </w:r>
    </w:p>
    <w:p>
      <w:pPr>
        <w:pStyle w:val="Style16"/>
        <w:spacing w:lineRule="auto" w:line="240"/>
        <w:ind w:left="0" w:hanging="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7"/>
        </w:numPr>
        <w:spacing w:lineRule="auto" w:line="240"/>
        <w:ind w:left="0" w:hanging="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ла струму у первинній обмотці знижувального трансформатора 0,6 А напруга на її кінцях 120В. Сила струму у вторинній обмотці 4,8 А, напруга 12В. визначити ККД цього трансформа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даток 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- віртуальна екскурсія, відеоролик – робота трансформат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даток 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лист самооцінюв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ист самооці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 чи ти д/з на сьогоднішній уро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цював чи ти за випереджувальним план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мав чи ти активну участь  у проведенні урок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задоволений ти урок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ти вважаєш чи є корисними набуті тобою знанн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br/>
        <w:t xml:space="preserve">  </w:t>
      </w:r>
    </w:p>
    <w:p>
      <w:pPr>
        <w:pStyle w:val="Normal"/>
        <w:spacing w:lineRule="auto" w:line="240" w:before="0" w:after="0"/>
        <w:ind w:firstLine="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right="-113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993"/>
        <w:rPr>
          <w:vanish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bookmarkStart w:id="0" w:name="_PictureBullets"/>
      <w:bookmarkEnd w:id="0"/>
    </w:p>
    <w:sectPr>
      <w:headerReference w:type="default" r:id="rId3"/>
      <w:type w:val="nextPage"/>
      <w:pgSz w:w="11906" w:h="16838"/>
      <w:pgMar w:left="851" w:right="566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cs="Times New Roman" w:ascii="Times New Roman" w:hAnsi="Times New Roman"/>
        <w:lang w:val="uk-UA"/>
      </w:rPr>
      <w:t xml:space="preserve">Вірченко В.І                                                                       </w:t>
    </w:r>
    <w:r>
      <w:rPr/>
      <w:t xml:space="preserve">         </w:t>
    </w:r>
    <w:r>
      <w:rPr>
        <w:rFonts w:cs="Times New Roman" w:ascii="Times New Roman" w:hAnsi="Times New Roman"/>
        <w:lang w:val="uk-UA"/>
      </w:rPr>
      <w:t>Матеріали на конкурс «Учитель року»</w:t>
    </w:r>
  </w:p>
  <w:p>
    <w:pPr>
      <w:pStyle w:val="Header"/>
      <w:spacing w:before="0" w:after="200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4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1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0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5:10:00Z</dcterms:created>
  <dc:creator>Галина</dc:creator>
  <dc:description/>
  <cp:keywords/>
  <dc:language>en-US</dc:language>
  <cp:lastModifiedBy>Admin</cp:lastModifiedBy>
  <dcterms:modified xsi:type="dcterms:W3CDTF">2012-12-03T16:29:00Z</dcterms:modified>
  <cp:revision>5</cp:revision>
  <dc:subject/>
  <dc:title/>
</cp:coreProperties>
</file>