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Міністерство освіти і науки, молоді та спорту Україн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Головне управління освіти і наук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Полтавської обласної державної адміністрації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28"/>
          <w:lang w:val="uk-UA"/>
        </w:rPr>
        <w:t>Полтавське професійно–технічне училище № 17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48"/>
          <w:lang w:val="uk-UA"/>
        </w:rPr>
      </w:pPr>
      <w:r>
        <w:rPr>
          <w:rFonts w:cs="Times New Roman" w:ascii="Times New Roman" w:hAnsi="Times New Roman"/>
          <w:sz w:val="28"/>
          <w:szCs w:val="4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56"/>
          <w:szCs w:val="48"/>
          <w:lang w:val="uk-UA"/>
        </w:rPr>
      </w:pPr>
      <w:r>
        <w:rPr>
          <w:rFonts w:cs="Times New Roman" w:ascii="Times New Roman" w:hAnsi="Times New Roman"/>
          <w:sz w:val="56"/>
          <w:szCs w:val="48"/>
          <w:lang w:val="uk-UA"/>
        </w:rPr>
        <w:t xml:space="preserve">Методична розробка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8"/>
          <w:lang w:val="uk-UA"/>
        </w:rPr>
      </w:pPr>
      <w:r>
        <w:rPr>
          <w:rFonts w:cs="Times New Roman" w:ascii="Times New Roman" w:hAnsi="Times New Roman"/>
          <w:sz w:val="40"/>
          <w:szCs w:val="48"/>
          <w:lang w:val="uk-UA"/>
        </w:rPr>
        <w:t>уроку на тему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6"/>
          <w:lang w:val="uk-UA"/>
        </w:rPr>
      </w:pPr>
      <w:r>
        <w:rPr>
          <w:rFonts w:cs="Times New Roman" w:ascii="Times New Roman" w:hAnsi="Times New Roman"/>
          <w:b/>
          <w:i/>
          <w:sz w:val="52"/>
          <w:szCs w:val="56"/>
          <w:lang w:val="uk-UA"/>
        </w:rPr>
        <w:t>«Вологість повітря. Методи вимірювання вологості повітря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538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ла</w:t>
      </w:r>
    </w:p>
    <w:p>
      <w:pPr>
        <w:pStyle w:val="Normal"/>
        <w:widowControl w:val="false"/>
        <w:spacing w:lineRule="auto" w:line="360" w:before="0" w:after="0"/>
        <w:ind w:firstLine="538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фізики і математики</w:t>
      </w:r>
    </w:p>
    <w:p>
      <w:pPr>
        <w:pStyle w:val="Normal"/>
        <w:widowControl w:val="false"/>
        <w:spacing w:lineRule="auto" w:line="360" w:before="0" w:after="0"/>
        <w:ind w:firstLine="538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вєтова В.А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тава - 201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  <w:t>Тема:</w:t>
      </w:r>
      <w:r>
        <w:rPr>
          <w:rFonts w:cs="Times New Roman" w:ascii="Times New Roman" w:hAnsi="Times New Roman"/>
          <w:sz w:val="28"/>
          <w:szCs w:val="40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гість повітря. Методи вимірювання вологості повітр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  <w:t>Ме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u w:val="single"/>
          <w:lang w:val="uk-UA"/>
        </w:rPr>
        <w:t>дидактична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вивчити основні поняття, що стосуються даної теми, навчитись визначати відносну вологість повітря, розкрити роль вологості в деяких процес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u w:val="single"/>
          <w:lang w:val="uk-UA"/>
        </w:rPr>
        <w:t>розвивальна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розвивати логічне мислення, пізнавальний інтерес, спостережливість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32"/>
          <w:u w:val="single"/>
          <w:lang w:val="uk-UA"/>
        </w:rPr>
        <w:t>виховна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- виховувати самостійність, прагнення до самовдосконал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урок засвоєння нових зна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таблиці, дидактичний матеріал, психрометр, проектор, мультимедійна дошка, учительська та учнівська презента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Міжпредметні зв’язки: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хімія, біологія, інформатика, література, матеріалознавство, спецтехнологі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Мето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озковий штурм», колективна робота, «мікрофон», проблемно–пошуков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  <w:t>Епіграф</w:t>
      </w:r>
      <w:r>
        <w:rPr>
          <w:rFonts w:cs="Times New Roman" w:ascii="Times New Roman" w:hAnsi="Times New Roman"/>
          <w:i/>
          <w:sz w:val="28"/>
          <w:szCs w:val="36"/>
          <w:lang w:val="uk-UA"/>
        </w:rPr>
        <w:t xml:space="preserve">: Світ наш — тільки школа, де ми вчимося пізнават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. Монтен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  <w:lang w:val="uk-UA"/>
        </w:rPr>
      </w:pPr>
      <w:r>
        <w:rPr>
          <w:rFonts w:cs="Times New Roman" w:ascii="Times New Roman" w:hAnsi="Times New Roman"/>
          <w:i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Організаційний момен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Актуалізація опорних знань учн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Вивчення тем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акріпл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Підведення підсумк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Домашнє завданн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32"/>
          <w:lang w:val="uk-UA"/>
        </w:rPr>
        <w:t>2. Актуалізація опорних знань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озковий штурм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чинаємо роботу з пошуку назви явища, яке будемо вивчати на уро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Що таке пароутворення? Випаровування? Конденсація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Яку пару називають насиченою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Що таке динамічна рівновага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Який тиск називають тиском насиченої пар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Момент інтриги. Виходить дівчина і говорить: «Я вся із води, роси і туману. Я завжди поряд з вами. Впливаю на погоду і на ваше самопочуття. Ніжна і примхлива, тендітна і мила. Завжди присутня у повітрі. Хто я?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 пропонують свої варіанти назви фізичної величини та явища, які будуть вивчатися на уро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  <w:lang w:val="uk-UA"/>
        </w:rPr>
      </w:pPr>
      <w:r>
        <w:rPr>
          <w:rFonts w:cs="Times New Roman" w:ascii="Times New Roman" w:hAnsi="Times New Roman"/>
          <w:i/>
          <w:sz w:val="28"/>
          <w:szCs w:val="32"/>
          <w:lang w:val="uk-UA"/>
        </w:rPr>
        <w:t>3. Виклад теми учител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ю звернути увагу на нові терміни, які розглядатимуться на уроці: абсолютна та максимальна вологість повітря, точка роси, відносна вологість, парціальний тиск водяної пари, психрометр, гігрометр.</w:t>
      </w:r>
      <w:r>
        <w:rPr>
          <w:rFonts w:cs="Times New Roman" w:ascii="Times New Roman" w:hAnsi="Times New Roman"/>
          <w:sz w:val="28"/>
          <w:szCs w:val="0"/>
          <w:shd w:fill="000000" w:val="clear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00355</wp:posOffset>
            </wp:positionV>
            <wp:extent cx="2977515" cy="23056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305685"/>
                    </a:xfrm>
                    <a:prstGeom prst="rect">
                      <a:avLst/>
                    </a:prstGeom>
                    <a:ln w="9525">
                      <a:solidFill>
                        <a:srgbClr val="B2A1C7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paragraph">
              <wp:posOffset>300355</wp:posOffset>
            </wp:positionV>
            <wp:extent cx="2969260" cy="23171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317115"/>
                    </a:xfrm>
                    <a:prstGeom prst="rect">
                      <a:avLst/>
                    </a:prstGeom>
                    <a:ln w="9525">
                      <a:solidFill>
                        <a:srgbClr val="B2A1C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Основні означення, формули, одиниці вимірювання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71035</wp:posOffset>
            </wp:positionH>
            <wp:positionV relativeFrom="paragraph">
              <wp:posOffset>251460</wp:posOffset>
            </wp:positionV>
            <wp:extent cx="906145" cy="492760"/>
            <wp:effectExtent l="0" t="0" r="0" b="0"/>
            <wp:wrapTight wrapText="bothSides">
              <wp:wrapPolygon edited="0">
                <wp:start x="16769" y="645"/>
                <wp:lineTo x="571" y="1937"/>
                <wp:lineTo x="-280" y="2584"/>
                <wp:lineTo x="-280" y="14858"/>
                <wp:lineTo x="14496" y="18734"/>
                <wp:lineTo x="16769" y="18734"/>
                <wp:lineTo x="20178" y="18734"/>
                <wp:lineTo x="20462" y="18734"/>
                <wp:lineTo x="21600" y="15505"/>
                <wp:lineTo x="21600" y="7752"/>
                <wp:lineTo x="21030" y="7106"/>
                <wp:lineTo x="19042" y="7106"/>
                <wp:lineTo x="21600" y="4521"/>
                <wp:lineTo x="21600" y="645"/>
                <wp:lineTo x="16769" y="64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15" r="-4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13455</wp:posOffset>
            </wp:positionH>
            <wp:positionV relativeFrom="paragraph">
              <wp:posOffset>332740</wp:posOffset>
            </wp:positionV>
            <wp:extent cx="596265" cy="4114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лькість водяної пари, що міститься в одиниці об’єму повітря, називається абсолютною вологістю повітря.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/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мпература, при якій водяна пара, що знаходиться в атмосферному повітрі, стає насиченою, називається точкою роси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водяної пари, що міститься в одиниці об’єму повітря в стані насичення (при точці роси), називається максимальною вологістю повітря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226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955</wp:posOffset>
            </wp:positionH>
            <wp:positionV relativeFrom="paragraph">
              <wp:posOffset>43815</wp:posOffset>
            </wp:positionV>
            <wp:extent cx="2846070" cy="2874645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шення абсолютної вологості повітр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його максимальної вологос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 даній температурі називається відносною вологістю повітря:</w:t>
      </w:r>
      <w:r>
        <w:rPr>
          <w:lang w:val="uk-UA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005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val="uk-UA"/>
        </w:rPr>
        <w:t xml:space="preserve">100%  . 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к, який би чинила водяна пара, коли б не було б інших газів, називають парціальним тиском водяної пари. 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носною вологістю повітр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189" r="-3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зивають відношення парціального тиску р водяної пари, що є в повітрі при даній температурі до тиску насиченої пари р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uk-UA"/>
        </w:rPr>
        <w:t>при тій самій температурі:</w:t>
      </w:r>
      <w:r>
        <w:rPr>
          <w:lang w:val="en-US"/>
        </w:rPr>
        <w:t xml:space="preserve">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val="uk-UA"/>
        </w:rPr>
        <w:t>100%</w:t>
      </w:r>
      <w:r>
        <w:rPr>
          <w:rFonts w:cs="Times New Roman" w:ascii="Times New Roman" w:hAnsi="Times New Roman"/>
          <w:sz w:val="28"/>
          <w:szCs w:val="28"/>
          <w:lang w:val="uk-UA"/>
        </w:rPr>
        <w:t>.(Робота з таблицею №3 ст. 214. Дати відповідь на запитання: як змінюється тиск і густина насиченої пари підвищенням температури.)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47975</wp:posOffset>
            </wp:positionH>
            <wp:positionV relativeFrom="paragraph">
              <wp:posOffset>49530</wp:posOffset>
            </wp:positionV>
            <wp:extent cx="3230880" cy="2847975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847975"/>
                    </a:xfrm>
                    <a:prstGeom prst="rect">
                      <a:avLst/>
                    </a:prstGeom>
                    <a:ln w="9525">
                      <a:solidFill>
                        <a:srgbClr val="95B3D7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 №1. Вимірювання відносної вологості повітря.(Проводить учень з поясненням. Другий учень нагадує про правила техніки безпеки – оскільки термометри містять ртуть, поводитися з ними треба обережно)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монстрація слайдів презентації вчителя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я міні-проекту «Світ вологості»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«Наша група в кількості 5 чоловік працювала над міні-проектом « Світ вологості». Результатом її роботи є реферати, вікторина, газета та презентація. Були опрацьовані питання, пов’язані з вологістю повітря. Про них ми зараз і розкажемо.» 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575</wp:posOffset>
            </wp:positionH>
            <wp:positionV relativeFrom="paragraph">
              <wp:posOffset>24765</wp:posOffset>
            </wp:positionV>
            <wp:extent cx="3384550" cy="2926715"/>
            <wp:effectExtent l="0" t="0" r="0" b="0"/>
            <wp:wrapTight wrapText="bothSides">
              <wp:wrapPolygon edited="0">
                <wp:start x="-45" y="-52"/>
                <wp:lineTo x="-45" y="21555"/>
                <wp:lineTo x="21645" y="21555"/>
                <wp:lineTo x="21645" y="-52"/>
                <wp:lineTo x="-45" y="-52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926715"/>
                    </a:xfrm>
                    <a:prstGeom prst="rect">
                      <a:avLst/>
                    </a:prstGeom>
                    <a:ln w="9525">
                      <a:solidFill>
                        <a:srgbClr val="D9959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часній людині не можна не знати і не враховувати відносну вологість повітря, атмосферний тиск і температуру в своїй повсякденній діяльності. І невипадково ці дані нам повідомляють по радіо декілька разів на день. В організмі людини, який складається на 65 % з води, процес випаровування грає колосальну роль. За добу людина від роду роботи випаровує з поверхні тіла і легень до 2 кг води і більше. Швидкість випаровування і самопочуття суттєво залежать від вологості повітря. Тривалий час перебування в жаркому і вологому порушує тепловий обмін, так як процес випаровування в цьому випадку ускладнений. Людина стає в’ялою, її працездатність знижується. Підтримання необхідної вологості повітря ( порядку 60%), температури і тиску – необхідна умова для успішної праці і відпочинку людей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актику все більше входять побутові прилади, які зволожують або підсушують повітря, -кондиціонери. Процеси випаровування і конденсації в атмосфері супроводжуються виділенням великої кількості теплоти, суттєво впливають на погоду. Контроль і підтримання необхідної вологості дуже важливі при зберіганні книг, творів мистецтва, музичних інструментів, а також в концертних і оперних залах, в цирках і закритих спортивних спорудах. Необхідно пам’ятати про дотримання теплового режиму при виборі одягу для тієї чи іншої діяльності.</w:t>
      </w:r>
      <w:r>
        <w:rPr>
          <w:rFonts w:cs="Times New Roman" w:ascii="Times New Roman" w:hAnsi="Times New Roman"/>
          <w:sz w:val="28"/>
          <w:szCs w:val="0"/>
          <w:shd w:fill="000000" w:val="clear"/>
          <w:lang w:val="uk-UA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решті людство навчилося боротися з жарою та задухою. Американський інженер Уілліс Хевіленд Кернер створив перший у світі діючий зразок кондиціонера(1903р.). Правда цей пристрій спочатку використовувався не для освіження повітря, а для … охолодження паперу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имку системи центрального опалення призводять до пересушування повітря. Це відбувається тому, що сильний обігрів підвищує температуру, але не збільшує кількості водяної пари. Це викликає посилене випаровування вологи звідусіль: із шкіри і з організму, кімнатних рослин і навіть предметів меблів. Відносна вологість у квартирах взимку складає зазвичай не більше 15%. Це навіть менше, ніж у пустелі Сахара! Там відносна вологість повітря становить 25%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блемою захисту заліза від корозії люди зацікавились ще в древні віки. В працях грецького історика Геродота (5 століття до н.е.) ми знаходимо згадку про олов’яні покриття, які захищали залізо від іржі. В Індії вже близько 1600 років існує організація по боротьбі з корозією. Приблизно 1500 років тому назад ця організація приймала участь в побудові на узбережжі поблизу Канерака Палаців Сонця. І хоча пізніше протягом якогось часу територія палаців була затоплена морем, залізні балки знаходились у відмінному стані. Тобто вже в далекі часи індійські майстри знали, як протистояти корозії. Про це свідчить і знаменита залізна колона – одна з багато численних пам’яток індійської столиці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слідкуємо,як веде себе повітря всередині холодильника. У холодильнику морозильна камера розміщена вгорі. Охолоджене біля камери повітря спускається вниз. Торкаючись стінок холодильника і продуктів, повітря нагрівається. При цьому його відносна вологість зменшується, а здатність вбирати вологу збільшується. Нагрівшись і відібравши частину води у продуктів, повітря піднімається до морозильної камери. Тут воно охолоджується до початкової температури, але вологість його виявляється вищою за початкову( із-за відібраної у продуктів води). Через деяке число циклів вологість повітря виросте настільки, що, підійшовши до морозильної камери, повітря буде вимушене залишити частину води на камері у вигляді «осаду» - капель води або кристаликів льоду. Так з допомогою повітря вода «перекочовує» від більш теплих тіл до більш холодних – від продуктів до морозильної камери. При цьому відбувається дуже ефективне перекачування тепла: при випаровуванні деяка частина теплоти відбирається від продуктів і передається повітрю, а при конденсації воно відбирається від повітря і передається морозильній камері. Щодо сухих продуктів, то вони охолоджуються повільніше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казує дослід з кедровою шишкою по вимірюванні відносної вологості повітря.</w:t>
      </w:r>
    </w:p>
    <w:p>
      <w:pPr>
        <w:pStyle w:val="Style16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-й учен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онструє та коментує учнівську презентаці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  <w:lang w:val="uk-UA"/>
        </w:rPr>
      </w:pPr>
      <w:r>
        <w:rPr>
          <w:rFonts w:cs="Times New Roman" w:ascii="Times New Roman" w:hAnsi="Times New Roman"/>
          <w:i/>
          <w:sz w:val="28"/>
          <w:szCs w:val="32"/>
          <w:lang w:val="uk-UA"/>
        </w:rPr>
        <w:t>4.Закріпл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) Розв’язати задачі на дош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) Скільки кілограмів води міститься у повітрі при температурі 2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в класі об’ємом 312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якщо пара є насичена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 У 5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ітря при температурі 1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міститься 50г водяної пари. Визначте відносну вологість повітр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60320</wp:posOffset>
            </wp:positionH>
            <wp:positionV relativeFrom="paragraph">
              <wp:posOffset>507365</wp:posOffset>
            </wp:positionV>
            <wp:extent cx="3388360" cy="3006725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3006725"/>
                    </a:xfrm>
                    <a:prstGeom prst="rect">
                      <a:avLst/>
                    </a:prstGeom>
                    <a:ln w="9525">
                      <a:solidFill>
                        <a:srgbClr val="E36C0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) Температура повітря дорівнює 2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, а точка роси 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.Визначіть відносну вологість повітр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) Робота в пар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оє учнів розігрують сценку «Практика в магазині» з врахуванням теми, що вивчає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) Чому цукор, сіль в мішках стають вологим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) Для чого макаронні вироби та крупи зберігають в поліетиленових пакетах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) Чому псуються овочі та фрукти?</w:t>
      </w:r>
      <w:r>
        <w:rPr>
          <w:rFonts w:cs="Times New Roman" w:ascii="Times New Roman" w:hAnsi="Times New Roman"/>
          <w:sz w:val="28"/>
          <w:szCs w:val="0"/>
          <w:shd w:fill="000000" w:val="clear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) Двоє учнів розігрують сценку « Мама і дочка на кухні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) Чому стакан з соком, який вийняли з холодильника вкривається росою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б </w:t>
      </w:r>
      <w:r>
        <w:rPr>
          <w:rFonts w:cs="Times New Roman" w:ascii="Times New Roman" w:hAnsi="Times New Roman"/>
          <w:sz w:val="28"/>
          <w:szCs w:val="28"/>
          <w:lang w:val="uk-UA"/>
        </w:rPr>
        <w:t>) Чому банка,яку випарили, при охолодженні всередині покривається водою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) Чому кришка після зняття з законсервованої банки іноді буває покрита іржею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  <w:lang w:val="uk-UA"/>
        </w:rPr>
      </w:pPr>
      <w:r>
        <w:rPr>
          <w:rFonts w:cs="Times New Roman" w:ascii="Times New Roman" w:hAnsi="Times New Roman"/>
          <w:i/>
          <w:sz w:val="28"/>
          <w:szCs w:val="32"/>
          <w:lang w:val="uk-UA"/>
        </w:rPr>
        <w:t>5. Підведення підсумк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од «Мікрофон».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ня: «Подовжте фразу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ологість – це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Абсолютною вологістю повітря називають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устина дорівнює відношенню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диниця вимірювання абсолютної вологості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Точкою роси називають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Одиниці вимірювання густини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Відносна вологість повітря позначається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Відносною вологістю повітря називають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Без очей, а сльози ллє… (рос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</wp:posOffset>
            </wp:positionH>
            <wp:positionV relativeFrom="paragraph">
              <wp:posOffset>433070</wp:posOffset>
            </wp:positionV>
            <wp:extent cx="3179445" cy="2906395"/>
            <wp:effectExtent l="0" t="0" r="0" b="0"/>
            <wp:wrapSquare wrapText="bothSides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906395"/>
                    </a:xfrm>
                    <a:prstGeom prst="rect">
                      <a:avLst/>
                    </a:prstGeom>
                    <a:ln w="9525">
                      <a:solidFill>
                        <a:srgbClr val="548DD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10. Іній на деревах –…( вдарять морози), туман на деревах – …( буде відлиг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Серпень – захід літа: холодні ранки та рясні…( рос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 Вранці трава суха – … (на ніч чекай дощу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0"/>
          <w:shd w:fill="000000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Сухий січень –… (селянин багатий), сирий січень – (хлібам біда).</w:t>
      </w:r>
      <w:r>
        <w:rPr>
          <w:rFonts w:cs="Times New Roman" w:ascii="Times New Roman" w:hAnsi="Times New Roman"/>
          <w:sz w:val="28"/>
          <w:szCs w:val="0"/>
          <w:shd w:fill="000000" w:val="clear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лошуються оцінки за урок та їх мотиваці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32"/>
          <w:lang w:val="uk-UA"/>
        </w:rPr>
        <w:t>6. Домашнє завдання.</w:t>
      </w:r>
      <w:r>
        <w:rPr>
          <w:rFonts w:cs="Times New Roman" w:ascii="Times New Roman" w:hAnsi="Times New Roman"/>
          <w:sz w:val="28"/>
          <w:szCs w:val="32"/>
          <w:lang w:val="uk-UA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ити ст. 213-216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 температурі повітря 3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С відносна вологість дорівнює 60 %. Яка його абсолютна вологість?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=30,3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носна вологість повітря в приміщенні 80 %. Яке співвідношення виконується для показів сухого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а вологого 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термометрів?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08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7:50:00Z</dcterms:created>
  <dc:creator>User</dc:creator>
  <dc:description/>
  <cp:keywords/>
  <dc:language>en-US</dc:language>
  <cp:lastModifiedBy>Admin</cp:lastModifiedBy>
  <dcterms:modified xsi:type="dcterms:W3CDTF">2012-03-06T1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629000000000001024140</vt:lpwstr>
  </property>
</Properties>
</file>