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uk-UA"/>
        </w:rPr>
        <w:t xml:space="preserve">Тема: </w:t>
      </w:r>
      <w:r>
        <w:rPr>
          <w:rFonts w:cs="Arial" w:ascii="Arial" w:hAnsi="Arial"/>
          <w:b/>
          <w:bCs/>
          <w:color w:val="000000"/>
          <w:sz w:val="40"/>
          <w:szCs w:val="40"/>
        </w:rPr>
        <w:t>«</w:t>
      </w: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  <w:t>P</w:t>
      </w:r>
      <w:r>
        <w:rPr>
          <w:rFonts w:cs="Arial" w:ascii="Arial" w:hAnsi="Arial"/>
          <w:b/>
          <w:bCs/>
          <w:color w:val="000000"/>
          <w:sz w:val="40"/>
          <w:szCs w:val="40"/>
          <w:lang w:val="uk-UA"/>
        </w:rPr>
        <w:t>У</w:t>
      </w:r>
      <w:r>
        <w:rPr>
          <w:rFonts w:cs="Arial" w:ascii="Arial" w:hAnsi="Arial"/>
          <w:b/>
          <w:bCs/>
          <w:color w:val="000000"/>
          <w:sz w:val="40"/>
          <w:szCs w:val="40"/>
          <w:lang w:val="en-US"/>
        </w:rPr>
        <w:t>X</w:t>
      </w:r>
      <w:r>
        <w:rPr>
          <w:rFonts w:cs="Arial" w:ascii="Arial" w:hAnsi="Arial"/>
          <w:b/>
          <w:bCs/>
          <w:color w:val="000000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z w:val="40"/>
          <w:szCs w:val="40"/>
          <w:lang w:val="uk-UA"/>
        </w:rPr>
        <w:t>ФІЗИЧНОГО ТІЛА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Мета: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акріпити то перевірити знання учнів з розділу фізик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«Елементарні відомості з механіки.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Розвивати спостережливість, аналітико - синтетичну діяльність, концентрувати увагу, розширити словниковий запас учнів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иховувати інтерес до предмету та фізичних явищ, виховувати Працелюбність, вміння користуватись отриманими знанням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Тип уроку: </w:t>
      </w:r>
      <w:r>
        <w:rPr>
          <w:rFonts w:cs="Arial" w:ascii="Arial" w:hAnsi="Arial"/>
          <w:color w:val="000000"/>
          <w:sz w:val="24"/>
          <w:szCs w:val="24"/>
          <w:lang w:val="uk-UA"/>
        </w:rPr>
        <w:t>поглиблення та оточення знань учнів та удосконалення умін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навичок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Обладнання: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грамний мультимедійний мережевий навчальний клас,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ошити, відео фрагменти навчального матеріалу,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глядність з основними видами руху, тести для учнів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Інструкція №5 з охорони праці під час роботи в мережевому навчальному клас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34"/>
          <w:szCs w:val="34"/>
          <w:lang w:val="uk-UA"/>
        </w:rPr>
        <w:t>Хід урок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34"/>
          <w:szCs w:val="34"/>
          <w:lang w:val="uk-UA"/>
        </w:rPr>
        <w:t xml:space="preserve">1. Вступна частина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  <w:t>1.1.</w:t>
      </w:r>
      <w:r>
        <w:rPr>
          <w:rFonts w:cs="Arial" w:ascii="Arial" w:hAnsi="Arial"/>
          <w:color w:val="000000"/>
          <w:sz w:val="34"/>
          <w:szCs w:val="34"/>
          <w:lang w:val="uk-UA"/>
        </w:rPr>
        <w:t xml:space="preserve">   н.п.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іли, діти, всі рівненьк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міхнулися гарнень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стрій на урок взяли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цювати почал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-    А тепер перейдемо від лірики до фізики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1.2.    Організація клас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1.3.    Мотивація діяльност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♦</w:t>
      </w:r>
      <w:r>
        <w:rPr>
          <w:rFonts w:eastAsia="Arial" w:cs="Arial" w:ascii="Arial" w:hAnsi="Arial"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uk-UA"/>
        </w:rPr>
        <w:t>Сьогодні на уроці ми повторимо елементарні відомості 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механіки, проведемо досліди та зробимо висновки, виконаємо перевірну роботу, при виконанні якої ви будете працювати по варіант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Отже, добре попрацюємо та цікаво відпочинем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  <w:t>1.4.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  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Н.Д.П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♦</w:t>
      </w:r>
      <w:r>
        <w:rPr>
          <w:rFonts w:eastAsia="Arial" w:cs="Arial" w:ascii="Arial" w:hAnsi="Arial"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uk-UA"/>
        </w:rPr>
        <w:t>За останні уроки ми багато вивчили нового. Зараз згадаємо що позначають ці фізичні терміни (на дошці з'являються словарні слова)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Механічний ру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Тіло відлі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Траєкторія рух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Поступальний ру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Обертальний ру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Коливальний рух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Рівномірний рух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Нерівномірний рух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Швидкість ті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Інерція ті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♦♦♦</w:t>
      </w:r>
      <w:r>
        <w:rPr>
          <w:rFonts w:eastAsia="Arial" w:cs="Arial" w:ascii="Arial" w:hAnsi="Arial"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uk-UA"/>
        </w:rPr>
        <w:t>Учні характеризують фізичні терміни, розповідають де використовується це фізичне явищ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  <w:lang w:val="uk-UA"/>
        </w:rPr>
        <w:t>Механічний Рух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uk-UA"/>
        </w:rPr>
        <w:t>- зміна положення даного тіла відносно інших ті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Тіла, відносно яких розглядається рух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називаються -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  <w:lang w:val="uk-UA"/>
        </w:rPr>
        <w:t>тілами відлі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Лінія, по якій тіло переміщується з одного місця на інше -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називається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  <w:lang w:val="uk-UA"/>
        </w:rPr>
        <w:t>траєкторією руху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При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 xml:space="preserve">поступальному русі </w:t>
      </w:r>
      <w:r>
        <w:rPr>
          <w:rFonts w:cs="Arial" w:ascii="Arial" w:hAnsi="Arial"/>
          <w:color w:val="000000"/>
          <w:sz w:val="26"/>
          <w:szCs w:val="26"/>
          <w:lang w:val="uk-UA"/>
        </w:rPr>
        <w:t>тіла всі його точки описують однакові траєкторії в просторі й за один і той самий інтервал часу проходять однакові шлях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>Відео фрагмент механічних рухі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Рух тіла, під час якого всі його точки рухаються по траєкторіях періодично в двох протилежних напрямах відносно положення рівноваги - називають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коливальн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6"/>
          <w:lang w:val="uk-UA"/>
        </w:rPr>
        <w:t xml:space="preserve">Рух тіла, під час якого всі його точки описують кола різних діаметрів з одним центром обертання, називають -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обертальним рух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Демонстрація видів руху.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Якщо тіло за будь-які однакові Інтервали часу проходить однаковий шлях, то його рух називають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рівномірни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Рух, при якому тіло за однакові інтервали часу проходить неоднаковий шлях,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називають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нерівномірним рух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 xml:space="preserve">Швидкість тіла </w:t>
      </w:r>
      <w:r>
        <w:rPr>
          <w:rFonts w:cs="Arial" w:ascii="Arial" w:hAnsi="Arial"/>
          <w:color w:val="000000"/>
          <w:sz w:val="26"/>
          <w:szCs w:val="26"/>
          <w:lang w:val="uk-UA"/>
        </w:rPr>
        <w:t>в рівномірному русі показує, який шлях проходить тіло за одиницю часу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Властивість тіла зберігати стан спокою або прямолінійного рівномірного руху називається - </w:t>
      </w:r>
      <w:r>
        <w:rPr>
          <w:rFonts w:cs="Arial" w:ascii="Arial" w:hAnsi="Arial"/>
          <w:i/>
          <w:iCs/>
          <w:color w:val="000000"/>
          <w:sz w:val="26"/>
          <w:szCs w:val="26"/>
          <w:lang w:val="uk-UA"/>
        </w:rPr>
        <w:t xml:space="preserve">інерцією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ті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Фізхвили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Встаньте, діти, посміхніть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Землі нашій уклоніть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За щасливий день вчорашній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Всі до сонця потягніть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Вліво, вправо нахиліться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Веретенцем покрутітьс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 xml:space="preserve">Раз присядьте, два присядьте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uk-UA"/>
        </w:rPr>
        <w:t>І за парти тихо сядьт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  <w:lang w:val="uk-UA"/>
        </w:rPr>
        <w:t>2. Основна частина уро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2.1.    Інструктаж з техніки безпеки при роботі з комп'ютером.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uk-UA"/>
        </w:rPr>
        <w:t>1.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 xml:space="preserve">Вимоги </w:t>
      </w:r>
      <w:r>
        <w:rPr>
          <w:rFonts w:cs="Arial" w:ascii="Arial" w:hAnsi="Arial"/>
          <w:b/>
          <w:i/>
          <w:iCs/>
          <w:color w:val="000000"/>
          <w:sz w:val="26"/>
          <w:szCs w:val="26"/>
          <w:lang w:val="uk-UA"/>
        </w:rPr>
        <w:t xml:space="preserve">безпеки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  <w:lang w:val="uk-UA"/>
        </w:rPr>
        <w:t>перед початком робо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1   Заборонено заходити до класу у верхньому одязі чи приносити йо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2    Заборонено приносити на робоче місце особисті речі, дискети іт.п., окрім ручки та зоши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3    Сидіти за робочим місцем так, щоб можна було, не нахиляючись, користатися клавіатурою і водночас зручно дивитися зображення на екрані диспле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4   Починати роботу лише за вказівкою викладач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uk-UA"/>
        </w:rPr>
        <w:t>2. Вимоги безпеки під час робо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1.  Під час роботи виконувати усі вимоги інструкції, а також поточні вимоги вчител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2.  Під час роботи заборонено ходіння по дисплейному класов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3.  Під час роботи в дисплейному класі виконувати тільки доручену роботу. Категорично заборонено виконувати інші робо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4.  Працювати з клавіатурою чистими ру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5.  На клавіші натискувати плавно, не припускаючи ударі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-3. Користуватися друкувальним пристроєм при безпосередній присутності викладач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7.  У випадку виникнення несправності повідомити викладача або лаборан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8.  Не намагатися самостійно робити регулювання апаратури або усувати в ній несправност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uk-UA"/>
        </w:rPr>
        <w:t xml:space="preserve">3. Вимоги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uk-UA"/>
        </w:rPr>
        <w:t>безпеки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uk-UA"/>
        </w:rPr>
        <w:t>після закінчення робо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1.  Після закінчення роботи про недоліки та несправності, помічені під час роботи, слід повідомити вчителя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3.2.  Після закінчення роботи на робочому місці не повинні залишатися зайві предмет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2.2. Перевірна робота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Перевірна робота 1 варіант </w:t>
      </w:r>
      <w:r>
        <w:rPr>
          <w:rFonts w:cs="Arial" w:ascii="Arial" w:hAnsi="Arial"/>
          <w:color w:val="000000"/>
          <w:sz w:val="24"/>
          <w:szCs w:val="24"/>
          <w:lang w:val="uk-UA"/>
        </w:rPr>
        <w:t>(робота за комп'ютером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 Зміну положення даного тіла відносно інших тіл називається -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 Тіла, відносно яких розглядається рух, називається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 Лінія, по якій тіло переміщується з одного місця на інше, називається 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На малюнках підписати види рухі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Якщо тіло за будь - які однакові інтервали часу проходить однаковий шлях, то його рух називають -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Рух, при якому тіло за однакові інтервали часу проходить неоднаковий шлях, називають -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7.Швидкість тіла в рівномірному русі показує, який шлях проходить тіло за одиницю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8. Одиницю швидкості записують так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А) 1м/с                       Б) 1кг                       В) 1г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Перевірна робота 2 варіант </w:t>
      </w:r>
      <w:r>
        <w:rPr>
          <w:rFonts w:cs="Arial" w:ascii="Arial" w:hAnsi="Arial"/>
          <w:color w:val="000000"/>
          <w:sz w:val="24"/>
          <w:szCs w:val="24"/>
          <w:lang w:val="uk-UA"/>
        </w:rPr>
        <w:t>(робота на місцях)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1. Зміну положення даного тіла відносно інших тіл називають –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А) механічним рухом                        Б) механікою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2.  Тіла, відносно яких розглядається рух, називаються –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нерухомі                           б) тілами відлі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 Лінія, по якій тіло переміщується з одного місця на інше, називається -... а)траєкторією руху                              б) дорогою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  На малюнках підписати де рівномірний рух, а де не рівномірний ру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  Швидкість тіла в рівномірному русі показує, який шлях проходить тіл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одиницю.....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а)вартост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часу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  Якими одиницями вимірюється швидкість?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А)км/год                            б)кг/рі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 xml:space="preserve">2.2.    Перевірка тестових робі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  <w:lang w:val="uk-UA"/>
        </w:rPr>
        <w:t>3. Заключна част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3.1.     Оцін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3.2.     Рефлексі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-    Чим ми сьогодні займали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-    Що вам найбільш сподобалося на уроці?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-    Чи все ми зробили, що планували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32"/>
          <w:szCs w:val="32"/>
          <w:lang w:val="uk-UA"/>
        </w:rPr>
        <w:t>3.3.    З.Н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-    А зараз налаштуємося на відпочинок та послухаємо гарну мелодію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жаю, вам-діти,гарно відпочити!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34:00Z</dcterms:created>
  <dc:creator>Elena</dc:creator>
  <dc:description/>
  <cp:keywords/>
  <dc:language>en-US</dc:language>
  <cp:lastModifiedBy>Admin</cp:lastModifiedBy>
  <dcterms:modified xsi:type="dcterms:W3CDTF">2012-01-14T08:52:00Z</dcterms:modified>
  <cp:revision>3</cp:revision>
  <dc:subject/>
  <dc:title>Тема: «PУX ФІЗИЧНОГО ТІЛА</dc:title>
</cp:coreProperties>
</file>