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 клас</w:t>
        <w:tab/>
        <w:tab/>
      </w:r>
      <w:r>
        <w:rPr>
          <w:rFonts w:cs="Times New Roman" w:ascii="Times New Roman" w:hAnsi="Times New Roman"/>
          <w:sz w:val="28"/>
          <w:szCs w:val="28"/>
        </w:rPr>
        <w:t>Дата 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</w:t>
      </w:r>
    </w:p>
    <w:p>
      <w:pPr>
        <w:pStyle w:val="NoSpacing"/>
        <w:ind w:left="708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№3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uk-UA"/>
        </w:rPr>
        <w:t>Механічна робо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ind w:left="851" w:hanging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охочувати учнів до засвоєння нового матеріалу, розуміння поняття «робота», формувати уміння одержувати нові знання з ілюстрацій, вчити учнів мотивувати  свої дії, давати їм повні і вірні обґрунтування;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стисло та грамотно висловлювати свої міркування обґрунтовувати їхню правильність, розкривати загальне і особливе, сприяти збагаченню словникового запасу та розширенню наукового кругозору учнів;</w:t>
      </w:r>
    </w:p>
    <w:p>
      <w:pPr>
        <w:pStyle w:val="NoSpacing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формування таких якостей особливості як організованість, уважність, спостережливість.</w:t>
      </w:r>
    </w:p>
    <w:p>
      <w:pPr>
        <w:pStyle w:val="NoSpacing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1985" w:hanging="198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1"/>
        </w:numPr>
        <w:ind w:left="2410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 ході уроку засвоєння поняття «робота», продовжити формування умінь і навичок аналізувати умову задачі;</w:t>
      </w:r>
    </w:p>
    <w:p>
      <w:pPr>
        <w:pStyle w:val="NoSpacing"/>
        <w:numPr>
          <w:ilvl w:val="0"/>
          <w:numId w:val="1"/>
        </w:numPr>
        <w:ind w:left="2410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формування наукового стилю мислення забезпечити ознайомлення з працями учених, а саме Д. Джоуля;</w:t>
      </w:r>
    </w:p>
    <w:p>
      <w:pPr>
        <w:pStyle w:val="NoSpacing"/>
        <w:numPr>
          <w:ilvl w:val="0"/>
          <w:numId w:val="1"/>
        </w:numPr>
        <w:ind w:left="2410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и вихованню у учнів таких якостей особистості, як організованість, дисциплінованість, уважність спостережливість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чікувані результа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numPr>
          <w:ilvl w:val="0"/>
          <w:numId w:val="2"/>
        </w:numPr>
        <w:ind w:left="3119" w:hanging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уються раніше вивчені знання; з‘ясують фізичний зміст поняття «робота» та одиниці вимірювання «Джоуля»; </w:t>
      </w:r>
    </w:p>
    <w:p>
      <w:pPr>
        <w:pStyle w:val="NoSpacing"/>
        <w:numPr>
          <w:ilvl w:val="0"/>
          <w:numId w:val="2"/>
        </w:numPr>
        <w:ind w:left="3119" w:hanging="4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муться уміння і навички аналізувати умову задачі; хід її розв‘язання; формуватиметься науковий стиль мислення; </w:t>
      </w:r>
    </w:p>
    <w:p>
      <w:pPr>
        <w:pStyle w:val="NoSpacing"/>
        <w:numPr>
          <w:ilvl w:val="0"/>
          <w:numId w:val="2"/>
        </w:numPr>
        <w:ind w:left="3119" w:hanging="4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яться з працями Джоуля; виховуватимуться дисциплінованість, організованість, уважність, спостережливі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монстрац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ий проект «Урок№33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ип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вивчення нових знань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це у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№1 з теми «Робота і енергія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Хід урок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Організаційний момент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а «Розсипанка»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№1)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Актуалізація опорних знань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осворд  зображений на слайді №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№2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рш «Механічна робота»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Є цікаві в людей справи –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Школа дім читальні зал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ферендуми, уроки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житті – це є робот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с у  фізиці цікавлять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 вагомі бізнес-справ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 фізичні величин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Їх поява і причин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V. Оголошення теми, мети та завдань у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№3)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– Отже, тема нашого сьогоднішнього уроку «Механічна робота»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алі вчитель оголошує мету та завдання уроку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вчення нового матеріалу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роботи під час переміщення тіла. Одиниці роботи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№4)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ідомлення про Джоул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 3)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ежність значення механічної роботи від сили та шляху, який пройшло тіло під дією цієї сил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№5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Хвилинка релаксації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– Закрийте зошити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ьте всі із-за пар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ільно підніміть руки вгор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рахуйте мовчки до трьох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 само повільно опустіть рук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ядьте за парт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е повертаючи голови, подивіться вправо, вліво, вверх і вниз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крийте зошити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загальнення та систематизація вивченого матеріалу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характеризуйте роботу сил, що діють на тіла, зображених на малюнк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№6)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зв‘язування з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лайд №7,8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№22.6, 22.8, 22.9, 22.1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Х. Висновки з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даток№4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ава «Народ скаже, як зав‘яже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. Домашнє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</w:t>
      </w:r>
      <w:r>
        <w:rPr>
          <w:b/>
          <w:bCs/>
          <w:i/>
          <w:iCs/>
          <w:sz w:val="28"/>
          <w:szCs w:val="28"/>
          <w:lang w:val="uk-UA"/>
        </w:rPr>
        <w:t xml:space="preserve"> 26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26 (6-8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Експериментальне 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завдання ст.139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слайд №9).</w:t>
      </w:r>
      <w:r>
        <w:br w:type="page"/>
      </w:r>
    </w:p>
    <w:p>
      <w:pPr>
        <w:pStyle w:val="NoSpacing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Гра «Розсипанка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наведених нижче слів складіть вислів Майкла Фараде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  <w:tab/>
        <w:tab/>
        <w:t>роботи</w:t>
        <w:tab/>
        <w:tab/>
        <w:t>більше</w:t>
        <w:tab/>
        <w:tab/>
        <w:t>Чим</w:t>
        <w:tab/>
        <w:tab/>
        <w:t>я</w:t>
        <w:tab/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юсь</w:t>
        <w:tab/>
        <w:tab/>
        <w:tab/>
        <w:t>мене</w:t>
        <w:tab/>
        <w:tab/>
        <w:tab/>
        <w:t>більше</w:t>
        <w:tab/>
        <w:tab/>
        <w:t>тим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Відповідь. Чим більше в мене роботи, тим більше я навчаюсь.</w:t>
      </w:r>
      <w:r>
        <w:br w:type="page"/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Кросворд</w:t>
      </w:r>
    </w:p>
    <w:p>
      <w:pPr>
        <w:pStyle w:val="NoSpacing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 горизонталі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зична величина, яка характеризує лінійні розміри тіл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Ім’я англійського фізика Ньютон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диниця вимірювання шлях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Фізична величина, яка характеризує взаємодію ті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 Напрямлений відрізок, що сполучає початкове і наступне положення тіла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Синонім до слова «праця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 вертикалі:</w:t>
      </w:r>
    </w:p>
    <w:p>
      <w:pPr>
        <w:pStyle w:val="NoSpacing"/>
        <w:numPr>
          <w:ilvl w:val="0"/>
          <w:numId w:val="4"/>
        </w:numPr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ад для вимірювання сил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ила – величина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 1м міститься …см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ефікс кіло- означає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Довжина траєкторії рух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Одиниця вимірювання сил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Відповіді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 горизонталі: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овж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Ісаак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мет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сил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переміщенн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робот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о вертикалі: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динамометр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ектор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сто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тисяч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шлях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Ньютон.</w:t>
      </w:r>
    </w:p>
    <w:p>
      <w:pPr>
        <w:sectPr>
          <w:type w:val="continuous"/>
          <w:pgSz w:w="11906" w:h="16838"/>
          <w:pgMar w:left="1985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3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635</wp:posOffset>
            </wp:positionV>
            <wp:extent cx="2324100" cy="3209925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Джеймс Прескотт Джоуль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24 грудня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1818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 —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11 жовтня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1889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) —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англійський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фізик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і </w:t>
      </w:r>
      <w:hyperlink r:id="rId9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eastAsia="ru-RU"/>
          </w:rPr>
          <w:t>пивовар</w:t>
        </w:r>
      </w:hyperlink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Джоуль вивчав природу </w:t>
      </w:r>
      <w:hyperlink r:id="rId10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тепла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і визначив </w:t>
      </w:r>
      <w:hyperlink r:id="rId11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кількість теплоти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, що виділяється при </w:t>
      </w:r>
      <w:hyperlink r:id="rId1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механічній роботі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. Це привело його до відкриття </w:t>
      </w:r>
      <w:hyperlink r:id="rId13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закону збереження енергії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і, врешті, до формулювання </w:t>
      </w:r>
      <w:hyperlink r:id="rId14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першого закону термодинаміки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Разом із </w:t>
      </w:r>
      <w:hyperlink r:id="rId15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лордом Кельвіном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він працював над розробкою </w:t>
      </w:r>
      <w:hyperlink r:id="rId16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абсолютної шкали температури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Йому також належить визначення кількості теплоти, що виділяється при проходженні </w:t>
      </w:r>
      <w:hyperlink r:id="rId17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струму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через </w:t>
      </w:r>
      <w:hyperlink r:id="rId18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провідник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(</w:t>
      </w:r>
      <w:hyperlink r:id="rId19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закон Джоуля-Ленца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). </w:t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Досліджував </w:t>
      </w:r>
      <w:hyperlink r:id="rId20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магнітострикцію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На його честь названа одиниця вимірювання </w:t>
      </w:r>
      <w:hyperlink r:id="rId21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енергії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 - </w:t>
      </w:r>
      <w:hyperlink r:id="rId2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джоуль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 xml:space="preserve">, що застосовується у </w:t>
      </w:r>
      <w:hyperlink r:id="rId23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ru-RU"/>
          </w:rPr>
          <w:t>міжнародній системі СІ</w:t>
        </w:r>
      </w:hyperlink>
      <w:r>
        <w:rPr>
          <w:rFonts w:cs="Times New Roman" w:ascii="Times New Roman" w:hAnsi="Times New Roman"/>
          <w:color w:val="0070C0"/>
          <w:sz w:val="28"/>
          <w:szCs w:val="28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color w:val="0070C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 w:eastAsia="ru-RU"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одився він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о 15-ти років Джоуль виховувався в сім'ї батька, багатого пивовара, і здобув домашню освіту. Протягом декількох років його вчи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тематиц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ізиц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чатка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хімії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ідомий фізик і хімік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жон Дальт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під впливом якого Джоуль вже в 19 років почав експериментальні дослідження. Саме Дальтон прищепив Джоулю любов до науки і пристрасть до збору і осмислення чисельних даних, на яких засновані наукові теорії і закони. На жаль, математична підготовка Джоуля була слабкою, що надалі дуже заважало йому в дослідженнях і, можливо, не дало йому зробити ще значніші відкритт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838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журналі «Аннали електрики» («</w:t>
      </w:r>
      <w:r>
        <w:rPr>
          <w:rFonts w:cs="Times New Roman" w:ascii="Times New Roman" w:hAnsi="Times New Roman"/>
          <w:sz w:val="28"/>
          <w:szCs w:val="28"/>
          <w:lang w:eastAsia="ru-RU"/>
        </w:rPr>
        <w:t>Annal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of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Electricity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) з'явилася його стаття з описом електромагнітного двигуна, в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840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н виявив ефект магнітного насичення, в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842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явище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магнітострикції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Джоуля не було ніякої професії і ніякої роботи, окрім допомоги в управлінні заводом батька. Аж до 1854, коли завод нарешті був проданий, Джоуль працював на ньому і уривками, ночами, займався своїми дослідами. Після 1854 року у Джоуля з'явилися і час, і кошти, щоб побудувати у власному будинку фізичну лабораторію і повністю присвятити себе експериментальній фізиці. Пізніше Джоуль мав матеріальні труднощі і для продовження досліджень звернувся по фінансову допомогу до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ролеви Вікторії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ягом 1837-1847 рр. Джоуль весь вільний час присвятив різноманітним експериментам з перетворення різних форм енергії — механічної, електричної, хімічної, – в теплову енергію. Він розробив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ермометр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що вимірювал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емператур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 точністю до однієї двохсотої градуса, що дозволило йому проводити вимірювання з найкращою для того часу точністю. Під впливом робіт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араде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оуль звернувся до вивчення теплових ефектів струму, результатом чого стало відкриття закону, що називається тепер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 Джоул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Згідно з цим законом, кількість теплоти, що виділяється в провіднику зі струмом, пропорційна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пор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ідника і квадрату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или стру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4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оуль зайнявся новою проблемою: доказом існування кількісного співвідношення між «силами» різної природи, що приводять до виділення тепла. Перші його досліди полягали у вимірюванні кількості тепла, що виділяється в судині з водою, в якій під дією вантажу, що опускається, обертався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електромагніт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сама судина була поміщена в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агнітне пол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У цих дослідах він вперше визначив механічний еквівалент теплоти (4,5 Дж/кал в сучасних одиницях), а в подальші роки досліджував теплові ефекти при продавлюванні рідини через вузькі отвори (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4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стисненні газу (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4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тощо. Всі ці досліди привели Джоуля до відкриття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у збереження енергії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Згодом його ім'ям була названа одиниця вимірювання всіх видів енергії – механічної, теплової, електричної, випромінення і інші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червні 1847 року Джоуль представив доповідь на зборах Британської асоціації учених, в якій він повідомив про найточніші вимірювання механічного еквівалента теплоти. Доповідь стала поворотним пунктом в його кар'єрі. У 1850 Джоуль був вибраний членом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ондонського королівського товарист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 Він став одним з авторитетніших учених свого часу, володарем багатьох титулів і нагород. Королева звела його в рицарську гідність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4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оуль познайомився з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.Томс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і досліджував разом з ним поведінку газів в різних умовах. Результатом цієї співпраці стало відкриття ефекту охолоджування газу при повільному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діабатично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тіканні його через пористу перегородку (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ефект Джоуля — Томс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Цей ефект використовується для зрідження газів. Крім того, Джоуль побудував термодинамічну температурну шкалу, розрахував теплоємність деяких газів, обчислив швидкість руху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олеку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азу і встановив її залежність від </w:t>
      </w:r>
      <w:hyperlink r:id="rId5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емператур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1854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ці Джоуль продає завод, що залишився йому від батька, і цілком присвячує себе науці. Невтомно працюючи все в тій же області, Джоуль до смерті обнародував 97 вчених робіт, з яких близько 20 зроблені в співтоваристві з В. Томсоном і Л. Плефером; більшість з них стосується застосування механічної теорії тепла до теорії газів,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молекулярної фізики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акустики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 належать до класичних робіт з фізи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уя Джоуля в будинку міської ради Манчестера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жоуль був членом Лондонського королівського товариства, почесні звання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onori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causa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Трініті коледж в Дубліні (1857),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ru-RU"/>
          </w:rPr>
          <w:t>Оксфордського університет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1861), доктором </w:t>
      </w:r>
      <w:r>
        <w:rPr>
          <w:rFonts w:cs="Times New Roman" w:ascii="Times New Roman" w:hAnsi="Times New Roman"/>
          <w:sz w:val="28"/>
          <w:szCs w:val="28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Едінбурзьког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7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і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ейденськог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7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університетів; у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ці йому призначена була урядом довічна пенсія в 200 фунті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ри Джоуля зібрані в "Scientific papers by J. P. Joule" (2 т., Лондон, 1884-87) і перекладені в 1872 році Шпренгелем на німецьку мов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ред нагород і почестей, яких був удостоєний учений, – золота медаль </w:t>
      </w:r>
      <w:hyperlink r:id="rId6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ролівського товарист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1852), </w:t>
      </w:r>
      <w:hyperlink r:id="rId6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едаль Коплі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6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медаль Альберта (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8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У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7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і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7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жоуль був вибраний президентом Британської асоціації з розповсюдження наукових знань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р Джоуль в Сейлі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1 жовтн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8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№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пр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  <w:t>«Народ скаже, як зав‘яж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іть з фізичної точки зору народні прислів‘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ору тяжко віз котит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інь нагору тягнуть, а вниз він звалиться.</w:t>
      </w:r>
    </w:p>
    <w:sectPr>
      <w:type w:val="continuous"/>
      <w:pgSz w:w="11906" w:h="16838"/>
      <w:pgMar w:left="1985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ikipedia.org/wiki/24_&#1075;&#1088;&#1091;&#1076;&#1085;&#1103;" TargetMode="External"/><Relationship Id="rId4" Type="http://schemas.openxmlformats.org/officeDocument/2006/relationships/hyperlink" Target="http://uk.wikipedia.org/wiki/1818" TargetMode="External"/><Relationship Id="rId5" Type="http://schemas.openxmlformats.org/officeDocument/2006/relationships/hyperlink" Target="http://uk.wikipedia.org/wiki/11_&#1078;&#1086;&#1074;&#1090;&#1085;&#1103;" TargetMode="External"/><Relationship Id="rId6" Type="http://schemas.openxmlformats.org/officeDocument/2006/relationships/hyperlink" Target="http://uk.wikipedia.org/wiki/1889" TargetMode="External"/><Relationship Id="rId7" Type="http://schemas.openxmlformats.org/officeDocument/2006/relationships/hyperlink" Target="http://uk.wikipedia.org/wiki/&#1040;&#1085;&#1075;&#1083;&#1110;&#1081;&#1094;&#1110;" TargetMode="External"/><Relationship Id="rId8" Type="http://schemas.openxmlformats.org/officeDocument/2006/relationships/hyperlink" Target="http://uk.wikipedia.org/wiki/&#1060;&#1110;&#1079;&#1080;&#1082;" TargetMode="External"/><Relationship Id="rId9" Type="http://schemas.openxmlformats.org/officeDocument/2006/relationships/hyperlink" Target="http://uk.wikipedia.org/wiki/&#1055;&#1080;&#1074;&#1086;&#1074;&#1072;&#1088;&#1110;&#1085;&#1085;&#1103;" TargetMode="External"/><Relationship Id="rId10" Type="http://schemas.openxmlformats.org/officeDocument/2006/relationships/hyperlink" Target="http://uk.wikipedia.org/wiki/&#1058;&#1077;&#1087;&#1083;&#1086;" TargetMode="External"/><Relationship Id="rId11" Type="http://schemas.openxmlformats.org/officeDocument/2006/relationships/hyperlink" Target="http://uk.wikipedia.org/wiki/&#1050;&#1110;&#1083;&#1100;&#1082;&#1110;&#1089;&#1090;&#1100;_&#1090;&#1077;&#1087;&#1083;&#1086;&#1090;&#1080;" TargetMode="External"/><Relationship Id="rId12" Type="http://schemas.openxmlformats.org/officeDocument/2006/relationships/hyperlink" Target="http://uk.wikipedia.org/wiki/&#1056;&#1086;&#1073;&#1086;&#1090;&#1072;" TargetMode="External"/><Relationship Id="rId13" Type="http://schemas.openxmlformats.org/officeDocument/2006/relationships/hyperlink" Target="http://uk.wikipedia.org/wiki/&#1047;&#1072;&#1082;&#1086;&#1085;_&#1079;&#1073;&#1077;&#1088;&#1077;&#1078;&#1077;&#1085;&#1085;&#1103;_&#1077;&#1085;&#1077;&#1088;&#1075;&#1110;&#1111;" TargetMode="External"/><Relationship Id="rId14" Type="http://schemas.openxmlformats.org/officeDocument/2006/relationships/hyperlink" Target="http://uk.wikipedia.org/wiki/&#1055;&#1077;&#1088;&#1096;&#1080;&#1081;_&#1079;&#1072;&#1082;&#1086;&#1085;_&#1090;&#1077;&#1088;&#1084;&#1086;&#1076;&#1080;&#1085;&#1072;&#1084;&#1110;&#1082;&#1080;" TargetMode="External"/><Relationship Id="rId15" Type="http://schemas.openxmlformats.org/officeDocument/2006/relationships/hyperlink" Target="http://uk.wikipedia.org/wiki/&#1042;&#1110;&#1083;&#1100;&#1103;&#1084;_&#1058;&#1086;&#1084;&#1089;&#1086;&#1085;" TargetMode="External"/><Relationship Id="rId16" Type="http://schemas.openxmlformats.org/officeDocument/2006/relationships/hyperlink" Target="http://uk.wikipedia.org/w/index.php?title=&#1040;&#1073;&#1089;&#1086;&#1083;&#1102;&#1090;&#1085;&#1072;_&#1096;&#1082;&#1072;&#1083;&#1072;_&#1090;&#1077;&#1084;&#1087;&#1077;&#1088;&#1072;&#1090;&#1091;&#1088;&amp;action=edit&amp;redlink=1" TargetMode="External"/><Relationship Id="rId17" Type="http://schemas.openxmlformats.org/officeDocument/2006/relationships/hyperlink" Target="http://uk.wikipedia.org/wiki/&#1045;&#1083;&#1077;&#1082;&#1090;&#1088;&#1080;&#1095;&#1085;&#1080;&#1081;_&#1089;&#1090;&#1088;&#1091;&#1084;" TargetMode="External"/><Relationship Id="rId18" Type="http://schemas.openxmlformats.org/officeDocument/2006/relationships/hyperlink" Target="http://uk.wikipedia.org/wiki/&#1055;&#1088;&#1086;&#1074;&#1110;&#1076;&#1085;&#1080;&#1082;" TargetMode="External"/><Relationship Id="rId19" Type="http://schemas.openxmlformats.org/officeDocument/2006/relationships/hyperlink" Target="http://uk.wikipedia.org/wiki/&#1047;&#1072;&#1082;&#1086;&#1085;_&#1044;&#1078;&#1086;&#1091;&#1083;&#1103;-&#1051;&#1077;&#1085;&#1094;&#1072;" TargetMode="External"/><Relationship Id="rId20" Type="http://schemas.openxmlformats.org/officeDocument/2006/relationships/hyperlink" Target="http://uk.wikipedia.org/wiki/&#1052;&#1072;&#1075;&#1085;&#1110;&#1090;&#1086;&#1089;&#1090;&#1088;&#1080;&#1082;&#1094;&#1110;&#1103;" TargetMode="External"/><Relationship Id="rId21" Type="http://schemas.openxmlformats.org/officeDocument/2006/relationships/hyperlink" Target="http://uk.wikipedia.org/wiki/&#1045;&#1085;&#1077;&#1088;&#1075;&#1110;&#1103;" TargetMode="External"/><Relationship Id="rId22" Type="http://schemas.openxmlformats.org/officeDocument/2006/relationships/hyperlink" Target="http://uk.wikipedia.org/wiki/&#1044;&#1078;&#1086;&#1091;&#1083;&#1100;" TargetMode="External"/><Relationship Id="rId23" Type="http://schemas.openxmlformats.org/officeDocument/2006/relationships/hyperlink" Target="http://uk.wikipedia.org/wiki/&#1057;&#1030;" TargetMode="External"/><Relationship Id="rId24" Type="http://schemas.openxmlformats.org/officeDocument/2006/relationships/hyperlink" Target="http://uk.wikipedia.org/wiki/1818" TargetMode="External"/><Relationship Id="rId25" Type="http://schemas.openxmlformats.org/officeDocument/2006/relationships/hyperlink" Target="http://uk.wikipedia.org/wiki/&#1052;&#1072;&#1090;&#1077;&#1084;&#1072;&#1090;&#1080;&#1082;&#1072;" TargetMode="External"/><Relationship Id="rId26" Type="http://schemas.openxmlformats.org/officeDocument/2006/relationships/hyperlink" Target="http://uk.wikipedia.org/wiki/&#1060;&#1110;&#1079;&#1080;&#1082;&#1072;" TargetMode="External"/><Relationship Id="rId27" Type="http://schemas.openxmlformats.org/officeDocument/2006/relationships/hyperlink" Target="http://uk.wikipedia.org/wiki/&#1061;&#1110;&#1084;&#1110;&#1103;" TargetMode="External"/><Relationship Id="rId28" Type="http://schemas.openxmlformats.org/officeDocument/2006/relationships/hyperlink" Target="http://uk.wikipedia.org/wiki/&#1044;&#1078;&#1086;&#1085;_&#1044;&#1072;&#1083;&#1100;&#1090;&#1086;&#1085;" TargetMode="External"/><Relationship Id="rId29" Type="http://schemas.openxmlformats.org/officeDocument/2006/relationships/hyperlink" Target="http://uk.wikipedia.org/wiki/1838" TargetMode="External"/><Relationship Id="rId30" Type="http://schemas.openxmlformats.org/officeDocument/2006/relationships/hyperlink" Target="http://uk.wikipedia.org/wiki/1840" TargetMode="External"/><Relationship Id="rId31" Type="http://schemas.openxmlformats.org/officeDocument/2006/relationships/hyperlink" Target="http://uk.wikipedia.org/wiki/1842" TargetMode="External"/><Relationship Id="rId32" Type="http://schemas.openxmlformats.org/officeDocument/2006/relationships/hyperlink" Target="http://uk.wikipedia.org/wiki/&#1052;&#1072;&#1075;&#1085;&#1110;&#1090;&#1086;&#1089;&#1090;&#1088;&#1080;&#1082;&#1094;&#1110;&#1103;" TargetMode="External"/><Relationship Id="rId33" Type="http://schemas.openxmlformats.org/officeDocument/2006/relationships/hyperlink" Target="http://uk.wikipedia.org/wiki/&#1042;&#1110;&#1082;&#1090;&#1086;&#1088;&#1110;&#1103;_(&#1082;&#1086;&#1088;&#1086;&#1083;&#1077;&#1074;&#1072;_&#1042;&#1077;&#1083;&#1080;&#1082;&#1086;&#1073;&#1088;&#1080;&#1090;&#1072;&#1085;&#1110;&#1111;)" TargetMode="External"/><Relationship Id="rId34" Type="http://schemas.openxmlformats.org/officeDocument/2006/relationships/hyperlink" Target="http://uk.wikipedia.org/wiki/&#1058;&#1077;&#1088;&#1084;&#1086;&#1084;&#1077;&#1090;&#1088;" TargetMode="External"/><Relationship Id="rId35" Type="http://schemas.openxmlformats.org/officeDocument/2006/relationships/hyperlink" Target="http://uk.wikipedia.org/wiki/&#1058;&#1077;&#1084;&#1087;&#1077;&#1088;&#1072;&#1090;&#1091;&#1088;&#1072;" TargetMode="External"/><Relationship Id="rId36" Type="http://schemas.openxmlformats.org/officeDocument/2006/relationships/hyperlink" Target="http://uk.wikipedia.org/wiki/&#1052;&#1072;&#1081;&#1082;&#1083;_&#1060;&#1072;&#1088;&#1072;&#1076;&#1077;&#1081;" TargetMode="External"/><Relationship Id="rId37" Type="http://schemas.openxmlformats.org/officeDocument/2006/relationships/hyperlink" Target="http://uk.wikipedia.org/wiki/&#1047;&#1072;&#1082;&#1086;&#1085;_&#1044;&#1078;&#1086;&#1091;&#1083;&#1103;" TargetMode="External"/><Relationship Id="rId38" Type="http://schemas.openxmlformats.org/officeDocument/2006/relationships/hyperlink" Target="http://uk.wikipedia.org/wiki/&#1045;&#1083;&#1077;&#1082;&#1090;&#1088;&#1080;&#1095;&#1085;&#1080;&#1081;_&#1086;&#1087;&#1110;&#1088;" TargetMode="External"/><Relationship Id="rId39" Type="http://schemas.openxmlformats.org/officeDocument/2006/relationships/hyperlink" Target="http://uk.wikipedia.org/wiki/&#1057;&#1080;&#1083;&#1072;_&#1089;&#1090;&#1088;&#1091;&#1084;&#1091;" TargetMode="External"/><Relationship Id="rId40" Type="http://schemas.openxmlformats.org/officeDocument/2006/relationships/hyperlink" Target="http://uk.wikipedia.org/wiki/1843" TargetMode="External"/><Relationship Id="rId41" Type="http://schemas.openxmlformats.org/officeDocument/2006/relationships/hyperlink" Target="http://uk.wikipedia.org/wiki/&#1045;&#1083;&#1077;&#1082;&#1090;&#1088;&#1086;&#1084;&#1072;&#1075;&#1085;&#1110;&#1090;" TargetMode="External"/><Relationship Id="rId42" Type="http://schemas.openxmlformats.org/officeDocument/2006/relationships/hyperlink" Target="http://uk.wikipedia.org/wiki/&#1052;&#1072;&#1075;&#1085;&#1110;&#1090;&#1085;&#1077;_&#1087;&#1086;&#1083;&#1077;" TargetMode="External"/><Relationship Id="rId43" Type="http://schemas.openxmlformats.org/officeDocument/2006/relationships/hyperlink" Target="http://uk.wikipedia.org/wiki/1844" TargetMode="External"/><Relationship Id="rId44" Type="http://schemas.openxmlformats.org/officeDocument/2006/relationships/hyperlink" Target="http://uk.wikipedia.org/wiki/1845" TargetMode="External"/><Relationship Id="rId45" Type="http://schemas.openxmlformats.org/officeDocument/2006/relationships/hyperlink" Target="http://uk.wikipedia.org/wiki/&#1047;&#1072;&#1082;&#1086;&#1085;_&#1079;&#1073;&#1077;&#1088;&#1077;&#1078;&#1077;&#1085;&#1085;&#1103;_&#1077;&#1085;&#1077;&#1088;&#1075;&#1110;&#1111;" TargetMode="External"/><Relationship Id="rId46" Type="http://schemas.openxmlformats.org/officeDocument/2006/relationships/hyperlink" Target="http://uk.wikipedia.org/wiki/&#1051;&#1086;&#1085;&#1076;&#1086;&#1085;&#1089;&#1100;&#1082;&#1077;_&#1082;&#1086;&#1088;&#1086;&#1083;&#1110;&#1074;&#1089;&#1100;&#1082;&#1077;_&#1090;&#1086;&#1074;&#1072;&#1088;&#1080;&#1089;&#1090;&#1074;&#1086;" TargetMode="External"/><Relationship Id="rId47" Type="http://schemas.openxmlformats.org/officeDocument/2006/relationships/hyperlink" Target="http://uk.wikipedia.org/wiki/1847" TargetMode="External"/><Relationship Id="rId48" Type="http://schemas.openxmlformats.org/officeDocument/2006/relationships/hyperlink" Target="http://uk.wikipedia.org/wiki/&#1042;&#1110;&#1083;&#1100;&#1103;&#1084;_&#1058;&#1086;&#1084;&#1089;&#1086;&#1085;" TargetMode="External"/><Relationship Id="rId49" Type="http://schemas.openxmlformats.org/officeDocument/2006/relationships/hyperlink" Target="http://uk.wikipedia.org/wiki/&#1040;&#1076;&#1110;&#1072;&#1073;&#1072;&#1090;&#1080;&#1095;&#1085;&#1080;&#1081;_&#1087;&#1088;&#1086;&#1094;&#1077;&#1089;" TargetMode="External"/><Relationship Id="rId50" Type="http://schemas.openxmlformats.org/officeDocument/2006/relationships/hyperlink" Target="http://uk.wikipedia.org/wiki/&#1045;&#1092;&#1077;&#1082;&#1090;_&#1044;&#1078;&#1086;&#1091;&#1083;&#1103;_&#8212;_&#1058;&#1086;&#1084;&#1089;&#1086;&#1085;&#1072;" TargetMode="External"/><Relationship Id="rId51" Type="http://schemas.openxmlformats.org/officeDocument/2006/relationships/hyperlink" Target="http://uk.wikipedia.org/wiki/&#1052;&#1086;&#1083;&#1077;&#1082;&#1091;&#1083;&#1072;" TargetMode="External"/><Relationship Id="rId52" Type="http://schemas.openxmlformats.org/officeDocument/2006/relationships/hyperlink" Target="http://uk.wikipedia.org/wiki/&#1058;&#1077;&#1084;&#1087;&#1077;&#1088;&#1072;&#1090;&#1091;&#1088;&#1072;" TargetMode="External"/><Relationship Id="rId53" Type="http://schemas.openxmlformats.org/officeDocument/2006/relationships/hyperlink" Target="http://uk.wikipedia.org/wiki/1854" TargetMode="External"/><Relationship Id="rId54" Type="http://schemas.openxmlformats.org/officeDocument/2006/relationships/hyperlink" Target="http://uk.wikipedia.org/wiki/&#1052;&#1086;&#1083;&#1077;&#1082;&#1091;&#1083;&#1103;&#1088;&#1085;&#1072;_&#1092;&#1110;&#1079;&#1080;&#1082;&#1072;" TargetMode="External"/><Relationship Id="rId55" Type="http://schemas.openxmlformats.org/officeDocument/2006/relationships/hyperlink" Target="http://uk.wikipedia.org/wiki/&#1040;&#1082;&#1091;&#1089;&#1090;&#1080;&#1082;&#1072;" TargetMode="External"/><Relationship Id="rId56" Type="http://schemas.openxmlformats.org/officeDocument/2006/relationships/hyperlink" Target="http://uk.wikipedia.org/wiki/Honoris_causa" TargetMode="External"/><Relationship Id="rId57" Type="http://schemas.openxmlformats.org/officeDocument/2006/relationships/hyperlink" Target="http://uk.wikipedia.org/wiki/&#1054;&#1082;&#1089;&#1092;&#1086;&#1088;&#1076;&#1089;&#1100;&#1082;&#1080;&#1081;_&#1091;&#1085;&#1110;&#1074;&#1077;&#1088;&#1089;&#1080;&#1090;&#1077;&#1090;" TargetMode="External"/><Relationship Id="rId58" Type="http://schemas.openxmlformats.org/officeDocument/2006/relationships/hyperlink" Target="http://uk.wikipedia.org/w/index.php?title=&#1045;&#1076;&#1110;&#1085;&#1073;&#1091;&#1088;&#1079;&#1100;&#1082;&#1080;&#1081;_&#1091;&#1085;&#1110;&#1074;&#1077;&#1088;&#1089;&#1080;&#1090;&#1077;&#1090;&amp;action=edit&amp;redlink=1" TargetMode="External"/><Relationship Id="rId59" Type="http://schemas.openxmlformats.org/officeDocument/2006/relationships/hyperlink" Target="http://uk.wikipedia.org/wiki/1871" TargetMode="External"/><Relationship Id="rId60" Type="http://schemas.openxmlformats.org/officeDocument/2006/relationships/hyperlink" Target="http://uk.wikipedia.org/wiki/&#1051;&#1077;&#1081;&#1076;&#1077;&#1085;&#1089;&#1100;&#1082;&#1080;&#1081;_&#1091;&#1085;&#1110;&#1074;&#1077;&#1088;&#1089;&#1080;&#1090;&#1077;&#1090;" TargetMode="External"/><Relationship Id="rId61" Type="http://schemas.openxmlformats.org/officeDocument/2006/relationships/hyperlink" Target="http://uk.wikipedia.org/wiki/1875" TargetMode="External"/><Relationship Id="rId62" Type="http://schemas.openxmlformats.org/officeDocument/2006/relationships/hyperlink" Target="http://uk.wikipedia.org/wiki/1878" TargetMode="External"/><Relationship Id="rId63" Type="http://schemas.openxmlformats.org/officeDocument/2006/relationships/hyperlink" Target="http://uk.wikipedia.org/wiki/&#1051;&#1086;&#1085;&#1076;&#1086;&#1085;&#1089;&#1100;&#1082;&#1077;_&#1082;&#1086;&#1088;&#1086;&#1083;&#1110;&#1074;&#1089;&#1100;&#1082;&#1077;_&#1090;&#1086;&#1074;&#1072;&#1088;&#1080;&#1089;&#1090;&#1074;&#1086;" TargetMode="External"/><Relationship Id="rId64" Type="http://schemas.openxmlformats.org/officeDocument/2006/relationships/hyperlink" Target="http://uk.wikipedia.org/wiki/&#1052;&#1077;&#1076;&#1072;&#1083;&#1100;_&#1050;&#1086;&#1087;&#1083;&#1110;" TargetMode="External"/><Relationship Id="rId65" Type="http://schemas.openxmlformats.org/officeDocument/2006/relationships/hyperlink" Target="http://uk.wikipedia.org/wiki/1866" TargetMode="External"/><Relationship Id="rId66" Type="http://schemas.openxmlformats.org/officeDocument/2006/relationships/hyperlink" Target="http://uk.wikipedia.org/wiki/1880" TargetMode="External"/><Relationship Id="rId67" Type="http://schemas.openxmlformats.org/officeDocument/2006/relationships/hyperlink" Target="http://uk.wikipedia.org/wiki/1872" TargetMode="External"/><Relationship Id="rId68" Type="http://schemas.openxmlformats.org/officeDocument/2006/relationships/hyperlink" Target="http://uk.wikipedia.org/wiki/1877" TargetMode="External"/><Relationship Id="rId69" Type="http://schemas.openxmlformats.org/officeDocument/2006/relationships/hyperlink" Target="http://uk.wikipedia.org/wiki/11_&#1078;&#1086;&#1074;&#1090;&#1085;&#1103;" TargetMode="External"/><Relationship Id="rId70" Type="http://schemas.openxmlformats.org/officeDocument/2006/relationships/hyperlink" Target="http://uk.wikipedia.org/wiki/1889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56:00Z</dcterms:created>
  <dc:creator>Admin</dc:creator>
  <dc:description/>
  <cp:keywords/>
  <dc:language>en-US</dc:language>
  <cp:lastModifiedBy>Admin</cp:lastModifiedBy>
  <cp:lastPrinted>2011-12-24T18:19:00Z</cp:lastPrinted>
  <dcterms:modified xsi:type="dcterms:W3CDTF">2012-01-11T10:43:00Z</dcterms:modified>
  <cp:revision>3</cp:revision>
  <dc:subject/>
  <dc:title>8 клас</dc:title>
</cp:coreProperties>
</file>