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к №5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ктромагнітні хвилі в природі і техніці</w:t>
      </w:r>
    </w:p>
    <w:p>
      <w:pPr>
        <w:pStyle w:val="Style1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ити засвоєння знань про властивості електромагнітних хвиль різних діапазонів, їх застосування в техніці та поширення в природі, формувати вміння пояснювати, одержувати із тексту та ілюстрацій нові знання, навички роботи з мультимедійною дошкою, вчити учнів фіксувати у зошиті пояснення вчителя і відповіді товаришів, використовуючи різні форми запису; пробуджувати пізнавальний інтерес, використовуючи новини науки і техніки, формувати світогляд, пов'язаний з роллю фізики в науці, техніці, виробництві;</w:t>
      </w:r>
    </w:p>
    <w:p>
      <w:pPr>
        <w:pStyle w:val="Style1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озвивати вміння розкривати загальне і особливе, зв’язне мовлення;</w:t>
      </w:r>
    </w:p>
    <w:p>
      <w:pPr>
        <w:pStyle w:val="Style15"/>
        <w:ind w:left="851" w:hanging="851"/>
        <w:rPr/>
      </w:pPr>
      <w:r>
        <w:rPr>
          <w:rFonts w:cs="Times New Roman" w:ascii="Times New Roman" w:hAnsi="Times New Roman"/>
          <w:sz w:val="28"/>
          <w:szCs w:val="28"/>
        </w:rPr>
        <w:tab/>
        <w:t>виховати культуру поведінки, мови, свідомої дисципліни, записів та виконання творчих робіт.</w:t>
      </w:r>
    </w:p>
    <w:p>
      <w:pPr>
        <w:pStyle w:val="Style15"/>
        <w:ind w:left="1985" w:hanging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дання уроку: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 ході уроку формування знань про властивості електромагнітних  випромінювань;</w:t>
      </w:r>
    </w:p>
    <w:p>
      <w:pPr>
        <w:pStyle w:val="Style15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розкрити застосування електромагнітних хвиль в техніці та поширення в природі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чікувані результати:</w:t>
      </w:r>
      <w:r>
        <w:rPr>
          <w:rFonts w:cs="Times New Roman" w:ascii="Times New Roman" w:hAnsi="Times New Roman"/>
          <w:sz w:val="28"/>
          <w:szCs w:val="28"/>
        </w:rPr>
        <w:t xml:space="preserve"> розшириться інтелектуальний розвиток школярів;</w:t>
      </w:r>
    </w:p>
    <w:p>
      <w:pPr>
        <w:pStyle w:val="Style15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тимуться в учнів навички роботи з мультимедійною дошкою;</w:t>
      </w:r>
    </w:p>
    <w:p>
      <w:pPr>
        <w:pStyle w:val="Style15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ізується зацікавленість учнів у вивченні фізики;</w:t>
      </w:r>
    </w:p>
    <w:p>
      <w:pPr>
        <w:pStyle w:val="Style15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тимуться вміння фіксувати у зошиті відповіді товаришів;</w:t>
      </w:r>
    </w:p>
    <w:p>
      <w:pPr>
        <w:pStyle w:val="Style15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тимуться вміння пояснювати, отримувати нові знання з ілюстрацій.</w:t>
      </w:r>
    </w:p>
    <w:p>
      <w:pPr>
        <w:pStyle w:val="Style15"/>
        <w:ind w:left="2127" w:hanging="212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монстрацій: </w:t>
      </w:r>
      <w:r>
        <w:rPr>
          <w:rFonts w:cs="Times New Roman" w:ascii="Times New Roman" w:hAnsi="Times New Roman"/>
          <w:sz w:val="28"/>
          <w:szCs w:val="28"/>
        </w:rPr>
        <w:t xml:space="preserve"> мультимедійний проект «Електромагнітні хвилі в природі і техніці».</w:t>
      </w:r>
    </w:p>
    <w:p>
      <w:pPr>
        <w:pStyle w:val="Style15"/>
        <w:ind w:left="1560" w:hanging="15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комп’ютер, проектор, екран, шкала електромагнітних хвиль, портрет І. Пулюя, фотографія лампи І. Пулюя, картки із завданнями.</w:t>
      </w:r>
    </w:p>
    <w:p>
      <w:pPr>
        <w:pStyle w:val="Style15"/>
        <w:ind w:left="1560" w:hanging="15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у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інований урок.</w:t>
      </w:r>
    </w:p>
    <w:p>
      <w:pPr>
        <w:pStyle w:val="Style15"/>
        <w:ind w:left="1560" w:hanging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ісце уроку:</w:t>
      </w:r>
      <w:r>
        <w:rPr>
          <w:rFonts w:cs="Times New Roman" w:ascii="Times New Roman" w:hAnsi="Times New Roman"/>
          <w:sz w:val="28"/>
          <w:szCs w:val="28"/>
        </w:rPr>
        <w:t xml:space="preserve"> урок №7 з теми «Електромагнітні коливання і хвилі».</w:t>
      </w:r>
    </w:p>
    <w:p>
      <w:pPr>
        <w:pStyle w:val="Style15"/>
        <w:ind w:left="7224" w:hanging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24" w:hanging="15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224" w:hanging="15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іка сьогодення – це фізика </w:t>
      </w:r>
    </w:p>
    <w:p>
      <w:pPr>
        <w:pStyle w:val="Style15"/>
        <w:ind w:left="7224" w:hanging="15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ізних її застосуваннях.</w:t>
      </w:r>
    </w:p>
    <w:p>
      <w:pPr>
        <w:pStyle w:val="Style15"/>
        <w:ind w:left="7224" w:hanging="1560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автор невідомий)</w:t>
      </w:r>
    </w:p>
    <w:p>
      <w:pPr>
        <w:pStyle w:val="Style15"/>
        <w:ind w:left="1560" w:hanging="15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1560" w:hanging="15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ід уроку</w:t>
      </w:r>
    </w:p>
    <w:p>
      <w:pPr>
        <w:pStyle w:val="Style15"/>
        <w:ind w:left="1560" w:hanging="15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. Організаційний момент.</w:t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вітання.</w:t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сихологічна стежина.</w:t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Перевірка виконання домашніх завдань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 «Доміно» (додаток 1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розв’язання задач.</w:t>
      </w:r>
    </w:p>
    <w:p>
      <w:pPr>
        <w:pStyle w:val="Style15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І. Актуалізація опорних знань.</w:t>
      </w:r>
    </w:p>
    <w:p>
      <w:pPr>
        <w:pStyle w:val="Style15"/>
        <w:numPr>
          <w:ilvl w:val="0"/>
          <w:numId w:val="3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таке електромагнітна хвиля?</w:t>
      </w:r>
    </w:p>
    <w:p>
      <w:pPr>
        <w:pStyle w:val="Style15"/>
        <w:numPr>
          <w:ilvl w:val="0"/>
          <w:numId w:val="3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є джерелом електромагнітних хвиль?</w:t>
      </w:r>
    </w:p>
    <w:p>
      <w:pPr>
        <w:pStyle w:val="Style15"/>
        <w:numPr>
          <w:ilvl w:val="0"/>
          <w:numId w:val="3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які діапазони поділена шкала електромагнітних хвиль?</w:t>
      </w:r>
    </w:p>
    <w:p>
      <w:pPr>
        <w:pStyle w:val="Style15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мінюються зліва направо на шкалі електромагнітних хвиль довжина та частота випромінювань?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Мотивація навчальної діяльності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блемне питання.</w:t>
      </w:r>
    </w:p>
    <w:p>
      <w:pPr>
        <w:pStyle w:val="Style15"/>
        <w:ind w:left="426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ьогодні на уроці ми продовжуємо вивчати електромагнітні хвилі. Девізом уроку сьогодні є вислів: «Техніка сьогодення – це фізика в різних її застосуваннях». </w:t>
      </w:r>
      <w:r>
        <w:rPr>
          <w:rFonts w:cs="Times New Roman" w:ascii="Times New Roman" w:hAnsi="Times New Roman"/>
          <w:i/>
          <w:sz w:val="28"/>
          <w:szCs w:val="28"/>
        </w:rPr>
        <w:t>Як же використовуються в техніці електромагнітні хвилі?</w:t>
      </w:r>
    </w:p>
    <w:p>
      <w:pPr>
        <w:pStyle w:val="Style15"/>
        <w:ind w:left="426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Оголошення теми, мети та завдань урок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Вивчення нового матеріал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хист проекту «Електромагнітні хвилі в природі й техніці», підготовленого учнями.</w:t>
        <w:tab/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ькочастотні коливанн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діохвилі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нфрачервоне випромінюванн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име випромінюванн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ьтрафіолетові хвилі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нтгенівські промені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γ-випромінювання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ікаві факти про дослідження та діяльність науковців, що здійснили відкриття з даної те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відомлення про досягнення І. Пулюя у дослідженні Х-промені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повнення таблиці (додаток №2)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ІІ. Хвилинка релакс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кладіть руки за голову і скріпіть у замок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ніться вліво, вправо, відкиньте голову назад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ийте очі, порахуйте мовчки до трьох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вертаючи голови подивіться вліво, вправо, верх і вниз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йте очі та опустіть ру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ІІІ. Узагальнення та систематизація знан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Складання сенкан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Х. Висновки з уроку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нтерактивна вправа «Незакінчене речення»</w:t>
        <w:tab/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на уроці ми дізналися про …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. Домашнє завдан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ити матеріал за конспектом.</w:t>
      </w:r>
    </w:p>
    <w:p>
      <w:pPr>
        <w:pStyle w:val="Style1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23:50:00Z</dcterms:created>
  <dc:creator>Наталия</dc:creator>
  <dc:description/>
  <cp:keywords/>
  <dc:language>en-US</dc:language>
  <cp:lastModifiedBy>Admin</cp:lastModifiedBy>
  <dcterms:modified xsi:type="dcterms:W3CDTF">2012-01-11T10:40:00Z</dcterms:modified>
  <cp:revision>3</cp:revision>
  <dc:subject/>
  <dc:title/>
</cp:coreProperties>
</file>