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 xml:space="preserve">I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вдання № 1 (1 б)</w:t>
      </w:r>
    </w:p>
    <w:p>
      <w:pPr>
        <w:pStyle w:val="Normal"/>
        <w:rPr>
          <w:lang w:val="uk-UA"/>
        </w:rPr>
      </w:pPr>
      <w:r>
        <w:rPr>
          <w:lang w:val="uk-UA"/>
        </w:rPr>
        <w:t>На якому малюнку правильно зображено хід променів, утворених при падінні</w:t>
      </w:r>
      <w:r>
        <w:rPr>
          <w:b/>
          <w:lang w:val="uk-UA"/>
        </w:rPr>
        <w:t xml:space="preserve"> </w:t>
      </w:r>
      <w:r>
        <w:rPr>
          <w:lang w:val="uk-UA"/>
        </w:rPr>
        <w:t>променя 1 на межу</w:t>
      </w:r>
      <w:r>
        <w:rPr>
          <w:b/>
          <w:lang w:val="uk-UA"/>
        </w:rPr>
        <w:t xml:space="preserve"> повітря – скл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0</wp:posOffset>
                </wp:positionH>
                <wp:positionV relativeFrom="paragraph">
                  <wp:posOffset>473075</wp:posOffset>
                </wp:positionV>
                <wp:extent cx="269875" cy="282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2.25pt;mso-wrap-distance-left:9.05pt;mso-wrap-distance-right:9.05pt;mso-wrap-distance-top:0pt;mso-wrap-distance-bottom:0pt;margin-top:37.25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257300" cy="800100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22560"/>
                            <a:ext cx="685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98.95pt;height:62.95pt" coordorigin="0,257" coordsize="1979,1259">
                <v:line id="shape_0" from="0,797" to="1979,7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,257" to="900,151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257" to="899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57" to="1619,79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6,765" to="1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6245</wp:posOffset>
                </wp:positionH>
                <wp:positionV relativeFrom="paragraph">
                  <wp:posOffset>48895</wp:posOffset>
                </wp:positionV>
                <wp:extent cx="334010" cy="46355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85pt" to="160.6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253365</wp:posOffset>
                </wp:positionV>
                <wp:extent cx="689610" cy="243840"/>
                <wp:effectExtent l="1905" t="1079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9.95pt" to="210.55pt,3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25pt" to="159.75pt,63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-0.35pt" to="213.7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7870</wp:posOffset>
                </wp:positionH>
                <wp:positionV relativeFrom="paragraph">
                  <wp:posOffset>-46355</wp:posOffset>
                </wp:positionV>
                <wp:extent cx="162560" cy="547370"/>
                <wp:effectExtent l="5080" t="1905" r="152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-3.65pt" to="170.8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485775" cy="32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8.6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0</wp:posOffset>
                </wp:positionH>
                <wp:positionV relativeFrom="paragraph">
                  <wp:posOffset>55880</wp:posOffset>
                </wp:positionV>
                <wp:extent cx="485775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4.4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59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15875</wp:posOffset>
                </wp:positionV>
                <wp:extent cx="1257300" cy="871220"/>
                <wp:effectExtent l="0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71200"/>
                          <a:chOff x="0" y="0"/>
                          <a:chExt cx="1257480" cy="871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374760"/>
                            <a:ext cx="1429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.25pt;width:98.95pt;height:68.6pt" coordorigin="170,25" coordsize="1979,1372">
                <v:line id="shape_0" from="170,565" to="2149,5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0,25" to="1070,128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0,25" to="1069,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0,25" to="1789,56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0,615" to="1064,13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4725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.55pt" to="176.75pt,66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7525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.55pt" to="176.7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4725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.55pt" to="212.7pt,3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3225</wp:posOffset>
                </wp:positionH>
                <wp:positionV relativeFrom="paragraph">
                  <wp:posOffset>37465</wp:posOffset>
                </wp:positionV>
                <wp:extent cx="12573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95pt" to="230.7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1865</wp:posOffset>
                </wp:positionH>
                <wp:positionV relativeFrom="paragraph">
                  <wp:posOffset>26670</wp:posOffset>
                </wp:positionV>
                <wp:extent cx="198120" cy="594360"/>
                <wp:effectExtent l="5080" t="1905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2.1pt" to="190.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29845</wp:posOffset>
                </wp:positionV>
                <wp:extent cx="485775" cy="323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2.3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150</wp:posOffset>
                </wp:positionH>
                <wp:positionV relativeFrom="paragraph">
                  <wp:posOffset>29845</wp:posOffset>
                </wp:positionV>
                <wp:extent cx="485775" cy="323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2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16510</wp:posOffset>
                </wp:positionV>
                <wp:extent cx="2286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6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3925</wp:posOffset>
                </wp:positionH>
                <wp:positionV relativeFrom="paragraph">
                  <wp:posOffset>16510</wp:posOffset>
                </wp:positionV>
                <wp:extent cx="457200" cy="342900"/>
                <wp:effectExtent l="3175" t="381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.3pt" to="108.7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457200" cy="342900"/>
                <wp:effectExtent l="3175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44.7pt,28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0965</wp:posOffset>
                </wp:positionH>
                <wp:positionV relativeFrom="paragraph">
                  <wp:posOffset>183515</wp:posOffset>
                </wp:positionV>
                <wp:extent cx="602615" cy="427355"/>
                <wp:effectExtent l="3175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4.45pt" to="155.3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9525</wp:posOffset>
                </wp:positionV>
                <wp:extent cx="12573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75pt" to="162.7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3600</wp:posOffset>
                </wp:positionH>
                <wp:positionV relativeFrom="paragraph">
                  <wp:posOffset>17780</wp:posOffset>
                </wp:positionV>
                <wp:extent cx="485775" cy="3238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.4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2 (2 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значити відносний показник заломлення двох середовищ: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022600" cy="6464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646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95pt;width:237.95pt;height:50.8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675</wp:posOffset>
                </wp:positionH>
                <wp:positionV relativeFrom="paragraph">
                  <wp:posOffset>100965</wp:posOffset>
                </wp:positionV>
                <wp:extent cx="647700" cy="64643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7.95pt" to="106.2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3022600" cy="5397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53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65pt;width:237.95pt;height:42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6515</wp:posOffset>
                </wp:positionH>
                <wp:positionV relativeFrom="paragraph">
                  <wp:posOffset>34290</wp:posOffset>
                </wp:positionV>
                <wp:extent cx="194310" cy="579120"/>
                <wp:effectExtent l="5080" t="1905" r="120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.7pt" to="119.7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 3 (2 б)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Знайти побудовою оптичний центр і фокуси лінзи, якщо </w:t>
      </w:r>
      <w:r>
        <w:rPr>
          <w:b/>
          <w:lang w:val="en-US"/>
        </w:rPr>
        <w:t>S</w:t>
      </w:r>
      <w:r>
        <w:rPr>
          <w:b/>
          <w:vertAlign w:val="subscript"/>
        </w:rPr>
        <w:t>1</w:t>
      </w:r>
      <w:r>
        <w:rPr>
          <w:b/>
        </w:rPr>
        <w:t xml:space="preserve"> –  </w:t>
      </w:r>
      <w:r>
        <w:rPr>
          <w:b/>
          <w:lang w:val="uk-UA"/>
        </w:rPr>
        <w:t xml:space="preserve">це зображення точки </w:t>
      </w:r>
      <w:r>
        <w:rPr>
          <w:b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8875</wp:posOffset>
                </wp:positionH>
                <wp:positionV relativeFrom="paragraph">
                  <wp:posOffset>249555</wp:posOffset>
                </wp:positionV>
                <wp:extent cx="593725" cy="5378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2.35pt;mso-wrap-distance-left:9.05pt;mso-wrap-distance-right:9.05pt;mso-wrap-distance-top:0pt;mso-wrap-distance-bottom:0pt;margin-top:19.6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25450</wp:posOffset>
                </wp:positionV>
                <wp:extent cx="2968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5pt" to="233.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209550</wp:posOffset>
                </wp:positionV>
                <wp:extent cx="593725" cy="64579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0.85pt;mso-wrap-distance-left:9.05pt;mso-wrap-distance-right:9.05pt;mso-wrap-distance-top:0pt;mso-wrap-distance-bottom:0pt;margin-top:16.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4 (1 б)</w:t>
      </w:r>
    </w:p>
    <w:p>
      <w:pPr>
        <w:pStyle w:val="Normal"/>
        <w:rPr/>
      </w:pPr>
      <w:r>
        <w:rPr>
          <w:b/>
          <w:lang w:val="uk-UA"/>
        </w:rPr>
        <w:t xml:space="preserve">Знайти побудовою точку на поверхні горизонтально розташованого плоского дзеркала, від якої відбивається промінь, що йде від точкового джерела світла 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 і попадає у точку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723265</wp:posOffset>
                </wp:positionV>
                <wp:extent cx="269875" cy="5937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46.75pt;mso-wrap-distance-left:9.05pt;mso-wrap-distance-right:9.05pt;mso-wrap-distance-top:0pt;mso-wrap-distance-bottom:0pt;margin-top:5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5025</wp:posOffset>
                </wp:positionH>
                <wp:positionV relativeFrom="paragraph">
                  <wp:posOffset>723265</wp:posOffset>
                </wp:positionV>
                <wp:extent cx="431800" cy="37782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75pt;mso-wrap-distance-left:9.05pt;mso-wrap-distance-right:9.05pt;mso-wrap-distance-top:0pt;mso-wrap-distance-bottom:0pt;margin-top:56.9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.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807335" cy="107950"/>
                <wp:effectExtent l="3175" t="508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08000"/>
                          <a:chOff x="0" y="0"/>
                          <a:chExt cx="2807280" cy="10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1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2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221pt;height:8.45pt" coordorigin="0,227" coordsize="4420,169">
                <v:line id="shape_0" from="1,227" to="4420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27" to="25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,227" to="42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,227" to="59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,227" to="76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,227" to="93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0,227" to="127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0,227" to="144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0,227" to="161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227" to="110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227" to="178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0,227" to="195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0,227" to="212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0,227" to="229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0,227" to="246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227" to="280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0,227" to="297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0,227" to="263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0,227" to="314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27" to="331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227" to="348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0,227" to="365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0,227" to="382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0,227" to="416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227" to="433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0,227" to="3994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 xml:space="preserve"> 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1 (1 б)</w:t>
      </w:r>
    </w:p>
    <w:p>
      <w:pPr>
        <w:pStyle w:val="Normal"/>
        <w:rPr>
          <w:lang w:val="uk-UA"/>
        </w:rPr>
      </w:pPr>
      <w:r>
        <w:rPr>
          <w:lang w:val="uk-UA"/>
        </w:rPr>
        <w:t>На якому малюнку правильно зображено хід променів, утворених при падінні</w:t>
      </w:r>
      <w:r>
        <w:rPr>
          <w:b/>
          <w:lang w:val="uk-UA"/>
        </w:rPr>
        <w:t xml:space="preserve"> </w:t>
      </w:r>
      <w:r>
        <w:rPr>
          <w:lang w:val="uk-UA"/>
        </w:rPr>
        <w:t>променя 1 на межу</w:t>
      </w:r>
      <w:r>
        <w:rPr>
          <w:b/>
          <w:lang w:val="uk-UA"/>
        </w:rPr>
        <w:t xml:space="preserve"> повітря – вод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5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8455</wp:posOffset>
                </wp:positionH>
                <wp:positionV relativeFrom="paragraph">
                  <wp:posOffset>1270</wp:posOffset>
                </wp:positionV>
                <wp:extent cx="215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pt;mso-wrap-distance-left:9.05pt;mso-wrap-distance-right:9.05pt;mso-wrap-distance-top:0pt;mso-wrap-distance-bottom:0pt;margin-top:0.1pt;mso-position-vertical-relative:text;margin-left:1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570</wp:posOffset>
                </wp:positionH>
                <wp:positionV relativeFrom="paragraph">
                  <wp:posOffset>95885</wp:posOffset>
                </wp:positionV>
                <wp:extent cx="1257300" cy="871220"/>
                <wp:effectExtent l="0" t="381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71200"/>
                          <a:chOff x="0" y="0"/>
                          <a:chExt cx="1257480" cy="8712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374760"/>
                            <a:ext cx="1429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7.55pt;width:98.95pt;height:68.6pt" coordorigin="182,151" coordsize="1979,1372">
                <v:line id="shape_0" from="182,691" to="2161,6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2,151" to="1082,141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2,151" to="1081,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2,151" to="1801,69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2,741" to="1076,15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8030</wp:posOffset>
                </wp:positionH>
                <wp:positionV relativeFrom="paragraph">
                  <wp:posOffset>11112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8.75pt" to="158.9pt,71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5450</wp:posOffset>
                </wp:positionH>
                <wp:positionV relativeFrom="paragraph">
                  <wp:posOffset>-18415</wp:posOffset>
                </wp:positionV>
                <wp:extent cx="334010" cy="463550"/>
                <wp:effectExtent l="3810" t="317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-1.45pt" to="159.7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4215</wp:posOffset>
                </wp:positionH>
                <wp:positionV relativeFrom="paragraph">
                  <wp:posOffset>186055</wp:posOffset>
                </wp:positionV>
                <wp:extent cx="689610" cy="243840"/>
                <wp:effectExtent l="1905" t="1079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4.65pt" to="209.7pt,3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0505</wp:posOffset>
                </wp:positionH>
                <wp:positionV relativeFrom="paragraph">
                  <wp:posOffset>69215</wp:posOffset>
                </wp:positionV>
                <wp:extent cx="12573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5.45pt" to="217.1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1045</wp:posOffset>
                </wp:positionH>
                <wp:positionV relativeFrom="paragraph">
                  <wp:posOffset>64135</wp:posOffset>
                </wp:positionV>
                <wp:extent cx="515620" cy="245110"/>
                <wp:effectExtent l="2540" t="5080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5.05pt" to="198.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80</wp:posOffset>
                </wp:positionH>
                <wp:positionV relativeFrom="paragraph">
                  <wp:posOffset>55880</wp:posOffset>
                </wp:positionV>
                <wp:extent cx="485775" cy="3238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4.4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1905</wp:posOffset>
                </wp:positionV>
                <wp:extent cx="485775" cy="323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0.1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055</wp:posOffset>
                </wp:positionH>
                <wp:positionV relativeFrom="paragraph">
                  <wp:posOffset>137160</wp:posOffset>
                </wp:positionV>
                <wp:extent cx="1257300" cy="800100"/>
                <wp:effectExtent l="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22560"/>
                            <a:ext cx="685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0.8pt;width:98.95pt;height:62.95pt" coordorigin="493,216" coordsize="1979,1259">
                <v:line id="shape_0" from="493,756" to="2472,7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94,216" to="1394,14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74,216" to="1393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4,216" to="2113,75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19,724" to="2398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6405</wp:posOffset>
                </wp:positionH>
                <wp:positionV relativeFrom="paragraph">
                  <wp:posOffset>137160</wp:posOffset>
                </wp:positionV>
                <wp:extent cx="1257300" cy="800100"/>
                <wp:effectExtent l="0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795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42360"/>
                            <a:ext cx="60264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5pt;margin-top:10.8pt;width:98.95pt;height:62.95pt" coordorigin="2703,216" coordsize="1979,1259">
                <v:line id="shape_0" from="2703,756" to="4682,7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3,216" to="3603,14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3,216" to="3637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3,216" to="4322,75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87,755" to="4535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243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105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130</wp:posOffset>
                </wp:positionH>
                <wp:positionV relativeFrom="paragraph">
                  <wp:posOffset>97155</wp:posOffset>
                </wp:positionV>
                <wp:extent cx="485775" cy="3238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7.6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4355</wp:posOffset>
                </wp:positionH>
                <wp:positionV relativeFrom="paragraph">
                  <wp:posOffset>43180</wp:posOffset>
                </wp:positionV>
                <wp:extent cx="485775" cy="3238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3.4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4730</wp:posOffset>
                </wp:positionH>
                <wp:positionV relativeFrom="paragraph">
                  <wp:posOffset>83820</wp:posOffset>
                </wp:positionV>
                <wp:extent cx="1257300" cy="11950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95200"/>
                          <a:chOff x="0" y="0"/>
                          <a:chExt cx="1257480" cy="1195200"/>
                        </a:xfrm>
                      </wpg:grpSpPr>
                      <wps:wsp>
                        <wps:cNvSpPr/>
                        <wps:spPr>
                          <a:xfrm>
                            <a:off x="0" y="6418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9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9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9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61680"/>
                            <a:ext cx="329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6.6pt;width:98.95pt;height:94.05pt" coordorigin="1598,132" coordsize="1979,1881">
                <v:line id="shape_0" from="1598,1143" to="3577,1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98,603" to="2498,18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78,603" to="2497,1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8,603" to="3217,114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9,1174" to="3046,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8;top:13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8705</wp:posOffset>
                </wp:positionH>
                <wp:positionV relativeFrom="paragraph">
                  <wp:posOffset>17780</wp:posOffset>
                </wp:positionV>
                <wp:extent cx="485775" cy="3238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.4pt;mso-position-vertical-relative:text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2 (2 б)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050</wp:posOffset>
                </wp:positionH>
                <wp:positionV relativeFrom="paragraph">
                  <wp:posOffset>419100</wp:posOffset>
                </wp:positionV>
                <wp:extent cx="745490" cy="702310"/>
                <wp:effectExtent l="3810" t="381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556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3pt" to="110.15pt,88.2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>Визначити відносний показник заломлення двох середовищ: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4005</wp:posOffset>
                </wp:positionH>
                <wp:positionV relativeFrom="paragraph">
                  <wp:posOffset>-69850</wp:posOffset>
                </wp:positionV>
                <wp:extent cx="1186180" cy="1529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200" cy="15289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5pt;margin-top:-5.5pt;width:93.35pt;height:120.35pt;mso-wrap-style:none;v-text-anchor:middle;rotation:90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-8255</wp:posOffset>
                </wp:positionV>
                <wp:extent cx="1186180" cy="14033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200" cy="1403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pt;margin-top:-0.65pt;width:93.35pt;height:110.4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6045</wp:posOffset>
                </wp:positionH>
                <wp:positionV relativeFrom="paragraph">
                  <wp:posOffset>209550</wp:posOffset>
                </wp:positionV>
                <wp:extent cx="1517015" cy="506095"/>
                <wp:effectExtent l="1905" t="5080" r="63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6.5pt" to="227.75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№  3 (2 б)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Знайти побудовою оптичний центр і фокуси лінзи, якщо </w:t>
      </w:r>
      <w:r>
        <w:rPr>
          <w:b/>
          <w:lang w:val="en-US"/>
        </w:rPr>
        <w:t>S</w:t>
      </w:r>
      <w:r>
        <w:rPr>
          <w:b/>
          <w:vertAlign w:val="subscript"/>
        </w:rPr>
        <w:t>1</w:t>
      </w:r>
      <w:r>
        <w:rPr>
          <w:b/>
        </w:rPr>
        <w:t xml:space="preserve"> –  </w:t>
      </w:r>
      <w:r>
        <w:rPr>
          <w:b/>
          <w:lang w:val="uk-UA"/>
        </w:rPr>
        <w:t xml:space="preserve">це зображення точки 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795</wp:posOffset>
                </wp:positionH>
                <wp:positionV relativeFrom="paragraph">
                  <wp:posOffset>6985</wp:posOffset>
                </wp:positionV>
                <wp:extent cx="413385" cy="53784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42.35pt;mso-wrap-distance-left:9.05pt;mso-wrap-distance-right:9.05pt;mso-wrap-distance-top:0pt;mso-wrap-distance-bottom:0pt;margin-top:0.5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</wp:posOffset>
                </wp:positionH>
                <wp:positionV relativeFrom="paragraph">
                  <wp:posOffset>74930</wp:posOffset>
                </wp:positionV>
                <wp:extent cx="29686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5.9pt" to="232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вдання № 4 (1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4105</wp:posOffset>
                </wp:positionH>
                <wp:positionV relativeFrom="paragraph">
                  <wp:posOffset>182880</wp:posOffset>
                </wp:positionV>
                <wp:extent cx="431800" cy="53784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.35pt;mso-wrap-distance-left:9.05pt;mso-wrap-distance-right:9.05pt;mso-wrap-distance-top:0pt;mso-wrap-distance-bottom:0pt;margin-top:14.4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uk-UA"/>
        </w:rPr>
        <w:t xml:space="preserve">Знайти побудовою точку на поверхні горизонтально розташованого плоского дзеркала, від якої відбивається промінь, що йде від точкового джерела світла 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 і попадає у точку А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</wp:posOffset>
                </wp:positionH>
                <wp:positionV relativeFrom="paragraph">
                  <wp:posOffset>332740</wp:posOffset>
                </wp:positionV>
                <wp:extent cx="2807335" cy="107950"/>
                <wp:effectExtent l="0" t="4445" r="317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08000"/>
                          <a:chOff x="0" y="0"/>
                          <a:chExt cx="2807280" cy="108000"/>
                        </a:xfrm>
                      </wpg:grpSpPr>
                      <wps:wsp>
                        <wps:cNvSpPr/>
                        <wps:spPr>
                          <a:xfrm flipH="1">
                            <a:off x="0" y="108000"/>
                            <a:ext cx="28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528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3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7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162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6.2pt;width:221pt;height:8.45pt" coordorigin="153,524" coordsize="4420,169">
                <v:line id="shape_0" from="153,694" to="457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524" to="457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9,524" to="440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9,524" to="423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9,524" to="406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9,524" to="389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9,524" to="355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9,524" to="338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9,524" to="321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9,524" to="372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9,524" to="304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9,524" to="287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9,524" to="270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9,524" to="253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9,524" to="236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9,524" to="202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524" to="185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9,524" to="219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9,524" to="168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524" to="151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9,524" to="134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9,524" to="117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,524" to="100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,524" to="66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9,524" to="49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,524" to="833,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uk-U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5905</wp:posOffset>
                </wp:positionH>
                <wp:positionV relativeFrom="paragraph">
                  <wp:posOffset>656590</wp:posOffset>
                </wp:positionV>
                <wp:extent cx="269875" cy="59372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vertAlign w:val="subscript"/>
                                <w:lang w:val="uk-U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46.75pt;mso-wrap-distance-left:9.05pt;mso-wrap-distance-right:9.05pt;mso-wrap-distance-top:0pt;mso-wrap-distance-bottom:0pt;margin-top:51.7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</w:pPr>
                      <w:r>
                        <w:rPr>
                          <w:sz w:val="60"/>
                          <w:szCs w:val="60"/>
                          <w:vertAlign w:val="subscript"/>
                          <w:lang w:val="uk-U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130</wp:posOffset>
                </wp:positionH>
                <wp:positionV relativeFrom="paragraph">
                  <wp:posOffset>440690</wp:posOffset>
                </wp:positionV>
                <wp:extent cx="431800" cy="37782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75pt;mso-wrap-distance-left:9.05pt;mso-wrap-distance-right:9.05pt;mso-wrap-distance-top:0pt;mso-wrap-distance-bottom:0pt;margin-top:34.7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uk-UA"/>
                        </w:rPr>
                        <w:t>.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95" w:right="516" w:gutter="0" w:header="0" w:top="284" w:footer="0" w:bottom="403"/>
      <w:pgNumType w:fmt="decimal"/>
      <w:cols w:num="2" w:equalWidth="false" w:sep="false">
        <w:col w:w="5004" w:space="708"/>
        <w:col w:w="50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50:00Z</dcterms:created>
  <dc:creator>Левенко М.А.</dc:creator>
  <dc:description/>
  <cp:keywords/>
  <dc:language>en-US</dc:language>
  <cp:lastModifiedBy>Sam</cp:lastModifiedBy>
  <cp:lastPrinted>2007-01-24T00:01:00Z</cp:lastPrinted>
  <dcterms:modified xsi:type="dcterms:W3CDTF">2008-12-13T16:34:00Z</dcterms:modified>
  <cp:revision>3</cp:revision>
  <dc:subject/>
  <dc:title>Залік з теми: «Геометрична оптика» - 1</dc:title>
</cp:coreProperties>
</file>