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II </w:t>
      </w:r>
      <w:r>
        <w:rPr>
          <w:b/>
          <w:lang w:val="uk-UA"/>
        </w:rPr>
        <w:t>тур</w:t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1 (1б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еншою чи більшою здається «на око» глибина басейну чи водойми з чистою водою і видимим дном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2 (2б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мінь світла падає з повітря на поверхню скла. Кут падіння дорівнює 50 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>. Знайдіть кут між відбитим і заломленим променям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k-UA"/>
        </w:rPr>
        <w:t>тур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 xml:space="preserve">II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1 (1б)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нурена в рідину ложка здається зламаною на дві частини. За яких умов вона здаватиметься зламаною на три частин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2 (2б)</w:t>
      </w:r>
    </w:p>
    <w:p>
      <w:pPr>
        <w:pStyle w:val="Normal"/>
        <w:rPr/>
      </w:pPr>
      <w:r>
        <w:rPr>
          <w:b/>
          <w:lang w:val="uk-UA"/>
        </w:rPr>
        <w:t xml:space="preserve">Світловий промінь падає з води на поверхню скла. Яким є кут заломлення, якщо кут між променем, що падає, і відбитим променем дорівнює 60 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>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k-UA"/>
        </w:rPr>
        <w:t>тур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1 (1б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еншою чи більшою здається «на око» глибина басейну чи водойми з чистою водою і видимим дном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дача № 2 (2б)</w:t>
      </w:r>
    </w:p>
    <w:p>
      <w:pPr>
        <w:pStyle w:val="Normal"/>
        <w:rPr/>
      </w:pPr>
      <w:r>
        <w:rPr>
          <w:b/>
          <w:lang w:val="uk-UA"/>
        </w:rPr>
        <w:t xml:space="preserve">Промінь світла падає з повітря на поверхню скла. Кут падіння дорівнює 50 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>. Знайдіть кут між відбитим і заломленим променям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k-UA"/>
        </w:rPr>
        <w:t>тур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1 (1б)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нурена в рідину ложка здається зламаною на дві частини. За яких умов вона здаватиметься зламаною на три частин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дача № 2 (2б)</w:t>
      </w:r>
    </w:p>
    <w:p>
      <w:pPr>
        <w:pStyle w:val="Normal"/>
        <w:rPr/>
      </w:pPr>
      <w:r>
        <w:rPr>
          <w:b/>
          <w:lang w:val="uk-UA"/>
        </w:rPr>
        <w:t xml:space="preserve">Світловий промінь падає з води на поверхню скла. Яким є кут заломлення, якщо кут між променем, що падає, і відбитим променем дорівнює 60 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>?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k-UA"/>
        </w:rPr>
        <w:t>тур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1 (1б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еншою чи більшою здається «на око» глибина басейну чи водойми з чистою водою і видимим дном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дача № 2 (2б)</w:t>
      </w:r>
    </w:p>
    <w:p>
      <w:pPr>
        <w:pStyle w:val="Normal"/>
        <w:rPr/>
      </w:pPr>
      <w:r>
        <w:rPr>
          <w:b/>
          <w:lang w:val="uk-UA"/>
        </w:rPr>
        <w:t xml:space="preserve">Промінь світла падає з повітря на поверхню скла. Кут падіння дорівнює 50 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>. Знайдіть кут між відбитим і заломленим променям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k-UA"/>
        </w:rPr>
        <w:t>тур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1 (1б)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нурена в рідину ложка здається зламаною на дві частини. За яких умов вона здаватиметься зламаною на три частин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дача № 2 (2б)</w:t>
      </w:r>
    </w:p>
    <w:p>
      <w:pPr>
        <w:pStyle w:val="Normal"/>
        <w:rPr/>
      </w:pPr>
      <w:r>
        <w:rPr>
          <w:b/>
          <w:lang w:val="uk-UA"/>
        </w:rPr>
        <w:t xml:space="preserve">Світловий промінь падає з води на поверхню скла. Яким є кут заломлення, якщо кут між променем, що падає, і відбитим променем дорівнює 60 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>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k-UA"/>
        </w:rPr>
        <w:t>тур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1 (1б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еншою чи більшою здається «на око» глибина басейну чи водойми з чистою водою і видимим дном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дача № 2 (2б)</w:t>
      </w:r>
    </w:p>
    <w:p>
      <w:pPr>
        <w:pStyle w:val="Normal"/>
        <w:rPr/>
      </w:pPr>
      <w:r>
        <w:rPr>
          <w:b/>
          <w:lang w:val="uk-UA"/>
        </w:rPr>
        <w:t xml:space="preserve">Промінь світла падає з повітря на поверхню скла. Кут падіння дорівнює 50 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>. Знайдіть кут між відбитим і заломленим променям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лік з теми: «Геометрична оптика»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k-UA"/>
        </w:rPr>
        <w:t>тур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аріант </w:t>
      </w:r>
      <w:r>
        <w:rPr>
          <w:b/>
          <w:lang w:val="en-US"/>
        </w:rPr>
        <w:t>II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дача № 1 (1б)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нурена в рідину ложка здається зламаною на дві частини. За яких умов вона здаватиметься зламаною на три частин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дача № 2 (2б)</w:t>
      </w:r>
    </w:p>
    <w:p>
      <w:pPr>
        <w:pStyle w:val="Normal"/>
        <w:rPr/>
      </w:pPr>
      <w:r>
        <w:rPr>
          <w:b/>
          <w:lang w:val="uk-UA"/>
        </w:rPr>
        <w:t xml:space="preserve">Світловий промінь падає з води на поверхню скла. Яким є кут заломлення, якщо кут між променем, що падає, і відбитим променем дорівнює 60 </w:t>
      </w:r>
      <w:r>
        <w:rPr>
          <w:rFonts w:eastAsia="Symbol" w:cs="Symbol" w:ascii="Symbol" w:hAnsi="Symbol"/>
          <w:b/>
          <w:lang w:val="uk-UA"/>
        </w:rPr>
        <w:t></w:t>
      </w:r>
      <w:r>
        <w:rPr>
          <w:b/>
          <w:lang w:val="uk-UA"/>
        </w:rPr>
        <w:t>?</w:t>
      </w:r>
    </w:p>
    <w:sectPr>
      <w:type w:val="nextPage"/>
      <w:pgSz w:w="11906" w:h="16838"/>
      <w:pgMar w:left="567" w:right="386" w:gutter="0" w:header="0" w:top="567" w:footer="0" w:bottom="360"/>
      <w:pgNumType w:fmt="decimal"/>
      <w:cols w:num="2" w:equalWidth="false" w:sep="false">
        <w:col w:w="5457" w:space="456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3:30:00Z</dcterms:created>
  <dc:creator>Левенко М.А.</dc:creator>
  <dc:description/>
  <cp:keywords/>
  <dc:language>en-US</dc:language>
  <cp:lastModifiedBy>Sam</cp:lastModifiedBy>
  <dcterms:modified xsi:type="dcterms:W3CDTF">2008-12-13T16:34:00Z</dcterms:modified>
  <cp:revision>3</cp:revision>
  <dc:subject/>
  <dc:title>Залік з теми: «Геометрична оптика» - 2</dc:title>
</cp:coreProperties>
</file>