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2340" w:leader="none"/>
        </w:tabs>
        <w:ind w:left="0" w:hanging="0"/>
        <w:jc w:val="center"/>
        <w:rPr>
          <w:sz w:val="36"/>
        </w:rPr>
      </w:pPr>
      <w:r>
        <w:rPr>
          <w:sz w:val="36"/>
        </w:rPr>
        <w:t>ДЕПАРТАМЕНТ НАУКИ І ОСВІТИ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АРКІВСЬКОЇ ОБЛАСНОЇ ДЕРЖАВНОЇ АДМІНІСТРАЦІЇ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ХАРКІВСЬКА АКАДЕМІЯ НЕПЕРЕРВНОЇ ОСВІТИ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lang w:val="uk-UA"/>
        </w:rPr>
      </w:pPr>
      <w:r>
        <w:rPr>
          <w:lang w:val="uk-UA"/>
        </w:rPr>
        <w:t>ВІДДІЛ ОСВІТИ ДВОРІЧАНСЬКОЇ РАЙОННОЇ ДЕРЖАВНОЇ АДМІНІСТРАЦІЇ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lang w:val="uk-UA"/>
        </w:rPr>
        <w:t xml:space="preserve">ДВОРІЧАНСЬКА ЗАГАЛЬНООСВІТНЯ ШКОЛА І-ІІІ СТУПЕНІВ 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lang w:val="uk-UA"/>
        </w:rPr>
      </w:pPr>
      <w:r>
        <w:rPr>
          <w:lang w:val="uk-UA"/>
        </w:rPr>
        <w:t>ДВОРІЧАНСЬКОЇ РАЙОННОЇ РАДИ ХАРКІВСЬКОЇ ОБЛАСТІ</w:t>
      </w:r>
    </w:p>
    <w:p>
      <w:pPr>
        <w:pStyle w:val="Normal"/>
        <w:tabs>
          <w:tab w:val="clear" w:pos="708"/>
          <w:tab w:val="left" w:pos="2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  <w:t>РОЗРОБКА УРОКУ З ТЕМИ «БУДОВА АТОМА»</w:t>
      </w:r>
    </w:p>
    <w:p>
      <w:pPr>
        <w:pStyle w:val="Normal"/>
        <w:tabs>
          <w:tab w:val="clear" w:pos="708"/>
          <w:tab w:val="left" w:pos="2340" w:leader="none"/>
        </w:tabs>
        <w:rPr>
          <w:sz w:val="72"/>
          <w:szCs w:val="72"/>
          <w:lang w:val="uk-UA"/>
        </w:rPr>
      </w:pPr>
      <w:r>
        <w:rPr>
          <w:sz w:val="72"/>
          <w:szCs w:val="72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ind w:left="495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2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tabs>
          <w:tab w:val="clear" w:pos="708"/>
          <w:tab w:val="left" w:pos="2340" w:leader="none"/>
        </w:tabs>
        <w:rPr/>
      </w:pPr>
      <w:r>
        <w:rPr/>
      </w:r>
    </w:p>
    <w:p>
      <w:pPr>
        <w:pStyle w:val="2"/>
        <w:tabs>
          <w:tab w:val="clear" w:pos="708"/>
          <w:tab w:val="left" w:pos="2340" w:leader="none"/>
        </w:tabs>
        <w:rPr/>
      </w:pPr>
      <w:r>
        <w:rPr/>
      </w:r>
    </w:p>
    <w:p>
      <w:pPr>
        <w:pStyle w:val="2"/>
        <w:tabs>
          <w:tab w:val="clear" w:pos="708"/>
          <w:tab w:val="left" w:pos="2340" w:leader="none"/>
        </w:tabs>
        <w:rPr/>
      </w:pPr>
      <w:r>
        <w:rPr/>
      </w:r>
    </w:p>
    <w:p>
      <w:pPr>
        <w:pStyle w:val="2"/>
        <w:tabs>
          <w:tab w:val="clear" w:pos="708"/>
          <w:tab w:val="left" w:pos="2340" w:leader="none"/>
        </w:tabs>
        <w:rPr/>
      </w:pPr>
      <w:r>
        <w:rPr/>
      </w:r>
    </w:p>
    <w:p>
      <w:pPr>
        <w:pStyle w:val="2"/>
        <w:tabs>
          <w:tab w:val="clear" w:pos="708"/>
          <w:tab w:val="left" w:pos="2340" w:leader="none"/>
        </w:tabs>
        <w:rPr/>
      </w:pPr>
      <w:r>
        <w:rPr/>
        <w:t xml:space="preserve">Козирєв Євген Володимирович, учитель хімії вищої категорії, </w:t>
      </w:r>
    </w:p>
    <w:p>
      <w:pPr>
        <w:pStyle w:val="2"/>
        <w:tabs>
          <w:tab w:val="clear" w:pos="708"/>
          <w:tab w:val="left" w:pos="2340" w:leader="none"/>
        </w:tabs>
        <w:rPr/>
      </w:pPr>
      <w:r>
        <w:rPr/>
        <w:t>учитель-методист</w:t>
      </w:r>
    </w:p>
    <w:p>
      <w:pPr>
        <w:pStyle w:val="Normal"/>
        <w:tabs>
          <w:tab w:val="clear" w:pos="708"/>
          <w:tab w:val="left" w:pos="2340" w:leader="none"/>
        </w:tabs>
        <w:ind w:left="4956" w:hanging="0"/>
        <w:rPr/>
      </w:pPr>
      <w:r>
        <w:rPr>
          <w:sz w:val="28"/>
          <w:lang w:val="uk-UA"/>
        </w:rPr>
        <w:t>Дворічанської загальноосвітньої школи І-ІІІ ступенів Дворічанської районної ради</w:t>
      </w:r>
    </w:p>
    <w:p>
      <w:pPr>
        <w:pStyle w:val="Normal"/>
        <w:tabs>
          <w:tab w:val="clear" w:pos="708"/>
          <w:tab w:val="left" w:pos="2340" w:leader="none"/>
        </w:tabs>
        <w:ind w:left="4956" w:hanging="0"/>
        <w:rPr>
          <w:sz w:val="28"/>
          <w:lang w:val="uk-UA"/>
        </w:rPr>
      </w:pPr>
      <w:r>
        <w:rPr>
          <w:sz w:val="28"/>
          <w:lang w:val="uk-UA"/>
        </w:rPr>
        <w:t>Харківської області</w:t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sz w:val="28"/>
          <w:lang w:val="uk-UA"/>
        </w:rPr>
      </w:pPr>
      <w:r>
        <w:rPr>
          <w:sz w:val="28"/>
          <w:lang w:val="uk-UA"/>
        </w:rPr>
        <w:t>2015</w:t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u w:val="single"/>
          <w:lang w:val="uk-UA"/>
        </w:rPr>
        <w:t>Анотація:</w:t>
      </w:r>
      <w:r>
        <w:rPr>
          <w:b/>
          <w:sz w:val="32"/>
          <w:szCs w:val="32"/>
          <w:lang w:val="uk-UA"/>
        </w:rPr>
        <w:t xml:space="preserve"> </w:t>
      </w:r>
      <w:r>
        <w:rPr>
          <w:sz w:val="32"/>
          <w:szCs w:val="32"/>
          <w:lang w:val="uk-UA"/>
        </w:rPr>
        <w:t>План-конспект уроку на тему «Будова атома» з мультимедійною підтримкою (медіа-презентація додається) мета якого – вивчити питання будови атомів хімічних елементів та склад атомних ядер, розкрити зміст порядкового номера хімічного елемента, пояснити закономірність розміщення атомів хімічних елементів у Періодичній системі, підвести учнів до сучасного формулювання періодичного закону, формувати уявлення про матеріальну єдність світу й можливість його пізн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36"/>
          <w:szCs w:val="36"/>
          <w:lang w:val="uk-UA"/>
        </w:rPr>
      </w:pPr>
      <w:r>
        <w:rPr>
          <w:b/>
          <w:sz w:val="32"/>
          <w:szCs w:val="32"/>
          <w:lang w:val="uk-UA"/>
        </w:rPr>
        <w:t>Тема уроку</w:t>
      </w:r>
      <w:r>
        <w:rPr>
          <w:b/>
          <w:sz w:val="36"/>
          <w:szCs w:val="36"/>
          <w:lang w:val="uk-UA"/>
        </w:rPr>
        <w:t>:</w:t>
      </w:r>
      <w:r>
        <w:rPr>
          <w:sz w:val="36"/>
          <w:szCs w:val="36"/>
          <w:lang w:val="uk-UA"/>
        </w:rPr>
        <w:t xml:space="preserve"> Будова атома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Мета уроку через: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вчальний зміст:  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глянути питання про будову атомів хімічних елементів;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ити склад атомного ядра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яльність учителя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знайомити учнів з будовою атомів хімічних елементів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ти знанння про склад атому: ядро, електрони; склад ядра – протони, нейтрони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крити зміст порядкового номера хімічного елемента у Періодичній системі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вести учнів до сучасного формулювання Періодичного закону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цеси особистісного розвитку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формувати вміння характеризувати хімічні елементи за положенням у періодичній системі хімічних елекментів.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формувати уявлення про матеріальну єдність світу й можливість його пізнання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вчальну діяльність учня: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яснювати закономірність розміщення атомів хімічних елементів у Періодичні системі хімічних елементів</w:t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числювати кількість протонів, електронів та нейтронів у складі атому хімічного елемента.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32"/>
          <w:szCs w:val="32"/>
          <w:lang w:val="uk-UA"/>
        </w:rPr>
        <w:t>Обладнання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sz w:val="28"/>
          <w:szCs w:val="28"/>
          <w:lang w:val="uk-UA"/>
        </w:rPr>
        <w:t>підручник, таблиця «Періодична система елементів Д.І.Менделєєва», сигнальні картки (зеленого і червоного кольорів), опорна схема «Будова атома», комп’ютер, проектор, мультимедійна дошка.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b/>
          <w:sz w:val="32"/>
          <w:szCs w:val="32"/>
          <w:lang w:val="uk-UA"/>
        </w:rPr>
        <w:t>Базові поняття та термін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360"/>
        <w:ind w:left="141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ом, ядро, електрон, протон, нейтрон, нуклон, модель атома, порядковий номер.</w:t>
      </w:r>
    </w:p>
    <w:p>
      <w:pPr>
        <w:pStyle w:val="Normal"/>
        <w:spacing w:lineRule="auto" w:line="360"/>
        <w:jc w:val="both"/>
        <w:rPr/>
      </w:pPr>
      <w:r>
        <w:rPr>
          <w:b/>
          <w:sz w:val="36"/>
          <w:szCs w:val="36"/>
          <w:lang w:val="uk-UA"/>
        </w:rPr>
        <w:t>Тип уроку:</w:t>
      </w:r>
      <w:r>
        <w:rPr>
          <w:sz w:val="28"/>
          <w:szCs w:val="28"/>
          <w:lang w:val="uk-UA"/>
        </w:rPr>
        <w:t xml:space="preserve"> урок засвоєння нових знань.</w:t>
      </w:r>
    </w:p>
    <w:p>
      <w:pPr>
        <w:pStyle w:val="Normal"/>
        <w:spacing w:lineRule="auto" w:line="360"/>
        <w:jc w:val="both"/>
        <w:rPr/>
      </w:pPr>
      <w:r>
        <w:rPr>
          <w:b/>
          <w:sz w:val="32"/>
          <w:szCs w:val="32"/>
          <w:lang w:val="uk-UA"/>
        </w:rPr>
        <w:t>Методи навчання:</w:t>
      </w:r>
      <w:r>
        <w:rPr>
          <w:sz w:val="28"/>
          <w:szCs w:val="28"/>
          <w:lang w:val="uk-UA"/>
        </w:rPr>
        <w:t xml:space="preserve"> пояснювально-ілюстративний, проблемного викладу, метод «світлофору», «знайди помилку».</w: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руктура уро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ізаційний момент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готовка до сприйняття матеріалу (актуалізація опорних знань, уявлень та чуттєвого досвіду)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тивація навчальної діяльності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олошення теми, мети та завдань уро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вчення нового матеріал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мислення нових знань і умінь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ріплення, систематизація та узагальнення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но-коригувальний етап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биття підсумків уроку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структаж щодо виконання домашнього завд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ХІД УРОКУ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рганізаційний момент.</w:t>
      </w:r>
    </w:p>
    <w:p>
      <w:pPr>
        <w:pStyle w:val="Normal"/>
        <w:spacing w:lineRule="auto" w:line="360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вітання, перевірка готовності учнів до уроку, налаштування на робочий настрій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готовка до сприйняття матеріалу (актуалізація опорних знань, уявлень та чуттєвого досвіду)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од «світлофор» (самооцінка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німіть картку зеленого кольору, якщо ви вважаєте, що твердження є правильним і картку червоного кольору якщо ви вважаєте, що твердження є неправильни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а о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uk-UA"/>
        </w:rPr>
        <w:t xml:space="preserve">нову класифікацїї хімічних елементів Д.І.Менделєєв взяв відносну атомну масу хімічних елементів.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Періодичній системі Д.І.Менделєєва хімічні елементи розміщені у порядку зменшення їх відносних атомних мас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 – це горизонтальний ряд хімічних елементів, розміщених в порядку зростання їх відносної атомної маси, що розпочинається лужним металом і закінчується інертним газом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еріоди бувають великими, середніми і мали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, що складаютья з одного ряду хімічних елементів називаються малим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ом ІІ періоду є Сульфур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рупа – це вертикальний стовбчик, де містяться подібні елементи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IV групи належить елемент Нітроген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Мотивація навчальної діяльності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іть собі дамські рукавички, які носила вчена Марія Склодовська-Кюрі, щоб прикрити руки, безжалісно понівечені радієм, який вона досліджувала. (1911 рік)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відувачі Всесвітньої виставки в Брюсселі ціпеніли, коли дивились на рукавички, які вона носила. Ше в 1958 році – через півстоліття – вони відчували не запах парфумів, а «голос» того самого радію, якого безстрашно торкалися руки відважної жінки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Зверніть увагу на суперчність у періодичній системі Д.І.Менделєєва на три пари елементів: Телур – Іод (№52 – 53); Аргон – Калій (№18 – 19); Кобальт – Нікол (№27 – 28) розміщені не в порядку зростання їхніх атомних мас, а навпаки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голошення теми, мети та завдань урок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ти історію відкриття будови атому, дослідити будову атома хімічних елементів, порівняти чим атоми хімічних елементів відрізняються та подібні між собою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Вивчення нового матеріалу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ІСТОРІЯ ВІДКРИТТЯ.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і роки хіміки звикали до того, що складні речовини складалися з елементів, а елементи – з атомів. Пізніше з’ясувалося що і прості речовини складаютья з атомів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іодичний закон і періодична система хімічних елементів вплинули на розвиток науки  і техніки: вони послужили теоретичним фундаментом і спрямованого пошуку й відкриття 46 елементів зі 111 відомих на сьогодні, крім того поштовхом до дослідження будови атома. Атом вважався елементарною (неподільною) частинко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1896 році французький фізик А.Беккерель виявив, що матеріали, які містять уран засвічують у темряві фотопластинку. У 1903 році П’єр і Марія Склодовська-Кюрі одержали Нобелівську премію за відкриття радіоактивності. У 1911 році М.Склодовська-Кюрі була удостоєна Нобелівської премії за відкриття чистого радію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ind w:first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Найбільших успіхів у вивченні атома досяг англійський учений Ернест Резерфорд. У 1909 році він провів свій знаменитий експеримент. Він дійшов висновку, що в центрі атома існує маленьке ядро, яке заряджене позитивно та містить усі протони та нейтрони і в ньому зосереджена практично вся маса атома. У той же час у зовнішніх шарах атома містяться негативно заряджені електрони, маса яких занадто мала.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налізуючи результати свого експерименту, Резерфорд запропонував «планетарну» модель будови атома, якою з невеликими змінами ми користуємося і досі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 xml:space="preserve">Відповідно до цієї моделі в центрі ядра зосереджений весь позитивний заряд атома, яке оточене негативно зарядженими електронами. Електрони рухаютья навколо ядра як планети навколо Сонця по певних орбітах. Це довели </w:t>
      </w:r>
      <w:r>
        <w:rPr>
          <w:bCs/>
          <w:sz w:val="28"/>
          <w:szCs w:val="28"/>
          <w:lang w:val="uk-UA"/>
        </w:rPr>
        <w:t>група вчених з Харківського фізико-технічного інституту та зробила перші в історії науки знімки атома.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sz w:val="32"/>
          <w:szCs w:val="32"/>
          <w:u w:val="single"/>
          <w:lang w:val="uk-UA"/>
        </w:rPr>
      </w:pPr>
      <w:r>
        <w:rPr>
          <w:b/>
          <w:bCs/>
          <w:i/>
          <w:sz w:val="32"/>
          <w:szCs w:val="32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тже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  <w:t>Атом – електронейтральна частинка, що складається з позитивно зарядженого ядра та негативно заряджених електронів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  <w:lang w:val="uk-UA"/>
        </w:rPr>
      </w:pPr>
      <w:r>
        <w:rPr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СКЛАД АТОМІ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сля встановлення складної будови атомів з’ясувалося, що і ядра атомів мають складну будову. Ядро атома складається із двох частинок – протонів  і нейтронів. Протони мають позитивний заряд, а нейтрони заряду не мають. Тобто весь позитивний заряд зосереджений у ядрі атома і їх загальне число дорівнює </w:t>
      </w:r>
      <w:r>
        <w:rPr>
          <w:b/>
          <w:sz w:val="28"/>
          <w:szCs w:val="28"/>
          <w:lang w:val="uk-UA"/>
        </w:rPr>
        <w:t xml:space="preserve">заряду ядра. </w:t>
      </w:r>
      <w:r>
        <w:rPr>
          <w:sz w:val="28"/>
          <w:szCs w:val="28"/>
          <w:lang w:val="uk-UA"/>
        </w:rPr>
        <w:t xml:space="preserve">Маси протона і нейтрона приблизно дорівнюють 1 а.о.м. 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явіть собі, що діаметр ядра в 100 000 разів менше діаметра атом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  <w:t>Узагальнююч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о ядра атома входить 8 протонів, то заряд ядра його атома дорівнює +8. Атом – електронейтральна частинка, тому навколо цього атома має обертатися 8 негативно заряджених електронів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а ж маса даного атома?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а кожного протона та нейтрона приблизно дорівнює 1а.о.м., а маса всіх електронів дорівнює 0. Отже маса атома дорівнюватиме 10 а.о.м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Або в спрощеному вигляді це можна позначити наступним чином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134620</wp:posOffset>
                </wp:positionV>
                <wp:extent cx="16090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Нуклонне число (A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4.7pt;mso-wrap-distance-left:9.05pt;mso-wrap-distance-right:9.05pt;mso-wrap-distance-top:0pt;mso-wrap-distance-bottom:0pt;margin-top:10.6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Нуклонне число (A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72"/>
          <w:szCs w:val="72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00200</wp:posOffset>
                </wp:positionH>
                <wp:positionV relativeFrom="paragraph">
                  <wp:posOffset>211455</wp:posOffset>
                </wp:positionV>
                <wp:extent cx="914400" cy="114300"/>
                <wp:effectExtent l="635" t="5080" r="635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65pt" to="197.95pt,2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0</wp:posOffset>
                </wp:positionH>
                <wp:positionV relativeFrom="paragraph">
                  <wp:posOffset>668655</wp:posOffset>
                </wp:positionV>
                <wp:extent cx="457200" cy="114300"/>
                <wp:effectExtent l="1270" t="1905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2.65pt" to="170.95pt,61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ab/>
        <w:tab/>
      </w:r>
      <w:r>
        <w:rPr>
          <w:b/>
          <w:sz w:val="72"/>
          <w:szCs w:val="72"/>
          <w:vertAlign w:val="subscript"/>
          <w:lang w:val="uk-UA"/>
        </w:rPr>
        <w:t>8</w:t>
      </w:r>
      <w:r>
        <w:rPr>
          <w:b/>
          <w:sz w:val="72"/>
          <w:szCs w:val="72"/>
          <w:lang w:val="uk-UA"/>
        </w:rPr>
        <w:t xml:space="preserve"> </w:t>
      </w:r>
      <w:r>
        <w:rPr>
          <w:b/>
          <w:sz w:val="72"/>
          <w:szCs w:val="72"/>
          <w:vertAlign w:val="superscript"/>
          <w:lang w:val="uk-UA"/>
        </w:rPr>
        <w:t>16</w:t>
      </w:r>
      <w:r>
        <w:rPr>
          <w:b/>
          <w:sz w:val="96"/>
          <w:szCs w:val="96"/>
          <w:lang w:val="uk-UA"/>
        </w:rPr>
        <w:t>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856615</wp:posOffset>
                </wp:positionV>
                <wp:extent cx="2866390" cy="6946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  <w:lang w:val="uk-UA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  <w:lang w:val="uk-UA"/>
                              </w:rPr>
                              <w:t>Протонне число, заряд ядра, порядковий ном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54.7pt;mso-wrap-distance-left:9.05pt;mso-wrap-distance-right:9.05pt;mso-wrap-distance-top:0pt;mso-wrap-distance-bottom:0pt;margin-top:67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  <w:lang w:val="uk-UA"/>
                        </w:rPr>
                      </w:pPr>
                      <w:r>
                        <w:rPr>
                          <w:sz w:val="36"/>
                          <w:szCs w:val="36"/>
                          <w:lang w:val="uk-UA"/>
                        </w:rPr>
                        <w:t>Протонне число, заряд ядра, порядковий ном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загальнюючи: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83515</wp:posOffset>
                </wp:positionV>
                <wp:extent cx="2171700" cy="228600"/>
                <wp:effectExtent l="635" t="5080" r="635" b="304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5pt" to="206.95pt,32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00400</wp:posOffset>
                </wp:positionH>
                <wp:positionV relativeFrom="paragraph">
                  <wp:posOffset>183515</wp:posOffset>
                </wp:positionV>
                <wp:extent cx="1257300" cy="228600"/>
                <wp:effectExtent l="1270" t="5080" r="0" b="2413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4.45pt" to="350.95pt,3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>АТОМ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ядро</w:t>
        <w:tab/>
        <w:tab/>
        <w:tab/>
        <w:tab/>
        <w:tab/>
        <w:tab/>
        <w:tab/>
        <w:tab/>
        <w:tab/>
        <w:tab/>
        <w:t>електоро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27305</wp:posOffset>
                </wp:positionV>
                <wp:extent cx="0" cy="5715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.15pt" to="18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27305</wp:posOffset>
                </wp:positionV>
                <wp:extent cx="1828800" cy="571500"/>
                <wp:effectExtent l="1905" t="5080" r="0" b="139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2.15pt" to="170.95pt,47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vertAlign w:val="subscript"/>
          <w:lang w:val="uk-UA"/>
        </w:rPr>
        <w:t>-1</w:t>
      </w:r>
      <w:r>
        <w:rPr>
          <w:sz w:val="28"/>
          <w:szCs w:val="28"/>
          <w:lang w:val="uk-UA"/>
        </w:rPr>
        <w:t xml:space="preserve">е </w:t>
      </w:r>
    </w:p>
    <w:p>
      <w:pPr>
        <w:pStyle w:val="Normal"/>
        <w:spacing w:lineRule="auto" w:line="360"/>
        <w:ind w:left="6372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яд - -1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протони</w:t>
        <w:tab/>
        <w:tab/>
        <w:t xml:space="preserve">  </w:t>
        <w:tab/>
        <w:t xml:space="preserve"> нейтрони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vertAlign w:val="subscript"/>
          <w:lang w:val="uk-UA"/>
        </w:rPr>
        <w:t xml:space="preserve">+1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 xml:space="preserve">р  </w:t>
        <w:tab/>
        <w:tab/>
        <w:tab/>
        <w:tab/>
        <w:tab/>
        <w:t xml:space="preserve"> </w:t>
      </w:r>
      <w:r>
        <w:rPr>
          <w:sz w:val="28"/>
          <w:szCs w:val="28"/>
          <w:vertAlign w:val="subscript"/>
          <w:lang w:val="uk-UA"/>
        </w:rPr>
        <w:t xml:space="preserve">0 </w:t>
      </w:r>
      <w:r>
        <w:rPr>
          <w:sz w:val="28"/>
          <w:szCs w:val="28"/>
          <w:vertAlign w:val="superscript"/>
          <w:lang w:val="uk-UA"/>
        </w:rPr>
        <w:t>1</w:t>
      </w:r>
      <w:r>
        <w:rPr>
          <w:sz w:val="28"/>
          <w:szCs w:val="28"/>
          <w:lang w:val="uk-UA"/>
        </w:rPr>
        <w:t>n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ряд - +1 </w:t>
        <w:tab/>
        <w:tab/>
        <w:tab/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заряд – 0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маса – 1</w:t>
        <w:tab/>
        <w:tab/>
        <w:t xml:space="preserve">    </w:t>
        <w:tab/>
        <w:t xml:space="preserve">  маса – 1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  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u = Ar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ab/>
        <w:tab/>
        <w:tab/>
      </w:r>
      <w:r>
        <w:rPr>
          <w:sz w:val="28"/>
          <w:szCs w:val="28"/>
          <w:lang w:val="uk-UA"/>
        </w:rPr>
        <w:t>(n = nu – p)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бто, найважливіша характеристика хімічного елемента – це заряд його ядра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зв’язку з відкриттям будови атома було змінено і формулювання Періодичного закону:</w:t>
        <w:tab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Властивості хімічних елементів, а також утворених ними речовин перебувають у періодичній залежності від зарядів їх атомних ядер.»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Осмислення нових знань і умінь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етарну модель будови атома запропонував … (англійський вчений Ернест Резерфорд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том це …(електронейтральна частинка, що складається з позитивно зарядженого ядра та негативно заряджених електронів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Частинки з яких складається ядро атома називаються… (протонами та нейтронами. Загальна назва – нуклони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си протна і нейтрона приблизно дорівнюють (в а.о.м.) … (1 а.о.м.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е число протонів в ядрі атома елемента дорівнює його … (заряду або порядковому номеру)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рахувати кількість нейтронів можна за формулою… (n = nu – p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Закріплення, систематизація та узагальнення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бери пару (асоціація):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Протон</w:t>
        <w:tab/>
        <w:tab/>
        <w:tab/>
        <w:tab/>
        <w:t>- Масове число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ейтрон</w:t>
        <w:tab/>
        <w:tab/>
        <w:tab/>
        <w:tab/>
        <w:t>- Позитивний заря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Нуклон</w:t>
        <w:tab/>
        <w:tab/>
        <w:tab/>
        <w:tab/>
        <w:t>- Має негативний заряд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Електрон</w:t>
        <w:tab/>
        <w:tab/>
        <w:tab/>
        <w:tab/>
        <w:t>- Ядро і електрони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рядковий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ab/>
        <w:t>номер</w:t>
        <w:tab/>
        <w:tab/>
        <w:tab/>
        <w:tab/>
        <w:t>- Заряд ядра атома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том</w:t>
        <w:tab/>
        <w:tab/>
        <w:tab/>
        <w:tab/>
        <w:tab/>
        <w:t>- Не має заряду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Контрольно-коригувальний етап.</w:t>
      </w:r>
    </w:p>
    <w:p>
      <w:pPr>
        <w:pStyle w:val="Normal"/>
        <w:spacing w:lineRule="auto" w:line="360"/>
        <w:jc w:val="both"/>
        <w:rPr>
          <w:b/>
          <w:b/>
          <w:i/>
          <w:i/>
          <w:sz w:val="32"/>
          <w:szCs w:val="32"/>
          <w:u w:val="single"/>
          <w:lang w:val="uk-UA"/>
        </w:rPr>
      </w:pPr>
      <w:r>
        <w:rPr>
          <w:b/>
          <w:i/>
          <w:sz w:val="32"/>
          <w:szCs w:val="32"/>
          <w:u w:val="single"/>
          <w:lang w:val="uk-UA"/>
        </w:rPr>
        <w:t>Демонстрація слайдів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uk-UA"/>
        </w:rPr>
        <w:t>Заповніть вільні клітинки у табли</w:t>
      </w:r>
      <w:r>
        <w:rPr/>
        <w:t>ці: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1148"/>
        <w:gridCol w:w="1692"/>
        <w:gridCol w:w="1307"/>
        <w:gridCol w:w="1544"/>
        <w:gridCol w:w="1438"/>
        <w:gridCol w:w="1549"/>
      </w:tblGrid>
      <w:tr>
        <w:trPr/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ЕЛЕМЕНТ</w:t>
            </w:r>
          </w:p>
        </w:tc>
        <w:tc>
          <w:tcPr>
            <w:tcW w:w="42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ЧИСЛО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УКЛОННЕ ЧИСЛО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имвол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рядковий номер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отонів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нів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йтронів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Атомна маса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луор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S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2</w:t>
            </w:r>
          </w:p>
        </w:tc>
      </w:tr>
      <w:tr>
        <w:trPr/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6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Підбиття підсумків у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ставлення оцінок, оголошення результатів уроку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Інструктаж щодо виконання домашнього завдання.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ференціація завданн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Опрацювати </w:t>
      </w:r>
      <w:r>
        <w:rPr>
          <w:sz w:val="28"/>
          <w:szCs w:val="28"/>
        </w:rPr>
        <w:t>§</w:t>
      </w:r>
      <w:r>
        <w:rPr>
          <w:sz w:val="28"/>
          <w:szCs w:val="28"/>
          <w:lang w:val="uk-UA"/>
        </w:rPr>
        <w:t xml:space="preserve">23,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0-202 усно,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203 за варіантами (перший рядок – перший ряд учнів, другий – другий і т.д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№</w:t>
      </w:r>
      <w:r>
        <w:rPr>
          <w:sz w:val="28"/>
          <w:szCs w:val="28"/>
          <w:lang w:val="uk-UA"/>
        </w:rPr>
        <w:t>210 (за вибором учнів.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В.Олійник, Л.Є.Кучер. «Уроки хімії», 9 клас: Посібник для вчителя – Тернопіль: Навчальна книга – Богдан, 2004. – 144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.П.Попель, Л.С.Крикля. Підручник для загальноосвітніх навчальних закладів, 8 клас – Київ: Видавничий центр «Академія», 2008. – 234 с.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.І. Г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сарук, </w:t>
      </w:r>
      <w:r>
        <w:rPr>
          <w:sz w:val="28"/>
          <w:szCs w:val="28"/>
          <w:lang w:val="uk-UA"/>
        </w:rPr>
        <w:t>Хімія. Робочий зошит. Класні, домашні, лабораторні досліди, - Харків, 2006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О.В.Григорович, О.В.Гостіннікова. Матеріали уроків – Харків:Вєста – «Ранок», 2008. – 192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>К.Люцис. – Москва: Русское енцеклопедическое товарищество, 2001. – 640с. ил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Буринська Н.М. Викладання хімії у 8-9 класах загальноосвітньої школи: Методичний посібник для вчителів. – Ірпінь: ВТФ «Перун», 2000. – 144с.   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качов В.В. Хімія. Тренувальні тести. – Харків: Вид. група «Основа», 2008. – 208 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ильченко В.Є., Фрадіна Н.В. Хімія. 8-9 класи Навчальний посібник. – Харків.: Країна мрій, 2002. – 184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ригорович О.В. </w:t>
      </w:r>
      <w:r>
        <w:rPr>
          <w:sz w:val="28"/>
          <w:szCs w:val="28"/>
          <w:lang w:val="uk-UA"/>
        </w:rPr>
        <w:t>Хімічні диктанти. 7-9 класи – Харків: Видавництво «Ранок», 2008, - 160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Шаповалов С.А. Хімія. Довідник старшокласника та абітурієнта. – Харків: Торсинг Плюс, 2006. – 368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рошенко О.Г. Хімія: підручник для 8 класу загальноосвітніх навчальних закладів. – Київ.: Освіта, 2008. – 208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ригорович О.В. та ін. Хімія 8 клас: Розробки уроків.- Харків, «Ранок», 2008. – 304 с.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788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08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8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8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8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8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8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8"/>
        </w:tabs>
        <w:ind w:left="682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280" w:hanging="0"/>
      <w:outlineLvl w:val="2"/>
    </w:pPr>
    <w:rPr>
      <w:sz w:val="28"/>
      <w:szCs w:val="28"/>
      <w:lang w:val="uk-U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cs="Garamond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Garamond" w:hAnsi="Garamond" w:cs="Garamond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956" w:hanging="0"/>
    </w:pPr>
    <w:rPr>
      <w:sz w:val="28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0:00:00Z</dcterms:created>
  <dc:creator>Admin</dc:creator>
  <dc:description/>
  <cp:keywords/>
  <dc:language>en-US</dc:language>
  <cp:lastModifiedBy>Admin</cp:lastModifiedBy>
  <cp:lastPrinted>2010-02-01T18:36:00Z</cp:lastPrinted>
  <dcterms:modified xsi:type="dcterms:W3CDTF">2015-03-26T11:18:00Z</dcterms:modified>
  <cp:revision>27</cp:revision>
  <dc:subject/>
  <dc:title/>
</cp:coreProperties>
</file>