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Узагальнення знань з теми «Неметалічні елементи та їхні сполуки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(Дидактична гра «12 балів за знання неметалів»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ет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загальнити і систематизувати теоретичні знання те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озширити знання учнів про неметали, історію їх відкриття, значення для організму та  практичне застосування,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ацікавити вивченням предмету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орми робо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сне опитуванн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идактична гра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демонстрації.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Обладнання: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ультимедійний проектор,</w:t>
      </w:r>
    </w:p>
    <w:p>
      <w:pPr>
        <w:pStyle w:val="ListParagraph"/>
        <w:numPr>
          <w:ilvl w:val="0"/>
          <w:numId w:val="10"/>
        </w:numPr>
        <w:rPr/>
      </w:pPr>
      <w:r>
        <w:rPr>
          <w:rFonts w:cs="Times New Roman" w:ascii="Times New Roman" w:hAnsi="Times New Roman"/>
          <w:iCs/>
          <w:sz w:val="28"/>
          <w:szCs w:val="28"/>
        </w:rPr>
        <w:t>Періодична таблиця Д.І.Менделєєва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віз уроку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е достатньо знати, необхідно також застосовувати.( Анатоль Франс)</w:t>
      </w:r>
    </w:p>
    <w:p>
      <w:pPr>
        <w:pStyle w:val="ListParagraph"/>
        <w:ind w:left="426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ListParagraph"/>
        <w:ind w:left="426"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Хід уроку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рганізація класу.</w:t>
      </w:r>
    </w:p>
    <w:p>
      <w:pPr>
        <w:pStyle w:val="ListParagraph"/>
        <w:ind w:left="1146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ля проведення дидактичної гри вчитель обирає двох капітанів.</w:t>
      </w:r>
    </w:p>
    <w:p>
      <w:pPr>
        <w:pStyle w:val="ListParagraph"/>
        <w:ind w:lef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апітани набирають команду (по черзі по одному учню). Відповіді на парні запитання дає одна команда, на непарні – інша. Одна правильна відповідь оцінюється одним балом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Узагальнення і систематизація знань, умінь і навичок.</w:t>
      </w:r>
    </w:p>
    <w:p>
      <w:pPr>
        <w:pStyle w:val="ListParagraph"/>
        <w:ind w:left="142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ні відповідають на питання, поставлені вчителем, таким чином отримують «допуск» до гр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Де знаходяться елементи-неметали в періодичній таблиці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Яка група періодичної таблиці не містить неметалів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Скільки протонів, електронів і нейтронів містить елемент Бор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Яка вища валентність за Оксигеном елементів 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груп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Яка формула вищого оксиду Карбону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Яке протонне число Сульфур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Які властивості виявляють оксиди неметалів?</w:t>
      </w:r>
    </w:p>
    <w:p>
      <w:pPr>
        <w:pStyle w:val="Normal"/>
        <w:tabs>
          <w:tab w:val="clear" w:pos="708"/>
          <w:tab w:val="left" w:pos="0" w:leader="none"/>
        </w:tabs>
        <w:ind w:hanging="72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8.      Що таке алотропія?</w:t>
      </w:r>
    </w:p>
    <w:p>
      <w:pPr>
        <w:pStyle w:val="Normal"/>
        <w:tabs>
          <w:tab w:val="clear" w:pos="708"/>
          <w:tab w:val="left" w:pos="0" w:leader="none"/>
        </w:tabs>
        <w:ind w:hanging="72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9.      Які алотропні видозміни Оксигену Вам відомі?</w:t>
      </w:r>
    </w:p>
    <w:p>
      <w:pPr>
        <w:pStyle w:val="Normal"/>
        <w:tabs>
          <w:tab w:val="clear" w:pos="708"/>
          <w:tab w:val="left" w:pos="0" w:leader="none"/>
        </w:tabs>
        <w:ind w:hanging="72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10.      Алмаз, графіт, карбін, фулурен – це алотропні форми якого елемент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Який елемент найпоширеніший у Всесвіті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Яку загальну назву мають елементи-неметали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Cs/>
          <w:kern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руп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Назвіть формулу хлоридної кисло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Який оксид найпоширеніший на Землі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Який оксид у зрідженому вигляді містять сучасні вогнегасник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Чим небезпечний чадний газ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Що таке добрив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Назвіть формулу крей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 «12 балів за знання неметалів»</w:t>
      </w:r>
    </w:p>
    <w:p>
      <w:pPr>
        <w:pStyle w:val="ListParagraph"/>
        <w:numPr>
          <w:ilvl w:val="0"/>
          <w:numId w:val="8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 грі беруть участь дві команди.</w:t>
      </w:r>
    </w:p>
    <w:p>
      <w:pPr>
        <w:pStyle w:val="ListParagraph"/>
        <w:numPr>
          <w:ilvl w:val="0"/>
          <w:numId w:val="8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асникам зачитується перший фрагмент тексту про певний хімічний елемент. </w:t>
      </w:r>
    </w:p>
    <w:p>
      <w:pPr>
        <w:pStyle w:val="ListParagraph"/>
        <w:numPr>
          <w:ilvl w:val="0"/>
          <w:numId w:val="8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ас на обговорення – 1 хвилина.</w:t>
      </w:r>
    </w:p>
    <w:p>
      <w:pPr>
        <w:pStyle w:val="ListParagraph"/>
        <w:numPr>
          <w:ilvl w:val="0"/>
          <w:numId w:val="8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грає команда,  яка першою відгадає вказаний елемент. Вона отримує 5 балів.</w:t>
      </w:r>
    </w:p>
    <w:p>
      <w:pPr>
        <w:pStyle w:val="ListParagraph"/>
        <w:numPr>
          <w:ilvl w:val="0"/>
          <w:numId w:val="8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Якщо в учасників немає правильної відповіді – їм зачитується другий фрагмент тексту про цей же хімічний елемент. </w:t>
      </w:r>
    </w:p>
    <w:p>
      <w:pPr>
        <w:pStyle w:val="ListParagraph"/>
        <w:numPr>
          <w:ilvl w:val="0"/>
          <w:numId w:val="8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льна відповідь оцінюється 3 балами.</w:t>
      </w:r>
    </w:p>
    <w:p>
      <w:pPr>
        <w:pStyle w:val="ListParagraph"/>
        <w:numPr>
          <w:ilvl w:val="0"/>
          <w:numId w:val="8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Якщо учасники досі не знайшли правильної відповіді, то їм зачитують третій (останній) фрагмент тексту. </w:t>
      </w:r>
    </w:p>
    <w:p>
      <w:pPr>
        <w:pStyle w:val="ListParagraph"/>
        <w:numPr>
          <w:ilvl w:val="0"/>
          <w:numId w:val="8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відгаданий хімічний елемент команда отримує 1 бал.</w:t>
      </w:r>
    </w:p>
    <w:p>
      <w:pPr>
        <w:pStyle w:val="ListParagraph"/>
        <w:numPr>
          <w:ilvl w:val="0"/>
          <w:numId w:val="8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грає команда, яка набрала більше балів.</w:t>
      </w:r>
    </w:p>
    <w:p>
      <w:pPr>
        <w:pStyle w:val="ListParagraph"/>
        <w:numPr>
          <w:ilvl w:val="0"/>
          <w:numId w:val="8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ль ведучого виконує вчитель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понуються такі запитання: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ідкритий Прістлі та Шеєле 200 р. тому.</w:t>
        <w:br/>
        <w:t xml:space="preserve">А. Лавуазьє дав назву цьому елементу. 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н утворює дві алотропні видозміни: кисень і озон.</w:t>
      </w:r>
    </w:p>
    <w:p>
      <w:pPr>
        <w:pStyle w:val="ListParagraph"/>
        <w:numPr>
          <w:ilvl w:val="0"/>
          <w:numId w:val="10"/>
        </w:numPr>
        <w:ind w:left="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поширеніший елемент на Землі.    (Оксиген)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-Цей елемент алхіміки зображали у вигляді вогнедихаючого драко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лади простої речовини, утвореної цим неметалом, є на Яворівщині, Львівської област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звіть елемент, що утворює цю речовину.</w:t>
      </w:r>
    </w:p>
    <w:p>
      <w:pPr>
        <w:pStyle w:val="ListParagraph"/>
        <w:numPr>
          <w:ilvl w:val="0"/>
          <w:numId w:val="10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Це елемент шостої групи головної підгрупи періодичної системи       </w:t>
      </w:r>
    </w:p>
    <w:p>
      <w:pPr>
        <w:pStyle w:val="ListParagraph"/>
        <w:ind w:left="64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(Сульфур)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- 1766 року Генрі Кавендіш добув «штучне повітря» дією цинку на розбавлений розчин хлоридної кислоти. «Повітря» Кавендіша виявилось самостійною речовиною. З якого хімічного елемента складається ця проста речовина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й елемент найпоширеніший у Всесвіті.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787 року Антуан Лавуазьє довів, що цей елемент входить до складу води і назвав його «той, що народжує воду».     (Гідроген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перше його відкрили на Сонці і назвали «сонячним газом».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гкий, але негорючий він став незамінний у повітроплаванні. Ним наповнюють дирижаблі, повітряні кулі.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ядрі цього елемента є 2 протони.     (Гелій)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 який елемент писав Конан Дойль? «Це був пес. З його розкритої пащі виривалось полум’я, по писку й загривку переливався мерехтливий вогонь. Я торкнувся до цієї голови, що світилась, і, відсмикнувши руку, побачив, що мої пальці засвітилися в темряві».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Його разом з крейдою і клеєм наносять на бокові поверхні сірникової коробки.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й неметал утворює вищий оксид R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O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>.  (Фосфор)</w:t>
      </w:r>
    </w:p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 «Точнісінько так само як ртуть – єдиний метал, що є рідким за кімнатної температури, ця речовина –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єдиний рідкий неметал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дичні препарати, що містять цей елемент, застосовують як заспокійливий засіб.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 галоген з четвертого періоду.   (Бром)</w:t>
      </w:r>
    </w:p>
    <w:p>
      <w:pPr>
        <w:pStyle w:val="ListParagraph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Цей елемент займає друге місце за поширеністю на Землі.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Його часто застосовують для виготовлення сонячних батарей.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атомі цього елемента 14 електронів.  (Силіцій)</w:t>
      </w:r>
    </w:p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- Цей елемент утворює  найтвердішу речовину на Землі (алмаз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0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Він входить до складу вуглекислого газ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Атом цього елемента має 6 електронів на двох енергетичних рівня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(Карбон)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итайський кодекс рекомендував для лікування зобу морські водорості. Завдяки якому елементу водорості мають лікувальні властивості?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ртовий розчин цієї речовини має антисептичні властивості, тому використовується для обробки ран.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лектрони в атомі цього елемента розташовані на п’ятьох енергетичних рівнях. На останньому рівні рухається 7 електронів.</w:t>
      </w:r>
      <w:r>
        <w:rPr>
          <w:rFonts w:cs="Times New Roman" w:ascii="Times New Roman" w:hAnsi="Times New Roman"/>
          <w:sz w:val="28"/>
          <w:szCs w:val="28"/>
        </w:rPr>
        <w:t xml:space="preserve">       (Іод)</w:t>
      </w:r>
    </w:p>
    <w:p>
      <w:pPr>
        <w:pStyle w:val="ListParagraph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 У струмені цієї речовини спалахують азбест, цегла, гаряча вода згорає. В перекладі із грецької це слово означає “руйнівний”. 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стача цієї речовини у питній воді стає причиною карієсу.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Це найсильніший неметал.    (Флуор)</w:t>
      </w:r>
    </w:p>
    <w:p>
      <w:pPr>
        <w:pStyle w:val="ListParagraph"/>
        <w:ind w:left="108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Цей елемент не дуже поширений, але дуже відомий. У 1982 році Наполеона було отруєно саме цією речовиною.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 стоматології використовують для видалення нерва зуба.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дро цього елемента містить 33 позитивно заряджених елементарних частинки.  (Арсен)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 природі у вільному стані зустрічається лише у вулканічних газах. 1774 року шведський аптекар Карл Шеєле видобув цю речовину.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н входить до складу багатьох відбілювачів.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й елемент входить до складу солі, яку ми щодня споживаємо - кухонної.  (Хлор)</w:t>
      </w:r>
    </w:p>
    <w:p>
      <w:pPr>
        <w:pStyle w:val="ListParagraph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лексія.</w:t>
      </w:r>
    </w:p>
    <w:p>
      <w:pPr>
        <w:pStyle w:val="ListParagraph"/>
        <w:ind w:left="107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ind w:left="28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читель заповнює протокол, підводить підсумки. Учням пропонується анонімно дати письмові відповіді на поставлені запитання: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 можемо ми стверджувати, що досягли мети уроку?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 доцільно проводити такий урок після вивчення теми «Металічні елементи та їх сполуки»?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а інформація Вам запам’яталася найбільше?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є завдання.</w:t>
      </w:r>
    </w:p>
    <w:p>
      <w:pPr>
        <w:pStyle w:val="ListParagraph"/>
        <w:ind w:left="1070" w:hanging="92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ідготувати повідомлення з теми «Поширення металічних елементів у природі».</w:t>
      </w:r>
    </w:p>
    <w:p>
      <w:pPr>
        <w:pStyle w:val="ListParagraph"/>
        <w:ind w:left="1070" w:hanging="92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before="0" w:after="200"/>
        <w:ind w:left="1070" w:hanging="928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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43:00Z</dcterms:created>
  <dc:creator>Master</dc:creator>
  <dc:description/>
  <cp:keywords/>
  <dc:language>en-US</dc:language>
  <cp:lastModifiedBy>Admin</cp:lastModifiedBy>
  <dcterms:modified xsi:type="dcterms:W3CDTF">2015-03-26T11:17:00Z</dcterms:modified>
  <cp:revision>3</cp:revision>
  <dc:subject/>
  <dc:title>Тема: Узагальнення знань з теми «Неметалічні елементи та їхні сполуки»</dc:title>
</cp:coreProperties>
</file>